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10</w:t>
      </w:r>
    </w:p>
    <w:p>
      <w:pPr>
        <w:pStyle w:val="Header"/>
        <w:ind w:left="567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iegając się o udzielenie zamówienia publicznego, w postępowaniu nr OSOP.271.46.2024 </w:t>
      </w:r>
    </w:p>
    <w:p>
      <w:pPr>
        <w:pStyle w:val="Header"/>
        <w:ind w:left="567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Usługa transportowa na terenie Gminy Gniezno poprze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ewnienie dzieciom i uczniom  dowozu i odwozu do placówek oświatowych w 2025 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kładam: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/>
          <w:bCs/>
        </w:rPr>
        <w:t>Wykaz narzędzi, wyposażenia zakładu lub urządzeń technicznych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center"/>
        <w:rPr/>
      </w:pPr>
      <w:r>
        <w:rPr>
          <w:rFonts w:eastAsia="Calibri" w:cs="Times New Roman" w:ascii="Times New Roman" w:hAnsi="Times New Roman"/>
          <w:bCs/>
        </w:rPr>
        <w:t>dostępnych wykonawcy w celu wykonania zamówienia publicznego wraz z informacją                                         o podstawie o dysponowania tymi zasobam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WYKAZ POJAZDÓW  DOSTĘPNYCH  WYKONAWCY W CELU REALIZACJI ZAMÓWIENIA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56"/>
        <w:gridCol w:w="3544"/>
        <w:gridCol w:w="3544"/>
      </w:tblGrid>
      <w:tr>
        <w:trPr>
          <w:trHeight w:val="10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rejestracyjny pojaz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ysponowania pojazdem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średnie /bezpośred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ne dot. przeglądu instalacji klimatyzacyjnej pojazdu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/ kto wykonał/ wynik przeglądu</w:t>
            </w:r>
          </w:p>
        </w:tc>
      </w:tr>
      <w:tr>
        <w:trPr>
          <w:trHeight w:val="3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 pojęciem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„dysponowania pośredniego”-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rozumieć powoływanie się na pojazdy służące do wykonania zamówienia należące do innych podmiotów. W takim przypadku Wykonawca zobowiązany jest udowodnić Zamawiającemu, iż będzie dysponował zasobami niezbędnymi do realizacji zamówienia w szczególności przedstawiając w tym celu pisemne zobowiązanie tych podmiotów do oddania mu do dyspozycji niezbędnych pojazdów na okres realizacji przedmiotow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tomiast pod pojęciem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„dysponowania bezpośredniego”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należy rozumieć przypadek, gdy Wykonawca posiada podstawę do dysponowania pojazdami niezbędnymi do wykonania zamówienia tj. tytuł prawny do pojazdów np. własność, umowa użyczenia, umowa najmu, dzierżawa, umowa leasin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do wykazu: poświadczenie sprawności instalacji klimatyzacyj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</w:rPr>
        <w:t xml:space="preserve">W CELU REALIZACJI ZAMÓWIENIA </w:t>
      </w:r>
    </w:p>
    <w:p>
      <w:pPr>
        <w:pStyle w:val="Normal"/>
        <w:spacing w:lineRule="auto" w:line="360" w:before="6" w:after="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wymagany w celu potwierdzenia, że Wykonawca posiada niezbędną wiedzę oraz doświadczenie a także dysponuje osobami zdolnymi do wykonania zamówienia </w:t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2126"/>
        <w:gridCol w:w="1984"/>
        <w:gridCol w:w="1701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tualne szkolenie dotyczące umiejętność udzielania pierwszej pomocy przedmedycznej( data)</w:t>
            </w:r>
          </w:p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dyspon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świadczenie  zawodowe jako opiekun w transporcie uczni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2126"/>
        <w:gridCol w:w="3118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ne upraw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ind w:left="47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spacing w:lineRule="auto" w:line="240" w:before="6" w:after="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Podpis</w:t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 załączni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false"/>
        <w:spacing w:lineRule="auto" w:line="232" w:before="0" w:after="0"/>
        <w:ind w:left="900" w:hanging="364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Opiekunowie muszą  legitymować się </w:t>
      </w:r>
      <w:r>
        <w:rPr>
          <w:rFonts w:cs="Times New Roman" w:ascii="Times New Roman" w:hAnsi="Times New Roman"/>
          <w:bCs/>
          <w:color w:val="000000"/>
        </w:rPr>
        <w:t xml:space="preserve"> informacją  </w:t>
      </w:r>
      <w:r>
        <w:rPr>
          <w:rFonts w:cs="Times New Roman" w:ascii="Times New Roman" w:hAnsi="Times New Roman"/>
          <w:color w:val="000000"/>
        </w:rPr>
        <w:t>o której mowa w art. 21 ust 2  oraz informację z Krajowego Rejestru Karnego o której mowa w art. 21 ust 3 ustawy z dnia 13 maja 2026 r o przeciwdziałaniu zagrożeniom przestępczością na tle seksualnym i ochronie małoletnich ( t.j.  Dz. U. z 2024 r poz 560) Dla osób posiadających obywatelstwo innego kraju niż Rzeczpospolita Polska zastosowanie mają stosowne zapisy art. 21 ustawy z dnia 13 maja 2026 r o przeciwdziałaniu zagrożeniom przestępczością na tle seksualnym i ochronie małoletnich. Spośród 8 opiekunów  co najmniej  3 opiekunów winno wykazać się posiadanym doświadczeniem w wykonywaniu funkcji opiekuna dzieci w trakcie dojazdu do placówek oświatowych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 wymiarze co najmniej 2 lat. Okres doświadczenia winien być wykazany na podstawie zawartych umów o pracę lub umów cywilnoprawnych                 z realizatorem transportu lub dyrektorem szkoły obejmujących kolejne dwa lata kalendarzowe lub dwa lata liczone w okresie od września do czerwca. Dopuszcza się wykazanie doświadczenia poprzez udokumentowanie kilku umów o pracę lub umów cywilnoprawnych obejmujących dany okres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AZ D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0" w:leader="none"/>
        </w:tabs>
        <w:suppressAutoHyphens w:val="false"/>
        <w:spacing w:lineRule="exact" w:line="293" w:before="0" w:after="0"/>
        <w:ind w:left="1418" w:hanging="284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w okresie ostatnich 3 lat przed upływem terminu składania ofert, a jeżeli okres prowadzenia działalności jest krótszy w tym okresie, wykonał co najmniej:</w:t>
      </w:r>
    </w:p>
    <w:p>
      <w:pPr>
        <w:pStyle w:val="Normal"/>
        <w:tabs>
          <w:tab w:val="clear" w:pos="708"/>
          <w:tab w:val="left" w:pos="1400" w:leader="none"/>
        </w:tabs>
        <w:spacing w:lineRule="exact" w:line="293"/>
        <w:ind w:left="1418" w:hanging="0"/>
        <w:jc w:val="both"/>
        <w:rPr>
          <w:rFonts w:ascii="Times New Roman" w:hAnsi="Times New Roman" w:eastAsia="Arial" w:cs="Times New Roman"/>
          <w:color w:val="000000"/>
          <w:u w:val="single"/>
        </w:rPr>
      </w:pPr>
      <w:r>
        <w:rPr>
          <w:rFonts w:eastAsia="Arial" w:cs="Times New Roman" w:ascii="Times New Roman" w:hAnsi="Times New Roman"/>
          <w:color w:val="000000"/>
          <w:u w:val="single"/>
        </w:rPr>
      </w:r>
    </w:p>
    <w:p>
      <w:pPr>
        <w:pStyle w:val="Akapitzlist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ywał dowóz  i odwóz uczniów w ramach linii regularnych specjalnych dedykowanych tylko i wyłącznie do przewozu uczniów wraz z zapewnieniem opieki osoby zatrudnionej przez przewoźnika w charakterze opiekuna w każdym autobusie w wymiarze co najmniej  8 miesięcy za kwotę co najmniej 510 000,00 zł brutto z wykorzystaniem co najmniej 7 autobusów– określone minimalne warunki muszą zostać spełnione łącznie</w:t>
      </w:r>
    </w:p>
    <w:p>
      <w:pPr>
        <w:pStyle w:val="Akapitzlist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ub</w:t>
      </w:r>
    </w:p>
    <w:p>
      <w:pPr>
        <w:pStyle w:val="Akapitzlist"/>
        <w:ind w:left="141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ywał dowóz  i odwóz uczniów w formie zakupów biletów miesięcznych  </w:t>
      </w:r>
      <w:r>
        <w:rPr>
          <w:rFonts w:eastAsia="Arial" w:cs="Times New Roman" w:ascii="Times New Roman" w:hAnsi="Times New Roman"/>
          <w:color w:val="000000"/>
        </w:rPr>
        <w:t>realizowaną zgodnie z umową zawartą na okres co najmniej 10 miesięcy i zrealizowaną do dnia złożenia ofert  w sposób ciągły w wymiarze co najmniej 8 miesięcy w zakresie co najmniej</w:t>
      </w:r>
      <w:r>
        <w:rPr>
          <w:rFonts w:cs="Times New Roman" w:ascii="Times New Roman" w:hAnsi="Times New Roman"/>
          <w:color w:val="000000"/>
        </w:rPr>
        <w:t xml:space="preserve">   7 linii regularnych   o wartości zamówienia co najmniej 640 000 zł dla co najmniej średniorocznie 465 uczniów  oraz zapewnił opiekę osoby zatrudnionej przez przewoźnika w charakterze opiekuna – określone minimalne warunki muszą zostać spełnione łącznie</w:t>
      </w:r>
    </w:p>
    <w:p>
      <w:pPr>
        <w:pStyle w:val="Akapitzlist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32" w:before="0" w:after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84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24"/>
        <w:gridCol w:w="1693"/>
        <w:gridCol w:w="1696"/>
        <w:gridCol w:w="1557"/>
        <w:gridCol w:w="154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usług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na rzecz którego usługa była realizowa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/iloś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wykonani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:</w:t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erencje</w:t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0:46:00Z</dcterms:created>
  <dc:creator>Dorota Ambroziak</dc:creator>
  <dc:description/>
  <cp:keywords/>
  <dc:language>en-US</dc:language>
  <cp:lastModifiedBy>Hubert Binarsch gm. Gniezno</cp:lastModifiedBy>
  <cp:lastPrinted>2019-07-17T07:17:00Z</cp:lastPrinted>
  <dcterms:modified xsi:type="dcterms:W3CDTF">2024-11-12T21:08:00Z</dcterms:modified>
  <cp:revision>7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