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EMAT TABLICY TB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89965</wp:posOffset>
                </wp:positionH>
                <wp:positionV relativeFrom="paragraph">
                  <wp:posOffset>71120</wp:posOffset>
                </wp:positionV>
                <wp:extent cx="5715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 3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6pt;mso-position-vertical-relative:text;margin-left: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 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10287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E N L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1,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,L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PE N L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1,</w:t>
                      </w:r>
                      <w:r>
                        <w:rPr>
                          <w:sz w:val="20"/>
                          <w:lang w:val="en-US"/>
                        </w:rPr>
                        <w:t>L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0"/>
                          <w:lang w:val="en-US"/>
                        </w:rPr>
                        <w:t>,L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32"/>
          <w:lang w:val="en-US" w:eastAsia="en-US"/>
        </w:rPr>
      </w:pPr>
      <w:r>
        <w:rPr>
          <w:b/>
          <w:bCs/>
          <w:color w:val="FF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1270" cy="5610225"/>
                <wp:effectExtent l="14605" t="635" r="146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61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2pt" to="63.05pt,44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04140</wp:posOffset>
                </wp:positionV>
                <wp:extent cx="0" cy="56102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pt" to="45pt,4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04140</wp:posOffset>
                </wp:positionV>
                <wp:extent cx="0" cy="5715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pt" to="36pt,4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7275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83.25pt;margin-top:4.45pt;width:8.95pt;height:8.95pt;mso-wrap-style:none;v-text-anchor:middle" type="_x0000_t1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9675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25pt;margin-top:4.45pt;width:8.95pt;height:8.95pt;mso-wrap-style:none;v-text-anchor:middle" type="_x0000_t1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4.45pt;width:8.95pt;height:8.95pt;mso-wrap-style:none;v-text-anchor:middle" type="_x0000_t12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2pt" to="216pt,3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7445</wp:posOffset>
                </wp:positionH>
                <wp:positionV relativeFrom="paragraph">
                  <wp:posOffset>218440</wp:posOffset>
                </wp:positionV>
                <wp:extent cx="344170" cy="228600"/>
                <wp:effectExtent l="0" t="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" cy="228600"/>
                          <a:chOff x="0" y="0"/>
                          <a:chExt cx="344160" cy="228600"/>
                        </a:xfrm>
                      </wpg:grpSpPr>
                      <wps:wsp>
                        <wps:cNvSpPr/>
                        <wps:spPr>
                          <a:xfrm flipV="1">
                            <a:off x="166320" y="396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24560"/>
                            <a:ext cx="27036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0"/>
                            <a:ext cx="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" y="83160"/>
                            <a:ext cx="489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04040"/>
                            <a:ext cx="489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245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152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256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5256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" y="9468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94680"/>
                            <a:ext cx="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35pt;margin-top:17.2pt;width:27.05pt;height:17.95pt" coordorigin="1807,344" coordsize="541,359">
                <v:line id="shape_0" from="2069,350" to="2069,6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3,540" to="2348,7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23,344" to="1923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6,475" to="1922,5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47,508" to="1923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3,540" to="1923,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4,362" to="2194,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6,427" to="227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2,427" to="2272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5,493" to="2271,4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94,493" to="2194,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7,704" to="1922,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60600</wp:posOffset>
                </wp:positionH>
                <wp:positionV relativeFrom="paragraph">
                  <wp:posOffset>154305</wp:posOffset>
                </wp:positionV>
                <wp:extent cx="457200" cy="4838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FR 303   B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.1pt;mso-wrap-distance-left:9.05pt;mso-wrap-distance-right:9.05pt;mso-wrap-distance-top:0pt;mso-wrap-distance-bottom:0pt;margin-top:12.15pt;mso-position-vertical-relative:text;margin-left:1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FR 303   B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18815</wp:posOffset>
                </wp:positionH>
                <wp:positionV relativeFrom="paragraph">
                  <wp:posOffset>56515</wp:posOffset>
                </wp:positionV>
                <wp:extent cx="2858135" cy="48704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aptować istniejące zasilanie z rozdzielni RG w budynku warsztatu - napowietrz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38.35pt;mso-wrap-distance-left:9.05pt;mso-wrap-distance-right:9.05pt;mso-wrap-distance-top:0pt;mso-wrap-distance-bottom:0pt;margin-top:4.45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aptować istniejące zasilanie z rozdzielni RG w budynku warsztatu - napowietrz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213360</wp:posOffset>
                </wp:positionV>
                <wp:extent cx="3429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pt" to="206.95pt,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0</wp:posOffset>
                </wp:positionH>
                <wp:positionV relativeFrom="paragraph">
                  <wp:posOffset>22860</wp:posOffset>
                </wp:positionV>
                <wp:extent cx="533400" cy="228600"/>
                <wp:effectExtent l="635" t="6350" r="2540" b="6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228600"/>
                          <a:chOff x="0" y="0"/>
                          <a:chExt cx="533520" cy="228600"/>
                        </a:xfrm>
                      </wpg:grpSpPr>
                      <wps:wsp>
                        <wps:cNvSpPr/>
                        <wps:spPr>
                          <a:xfrm flipH="1">
                            <a:off x="278280" y="95400"/>
                            <a:ext cx="25524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38160"/>
                            <a:ext cx="18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0"/>
                            <a:ext cx="9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76320"/>
                            <a:ext cx="9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440"/>
                            <a:ext cx="27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52280"/>
                            <a:ext cx="464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240" y="381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.8pt;width:41.95pt;height:18pt" coordorigin="2760,36" coordsize="839,360">
                <v:line id="shape_0" from="3198,187" to="3599,33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81,36" to="3381,2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2,96" to="3453,9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454,36" to="3454,1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8,36" to="3308,1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8,36" to="3453,3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08,156" to="3453,15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60,336" to="3197,33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25;top:276;width:72;height:119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162,96" to="3162,27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90575</wp:posOffset>
                </wp:positionH>
                <wp:positionV relativeFrom="paragraph">
                  <wp:posOffset>213360</wp:posOffset>
                </wp:positionV>
                <wp:extent cx="38163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6.8pt" to="92.25pt,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7500</wp:posOffset>
                </wp:positionH>
                <wp:positionV relativeFrom="paragraph">
                  <wp:posOffset>213360</wp:posOffset>
                </wp:positionV>
                <wp:extent cx="114300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8pt" to="314.95pt,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228600" cy="114300"/>
                <wp:effectExtent l="3175" t="5715" r="317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24.95pt,1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52775</wp:posOffset>
                </wp:positionH>
                <wp:positionV relativeFrom="paragraph">
                  <wp:posOffset>60960</wp:posOffset>
                </wp:positionV>
                <wp:extent cx="1270" cy="33464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8.25pt;margin-top:4.8pt;width:0.05pt;height:26.35pt" type="_x0000_t32">
                <v:stroke color="red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90875</wp:posOffset>
                </wp:positionH>
                <wp:positionV relativeFrom="paragraph">
                  <wp:posOffset>60960</wp:posOffset>
                </wp:positionV>
                <wp:extent cx="1270" cy="33464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5pt;margin-top:4.8pt;width:0.05pt;height:26.35pt" type="_x0000_t32">
                <v:stroke color="red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61770</wp:posOffset>
                </wp:positionH>
                <wp:positionV relativeFrom="paragraph">
                  <wp:posOffset>213360</wp:posOffset>
                </wp:positionV>
                <wp:extent cx="454025" cy="0"/>
                <wp:effectExtent l="0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6.8pt" to="150.8pt,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10310</wp:posOffset>
                </wp:positionH>
                <wp:positionV relativeFrom="paragraph">
                  <wp:posOffset>70485</wp:posOffset>
                </wp:positionV>
                <wp:extent cx="913765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3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B 40  30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7pt;mso-wrap-distance-left:9.05pt;mso-wrap-distance-right:9.05pt;mso-wrap-distance-top:0pt;mso-wrap-distance-bottom:0pt;margin-top:5.55pt;mso-position-vertical-relative:text;margin-left: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3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B 40  30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02005</wp:posOffset>
                </wp:positionH>
                <wp:positionV relativeFrom="paragraph">
                  <wp:posOffset>57150</wp:posOffset>
                </wp:positionV>
                <wp:extent cx="457200" cy="3429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 6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5pt;mso-position-vertical-relative:text;margin-left: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30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 6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57575</wp:posOffset>
                </wp:positionH>
                <wp:positionV relativeFrom="paragraph">
                  <wp:posOffset>213360</wp:posOffset>
                </wp:positionV>
                <wp:extent cx="1762125" cy="27749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TNIEJĄCY PRZEWÓD  AsXS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1.85pt;mso-wrap-distance-left:9.05pt;mso-wrap-distance-right:9.05pt;mso-wrap-distance-top:0pt;mso-wrap-distance-bottom:0pt;margin-top:16.8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TNIEJĄCY PRZEWÓD  AsXS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338580</wp:posOffset>
                </wp:positionV>
                <wp:extent cx="342265" cy="228600"/>
                <wp:effectExtent l="1905" t="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8600"/>
                          <a:chOff x="0" y="0"/>
                          <a:chExt cx="342360" cy="228600"/>
                        </a:xfrm>
                      </wpg:grpSpPr>
                      <wps:wsp>
                        <wps:cNvSpPr/>
                        <wps:spPr>
                          <a:xfrm flipV="1">
                            <a:off x="176400" y="396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26928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83160"/>
                            <a:ext cx="489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60" y="104040"/>
                            <a:ext cx="489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1245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152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5256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5256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9468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94680"/>
                            <a:ext cx="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2860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05.4pt;width:26.95pt;height:17.95pt" coordorigin="3420,2108" coordsize="539,359">
                <v:line id="shape_0" from="3698,2114" to="3698,24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304" to="3843,2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2108" to="3844,2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2239" to="3920,2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3,2272" to="3919,23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44,2304" to="3844,2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4,2126" to="3574,2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6,2191" to="3572,21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97,2191" to="3497,2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7,2257" to="3573,2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4,2257" to="3574,2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2468" to="3958,2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567180</wp:posOffset>
                </wp:positionV>
                <wp:extent cx="25717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3.4pt" to="400.45pt,1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624330</wp:posOffset>
                </wp:positionV>
                <wp:extent cx="342265" cy="228600"/>
                <wp:effectExtent l="1905" t="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8600"/>
                          <a:chOff x="0" y="0"/>
                          <a:chExt cx="342360" cy="228600"/>
                        </a:xfrm>
                      </wpg:grpSpPr>
                      <wps:wsp>
                        <wps:cNvSpPr/>
                        <wps:spPr>
                          <a:xfrm flipV="1">
                            <a:off x="176400" y="396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26928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83160"/>
                            <a:ext cx="489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60" y="104040"/>
                            <a:ext cx="489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1245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152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5256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5256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9468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94680"/>
                            <a:ext cx="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2860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27.9pt;width:26.95pt;height:17.95pt" coordorigin="3420,2558" coordsize="539,359">
                <v:line id="shape_0" from="3698,2564" to="3698,28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754" to="3843,2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2558" to="3844,2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2689" to="3920,2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3,2722" to="3919,27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44,2754" to="3844,2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4,2576" to="3574,2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6,2641" to="3572,2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97,2641" to="3497,2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7,2707" to="3573,2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4,2707" to="3574,2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2918" to="3958,2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852930</wp:posOffset>
                </wp:positionV>
                <wp:extent cx="257175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5.9pt" to="400.45pt,1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571625</wp:posOffset>
                </wp:positionV>
                <wp:extent cx="0" cy="2946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3.75pt" to="135pt,1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576705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4.15pt" to="170.95pt,12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2513965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7.95pt" to="170.9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913890</wp:posOffset>
                </wp:positionV>
                <wp:extent cx="342265" cy="228600"/>
                <wp:effectExtent l="1905" t="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8600"/>
                          <a:chOff x="0" y="0"/>
                          <a:chExt cx="342360" cy="228600"/>
                        </a:xfrm>
                      </wpg:grpSpPr>
                      <wps:wsp>
                        <wps:cNvSpPr/>
                        <wps:spPr>
                          <a:xfrm flipV="1">
                            <a:off x="176400" y="396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26928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83160"/>
                            <a:ext cx="489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60" y="104040"/>
                            <a:ext cx="489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1245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152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5256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5256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9468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94680"/>
                            <a:ext cx="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2860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50.7pt;width:26.95pt;height:17.95pt" coordorigin="3420,3014" coordsize="539,359">
                <v:line id="shape_0" from="3698,3020" to="3698,33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210" to="3843,3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3014" to="3844,3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3145" to="3920,3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3,3178" to="3919,32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44,3210" to="3844,3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4,3032" to="3574,3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6,3097" to="3572,30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97,3097" to="3497,3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7,3163" to="3573,3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4,3163" to="3574,3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3374" to="3958,3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142490</wp:posOffset>
                </wp:positionV>
                <wp:extent cx="25717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8.7pt" to="400.45pt,1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2323465</wp:posOffset>
                </wp:positionV>
                <wp:extent cx="570865" cy="228600"/>
                <wp:effectExtent l="2540" t="6350" r="0" b="698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228600"/>
                          <a:chOff x="0" y="0"/>
                          <a:chExt cx="570960" cy="22860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27288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38160"/>
                            <a:ext cx="19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0"/>
                            <a:ext cx="9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76320"/>
                            <a:ext cx="9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90440"/>
                            <a:ext cx="297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52280"/>
                            <a:ext cx="4968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720" y="381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82.95pt;width:44.9pt;height:18pt" coordorigin="1800,3659" coordsize="898,360">
                <v:line id="shape_0" from="1800,3809" to="2229,39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34,3659" to="2034,38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56,3719" to="2268,37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56,3659" to="1956,37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13,3659" to="2113,37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56,3659" to="2111,36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56,3779" to="2111,37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30,3959" to="2698,39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30;top:3899;width:77;height:1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269,3719" to="2269,38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2518410</wp:posOffset>
                </wp:positionV>
                <wp:extent cx="0" cy="2946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8.3pt" to="135pt,2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2142490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8.7pt" to="170.95pt,16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2513965</wp:posOffset>
                </wp:positionV>
                <wp:extent cx="342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7.95pt" to="89.95pt,19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880745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9.35pt" to="170.95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375920</wp:posOffset>
                </wp:positionV>
                <wp:extent cx="342265" cy="228600"/>
                <wp:effectExtent l="1905" t="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8600"/>
                          <a:chOff x="0" y="0"/>
                          <a:chExt cx="342360" cy="228600"/>
                        </a:xfrm>
                      </wpg:grpSpPr>
                      <wps:wsp>
                        <wps:cNvSpPr/>
                        <wps:spPr>
                          <a:xfrm flipV="1">
                            <a:off x="176400" y="396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26928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83160"/>
                            <a:ext cx="489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60" y="104040"/>
                            <a:ext cx="489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1245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152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5256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5256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9468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94680"/>
                            <a:ext cx="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2860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9.6pt;width:26.95pt;height:17.95pt" coordorigin="3420,592" coordsize="539,359">
                <v:line id="shape_0" from="3698,598" to="3698,8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788" to="3843,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592" to="3844,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723" to="3920,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3,756" to="3919,7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44,788" to="3844,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4,610" to="3574,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6,675" to="3572,6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97,675" to="3497,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7,741" to="3573,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4,741" to="3574,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952" to="3958,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604520</wp:posOffset>
                </wp:positionV>
                <wp:extent cx="1257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7.6pt" to="296.95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690245</wp:posOffset>
                </wp:positionV>
                <wp:extent cx="570865" cy="228600"/>
                <wp:effectExtent l="2540" t="6350" r="0" b="762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228600"/>
                          <a:chOff x="0" y="0"/>
                          <a:chExt cx="570960" cy="22860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27288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38160"/>
                            <a:ext cx="19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0"/>
                            <a:ext cx="9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76320"/>
                            <a:ext cx="9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90440"/>
                            <a:ext cx="297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52280"/>
                            <a:ext cx="4968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720" y="381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54.35pt;width:44.9pt;height:18pt" coordorigin="1800,1087" coordsize="898,360">
                <v:line id="shape_0" from="1800,1237" to="2229,13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34,1087" to="2034,13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56,1147" to="2268,11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56,1087" to="1956,12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13,1087" to="2113,12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56,1087" to="2111,10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56,1207" to="2111,1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30,1387" to="2698,13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30;top:1327;width:77;height:1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269,1147" to="2269,132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652145</wp:posOffset>
                </wp:positionV>
                <wp:extent cx="342265" cy="228600"/>
                <wp:effectExtent l="1905" t="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8600"/>
                          <a:chOff x="0" y="0"/>
                          <a:chExt cx="342360" cy="228600"/>
                        </a:xfrm>
                      </wpg:grpSpPr>
                      <wps:wsp>
                        <wps:cNvSpPr/>
                        <wps:spPr>
                          <a:xfrm flipV="1">
                            <a:off x="176400" y="396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26928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83160"/>
                            <a:ext cx="489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60" y="104040"/>
                            <a:ext cx="489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1245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152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5256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5256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9468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94680"/>
                            <a:ext cx="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2860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51.35pt;width:26.95pt;height:18pt" coordorigin="3420,1027" coordsize="539,360">
                <v:line id="shape_0" from="3698,1034" to="3698,13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223" to="3843,1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1027" to="3844,1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1158" to="3920,1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3,1191" to="3919,12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44,1223" to="3844,1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4,1045" to="3574,1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6,1110" to="3572,11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97,1110" to="3497,1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7,1176" to="3573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4,1176" to="3574,1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1387" to="3958,1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880745</wp:posOffset>
                </wp:positionV>
                <wp:extent cx="1257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9.35pt" to="296.95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0275</wp:posOffset>
                </wp:positionH>
                <wp:positionV relativeFrom="paragraph">
                  <wp:posOffset>928370</wp:posOffset>
                </wp:positionV>
                <wp:extent cx="342265" cy="228600"/>
                <wp:effectExtent l="1905" t="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8600"/>
                          <a:chOff x="0" y="0"/>
                          <a:chExt cx="342360" cy="228600"/>
                        </a:xfrm>
                      </wpg:grpSpPr>
                      <wps:wsp>
                        <wps:cNvSpPr/>
                        <wps:spPr>
                          <a:xfrm flipV="1">
                            <a:off x="176400" y="396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26928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83160"/>
                            <a:ext cx="489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60" y="104040"/>
                            <a:ext cx="489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1245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152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5256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5256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9468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94680"/>
                            <a:ext cx="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2860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25pt;margin-top:73.1pt;width:26.9pt;height:17.95pt" coordorigin="3465,1462" coordsize="538,359">
                <v:line id="shape_0" from="3743,1468" to="3743,17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65,1658" to="3888,1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9,1462" to="3889,1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9,1593" to="3965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8,1626" to="3964,16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89,1658" to="3889,1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9,1480" to="3619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1,1545" to="3617,15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42,1545" to="3542,1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2,1611" to="3618,1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9,1611" to="3619,1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9,1822" to="4003,1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43175</wp:posOffset>
                </wp:positionH>
                <wp:positionV relativeFrom="paragraph">
                  <wp:posOffset>1156970</wp:posOffset>
                </wp:positionV>
                <wp:extent cx="1257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91.1pt" to="299.2pt,9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599440</wp:posOffset>
                </wp:positionV>
                <wp:extent cx="0" cy="5715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7.2pt" to="135pt,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604520</wp:posOffset>
                </wp:positionV>
                <wp:extent cx="457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7.6pt" to="170.95pt,4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1171575</wp:posOffset>
                </wp:positionV>
                <wp:extent cx="457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2.25pt" to="170.95pt,9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880745</wp:posOffset>
                </wp:positionV>
                <wp:extent cx="342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9.35pt" to="89.95pt,6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1838325</wp:posOffset>
                </wp:positionV>
                <wp:extent cx="0" cy="2946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4.75pt" to="135pt,1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2166620</wp:posOffset>
                </wp:positionV>
                <wp:extent cx="3371850" cy="6985"/>
                <wp:effectExtent l="635" t="1905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1760" cy="6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0.6pt" to="400.45pt,171.1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24025</wp:posOffset>
                </wp:positionH>
                <wp:positionV relativeFrom="paragraph">
                  <wp:posOffset>1595120</wp:posOffset>
                </wp:positionV>
                <wp:extent cx="3371850" cy="6985"/>
                <wp:effectExtent l="635" t="1905" r="63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1760" cy="6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25.6pt" to="401.2pt,126.1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05225</wp:posOffset>
                </wp:positionH>
                <wp:positionV relativeFrom="paragraph">
                  <wp:posOffset>1530985</wp:posOffset>
                </wp:positionV>
                <wp:extent cx="76200" cy="7175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1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91.75pt;margin-top:120.55pt;width:5.95pt;height:5.6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05225</wp:posOffset>
                </wp:positionH>
                <wp:positionV relativeFrom="paragraph">
                  <wp:posOffset>1809750</wp:posOffset>
                </wp:positionV>
                <wp:extent cx="76200" cy="7175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1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75pt;margin-top:142.5pt;width:5.95pt;height:5.6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05225</wp:posOffset>
                </wp:positionH>
                <wp:positionV relativeFrom="paragraph">
                  <wp:posOffset>2095500</wp:posOffset>
                </wp:positionV>
                <wp:extent cx="76200" cy="7175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1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75pt;margin-top:165pt;width:5.95pt;height:5.6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86175</wp:posOffset>
                </wp:positionH>
                <wp:positionV relativeFrom="paragraph">
                  <wp:posOffset>2474595</wp:posOffset>
                </wp:positionV>
                <wp:extent cx="76200" cy="7175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1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25pt;margin-top:194.85pt;width:5.95pt;height:5.6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0</wp:posOffset>
                </wp:positionH>
                <wp:positionV relativeFrom="paragraph">
                  <wp:posOffset>2618105</wp:posOffset>
                </wp:positionV>
                <wp:extent cx="342265" cy="228600"/>
                <wp:effectExtent l="1905" t="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8600"/>
                          <a:chOff x="0" y="0"/>
                          <a:chExt cx="342360" cy="228600"/>
                        </a:xfrm>
                      </wpg:grpSpPr>
                      <wps:wsp>
                        <wps:cNvSpPr/>
                        <wps:spPr>
                          <a:xfrm flipV="1">
                            <a:off x="176400" y="396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26928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83160"/>
                            <a:ext cx="489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60" y="104040"/>
                            <a:ext cx="489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1245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152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5256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5256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9468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94680"/>
                            <a:ext cx="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2860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06.15pt;width:26.95pt;height:18pt" coordorigin="3420,4123" coordsize="539,360">
                <v:line id="shape_0" from="3698,4130" to="3698,44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4319" to="3843,4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4123" to="3844,4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4254" to="3920,4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3,4287" to="3919,43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44,4319" to="3844,4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4,4141" to="3574,4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6,4206" to="3572,42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97,4206" to="3497,4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7,4272" to="3573,4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4,4272" to="3574,4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4483" to="3958,4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4500</wp:posOffset>
                </wp:positionH>
                <wp:positionV relativeFrom="paragraph">
                  <wp:posOffset>2818130</wp:posOffset>
                </wp:positionV>
                <wp:extent cx="43307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221.9pt;width:3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05075</wp:posOffset>
                </wp:positionH>
                <wp:positionV relativeFrom="paragraph">
                  <wp:posOffset>2846705</wp:posOffset>
                </wp:positionV>
                <wp:extent cx="149606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6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5pt;margin-top:224.15pt;width:117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</wp:posOffset>
                </wp:positionH>
                <wp:positionV relativeFrom="paragraph">
                  <wp:posOffset>3674745</wp:posOffset>
                </wp:positionV>
                <wp:extent cx="410210" cy="127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289.35pt;width:32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200</wp:posOffset>
                </wp:positionH>
                <wp:positionV relativeFrom="paragraph">
                  <wp:posOffset>3175</wp:posOffset>
                </wp:positionV>
                <wp:extent cx="3983990" cy="0"/>
                <wp:effectExtent l="635" t="1905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25pt" to="349.65pt,0.2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433830</wp:posOffset>
                </wp:positionV>
                <wp:extent cx="457200" cy="34290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2.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30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1989455</wp:posOffset>
                </wp:positionV>
                <wp:extent cx="457200" cy="34290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6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30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2361565</wp:posOffset>
                </wp:positionV>
                <wp:extent cx="457200" cy="3429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5.9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30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441960</wp:posOffset>
                </wp:positionV>
                <wp:extent cx="457200" cy="34290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30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732790</wp:posOffset>
                </wp:positionV>
                <wp:extent cx="457200" cy="34290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7.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30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732790</wp:posOffset>
                </wp:positionV>
                <wp:extent cx="457200" cy="342900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3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B25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7.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3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B25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1005205</wp:posOffset>
                </wp:positionV>
                <wp:extent cx="457200" cy="342900"/>
                <wp:effectExtent l="0" t="0" r="0" b="0"/>
                <wp:wrapNone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9.1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30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95725</wp:posOffset>
                </wp:positionH>
                <wp:positionV relativeFrom="paragraph">
                  <wp:posOffset>1386205</wp:posOffset>
                </wp:positionV>
                <wp:extent cx="1485900" cy="22860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NIAZDA BOKSU NR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09.15pt;mso-position-vertical-relative:text;margin-left:3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NIAZDA BOKSU N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76500</wp:posOffset>
                </wp:positionH>
                <wp:positionV relativeFrom="paragraph">
                  <wp:posOffset>699770</wp:posOffset>
                </wp:positionV>
                <wp:extent cx="1828800" cy="228600"/>
                <wp:effectExtent l="0" t="0" r="0" b="0"/>
                <wp:wrapNone/>
                <wp:docPr id="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NIAZDA BOKSU NR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55.1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NIAZDA BOKSU N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86025</wp:posOffset>
                </wp:positionH>
                <wp:positionV relativeFrom="paragraph">
                  <wp:posOffset>423545</wp:posOffset>
                </wp:positionV>
                <wp:extent cx="1943100" cy="228600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NI</w:t>
                            </w:r>
                            <w:r>
                              <w:rPr>
                                <w:i/>
                                <w:sz w:val="16"/>
                              </w:rPr>
                              <w:t>A</w:t>
                            </w:r>
                            <w:r>
                              <w:rPr>
                                <w:sz w:val="16"/>
                              </w:rPr>
                              <w:t>ZDA BOKSU NR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33.3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NI</w:t>
                      </w:r>
                      <w:r>
                        <w:rPr>
                          <w:i/>
                          <w:sz w:val="16"/>
                        </w:rPr>
                        <w:t>A</w:t>
                      </w:r>
                      <w:r>
                        <w:rPr>
                          <w:sz w:val="16"/>
                        </w:rPr>
                        <w:t>ZDA BOKSU N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14775</wp:posOffset>
                </wp:positionH>
                <wp:positionV relativeFrom="paragraph">
                  <wp:posOffset>1955800</wp:posOffset>
                </wp:positionV>
                <wp:extent cx="1543050" cy="22860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NIAZDA BOKSU NR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18pt;mso-wrap-distance-left:9.05pt;mso-wrap-distance-right:9.05pt;mso-wrap-distance-top:0pt;mso-wrap-distance-bottom:0pt;margin-top:154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NIAZDA BOKSU N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90850</wp:posOffset>
                </wp:positionH>
                <wp:positionV relativeFrom="paragraph">
                  <wp:posOffset>3746500</wp:posOffset>
                </wp:positionV>
                <wp:extent cx="3086100" cy="228600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295pt;mso-position-vertical-relative:text;margin-left:2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556260</wp:posOffset>
                </wp:positionV>
                <wp:extent cx="1485900" cy="22860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YKSY 3 x 2,5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43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YKSY 3 x 2,5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95550</wp:posOffset>
                </wp:positionH>
                <wp:positionV relativeFrom="paragraph">
                  <wp:posOffset>976630</wp:posOffset>
                </wp:positionV>
                <wp:extent cx="1485900" cy="22860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NIAZDA BOKSU NR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76.9pt;mso-position-vertical-relative:text;margin-left:1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NIAZDA BOKSU N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5075</wp:posOffset>
                </wp:positionH>
                <wp:positionV relativeFrom="paragraph">
                  <wp:posOffset>851535</wp:posOffset>
                </wp:positionV>
                <wp:extent cx="1485900" cy="22860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YKSY 3 x 2,5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7.05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YKSY 3 x 2,5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1118235</wp:posOffset>
                </wp:positionV>
                <wp:extent cx="1485900" cy="22860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YKSY 3 x 2,5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88.0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YKSY 3 x 2,5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24300</wp:posOffset>
                </wp:positionH>
                <wp:positionV relativeFrom="paragraph">
                  <wp:posOffset>1681480</wp:posOffset>
                </wp:positionV>
                <wp:extent cx="1485900" cy="22860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NIAZDA BOKSU NR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32.4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NIAZDA BOKSU N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95725</wp:posOffset>
                </wp:positionH>
                <wp:positionV relativeFrom="paragraph">
                  <wp:posOffset>1556385</wp:posOffset>
                </wp:positionV>
                <wp:extent cx="1485900" cy="22860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YKSY 3 x 2,5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22.55pt;mso-position-vertical-relative:text;margin-left:3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YKSY 3 x 2,5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05250</wp:posOffset>
                </wp:positionH>
                <wp:positionV relativeFrom="paragraph">
                  <wp:posOffset>1823085</wp:posOffset>
                </wp:positionV>
                <wp:extent cx="1485900" cy="22860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YKSY 3 x 2,5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43.55pt;mso-position-vertical-relative:text;margin-left:3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YKSY 3 x 2,5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24300</wp:posOffset>
                </wp:positionH>
                <wp:positionV relativeFrom="paragraph">
                  <wp:posOffset>2118360</wp:posOffset>
                </wp:positionV>
                <wp:extent cx="1485900" cy="228600"/>
                <wp:effectExtent l="0" t="0" r="0" b="0"/>
                <wp:wrapNone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YKSY 3 x 2,5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66.8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YKSY 3 x 2,5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90800</wp:posOffset>
                </wp:positionH>
                <wp:positionV relativeFrom="paragraph">
                  <wp:posOffset>1832610</wp:posOffset>
                </wp:positionV>
                <wp:extent cx="1019175" cy="22860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YKSY  4 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8pt;mso-wrap-distance-left:9.05pt;mso-wrap-distance-right:9.05pt;mso-wrap-distance-top:0pt;mso-wrap-distance-bottom:0pt;margin-top:144.3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YKSY  4 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81275</wp:posOffset>
                </wp:positionH>
                <wp:positionV relativeFrom="paragraph">
                  <wp:posOffset>2118360</wp:posOffset>
                </wp:positionV>
                <wp:extent cx="1019175" cy="22860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YKSY  4 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8pt;mso-wrap-distance-left:9.05pt;mso-wrap-distance-right:9.05pt;mso-wrap-distance-top:0pt;mso-wrap-distance-bottom:0pt;margin-top:166.8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YKSY  4 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71750</wp:posOffset>
                </wp:positionH>
                <wp:positionV relativeFrom="paragraph">
                  <wp:posOffset>1546860</wp:posOffset>
                </wp:positionV>
                <wp:extent cx="1019175" cy="228600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YKSY  4 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8pt;mso-wrap-distance-left:9.05pt;mso-wrap-distance-right:9.05pt;mso-wrap-distance-top:0pt;mso-wrap-distance-bottom:0pt;margin-top:121.8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YKSY  4 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52750</wp:posOffset>
                </wp:positionH>
                <wp:positionV relativeFrom="paragraph">
                  <wp:posOffset>1386205</wp:posOffset>
                </wp:positionV>
                <wp:extent cx="933450" cy="228600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USZKA NR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pt;mso-wrap-distance-left:9.05pt;mso-wrap-distance-right:9.05pt;mso-wrap-distance-top:0pt;mso-wrap-distance-bottom:0pt;margin-top:109.1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USZKA N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43225</wp:posOffset>
                </wp:positionH>
                <wp:positionV relativeFrom="paragraph">
                  <wp:posOffset>1671955</wp:posOffset>
                </wp:positionV>
                <wp:extent cx="933450" cy="22860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USZKA NR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pt;mso-wrap-distance-left:9.05pt;mso-wrap-distance-right:9.05pt;mso-wrap-distance-top:0pt;mso-wrap-distance-bottom:0pt;margin-top:131.65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USZKA N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52750</wp:posOffset>
                </wp:positionH>
                <wp:positionV relativeFrom="paragraph">
                  <wp:posOffset>1957705</wp:posOffset>
                </wp:positionV>
                <wp:extent cx="933450" cy="228600"/>
                <wp:effectExtent l="0" t="0" r="0" b="0"/>
                <wp:wrapNone/>
                <wp:docPr id="8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USZKA NR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pt;mso-wrap-distance-left:9.05pt;mso-wrap-distance-right:9.05pt;mso-wrap-distance-top:0pt;mso-wrap-distance-bottom:0pt;margin-top:154.1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USZKA N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52750</wp:posOffset>
                </wp:positionH>
                <wp:positionV relativeFrom="paragraph">
                  <wp:posOffset>2319655</wp:posOffset>
                </wp:positionV>
                <wp:extent cx="933450" cy="228600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USZKA NR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pt;mso-wrap-distance-left:9.05pt;mso-wrap-distance-right:9.05pt;mso-wrap-distance-top:0pt;mso-wrap-distance-bottom:0pt;margin-top:182.6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USZKA N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71750</wp:posOffset>
                </wp:positionH>
                <wp:positionV relativeFrom="paragraph">
                  <wp:posOffset>2499360</wp:posOffset>
                </wp:positionV>
                <wp:extent cx="1019175" cy="228600"/>
                <wp:effectExtent l="0" t="0" r="0" b="0"/>
                <wp:wrapNone/>
                <wp:docPr id="8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YKSY  4 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8pt;mso-wrap-distance-left:9.05pt;mso-wrap-distance-right:9.05pt;mso-wrap-distance-top:0pt;mso-wrap-distance-bottom:0pt;margin-top:196.8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YKSY  4 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6565</wp:posOffset>
                </wp:positionH>
                <wp:positionV relativeFrom="paragraph">
                  <wp:posOffset>2665095</wp:posOffset>
                </wp:positionV>
                <wp:extent cx="457200" cy="342900"/>
                <wp:effectExtent l="0" t="0" r="0" b="0"/>
                <wp:wrapNone/>
                <wp:docPr id="8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9.85pt;mso-position-vertical-relative:text;margin-left:1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30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98090</wp:posOffset>
                </wp:positionH>
                <wp:positionV relativeFrom="paragraph">
                  <wp:posOffset>2665730</wp:posOffset>
                </wp:positionV>
                <wp:extent cx="1943100" cy="228600"/>
                <wp:effectExtent l="0" t="0" r="0" b="0"/>
                <wp:wrapNone/>
                <wp:docPr id="9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NI</w:t>
                            </w:r>
                            <w:r>
                              <w:rPr>
                                <w:i/>
                                <w:sz w:val="16"/>
                              </w:rPr>
                              <w:t>A</w:t>
                            </w:r>
                            <w:r>
                              <w:rPr>
                                <w:sz w:val="16"/>
                              </w:rPr>
                              <w:t>ZDA BOKSU NR 8 (1,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209.9pt;mso-position-vertical-relative:text;margin-left:1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NI</w:t>
                      </w:r>
                      <w:r>
                        <w:rPr>
                          <w:i/>
                          <w:sz w:val="16"/>
                        </w:rPr>
                        <w:t>A</w:t>
                      </w:r>
                      <w:r>
                        <w:rPr>
                          <w:sz w:val="16"/>
                        </w:rPr>
                        <w:t>ZDA BOKSU NR 8 (1,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21915</wp:posOffset>
                </wp:positionH>
                <wp:positionV relativeFrom="paragraph">
                  <wp:posOffset>2798445</wp:posOffset>
                </wp:positionV>
                <wp:extent cx="1485900" cy="228600"/>
                <wp:effectExtent l="0" t="0" r="0" b="0"/>
                <wp:wrapNone/>
                <wp:docPr id="9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YKSY 3 x 2,5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20.35pt;mso-position-vertical-relative:text;margin-left:2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YKSY 3 x 2,5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19325</wp:posOffset>
                </wp:positionH>
                <wp:positionV relativeFrom="paragraph">
                  <wp:posOffset>3498850</wp:posOffset>
                </wp:positionV>
                <wp:extent cx="933450" cy="228600"/>
                <wp:effectExtent l="0" t="0" r="0" b="0"/>
                <wp:wrapNone/>
                <wp:docPr id="9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USZKA NR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pt;mso-wrap-distance-left:9.05pt;mso-wrap-distance-right:9.05pt;mso-wrap-distance-top:0pt;mso-wrap-distance-bottom:0pt;margin-top:275.5pt;mso-position-vertical-relative:text;margin-left:1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USZKA N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31750</wp:posOffset>
                </wp:positionV>
                <wp:extent cx="2971800" cy="0"/>
                <wp:effectExtent l="0" t="1905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5pt" to="269.95pt,2.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65405</wp:posOffset>
                </wp:positionV>
                <wp:extent cx="570865" cy="228600"/>
                <wp:effectExtent l="2540" t="6350" r="0" b="698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228600"/>
                          <a:chOff x="0" y="0"/>
                          <a:chExt cx="570960" cy="22860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27288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38160"/>
                            <a:ext cx="19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0"/>
                            <a:ext cx="9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76320"/>
                            <a:ext cx="9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90440"/>
                            <a:ext cx="297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52280"/>
                            <a:ext cx="4968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720" y="381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5.15pt;width:44.9pt;height:18pt" coordorigin="1800,103" coordsize="898,360">
                <v:line id="shape_0" from="1800,253" to="2229,4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34,103" to="2034,3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56,163" to="2268,1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56,103" to="1956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13,103" to="2113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56,103" to="2111,1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56,223" to="2111,2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30,403" to="2698,4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30;top:343;width:77;height:1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269,163" to="2269,34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0530</wp:posOffset>
                </wp:positionH>
                <wp:positionV relativeFrom="paragraph">
                  <wp:posOffset>107950</wp:posOffset>
                </wp:positionV>
                <wp:extent cx="457200" cy="342900"/>
                <wp:effectExtent l="0" t="0" r="0" b="0"/>
                <wp:wrapNone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5pt;mso-position-vertical-relative:text;margin-left:1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30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549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 3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B25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 3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B25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09855</wp:posOffset>
                </wp:positionV>
                <wp:extent cx="4572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65pt" to="170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09855</wp:posOffset>
                </wp:positionV>
                <wp:extent cx="342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65pt" to="89.9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128270</wp:posOffset>
                </wp:positionV>
                <wp:extent cx="4286250" cy="6985"/>
                <wp:effectExtent l="635" t="1905" r="63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6160" cy="6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1pt" to="373.45pt,10.6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85090</wp:posOffset>
                </wp:positionV>
                <wp:extent cx="342265" cy="228600"/>
                <wp:effectExtent l="1905" t="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8600"/>
                          <a:chOff x="0" y="0"/>
                          <a:chExt cx="342360" cy="228600"/>
                        </a:xfrm>
                      </wpg:grpSpPr>
                      <wps:wsp>
                        <wps:cNvSpPr/>
                        <wps:spPr>
                          <a:xfrm flipV="1">
                            <a:off x="176400" y="396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26928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83160"/>
                            <a:ext cx="489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60" y="104040"/>
                            <a:ext cx="489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1245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152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5256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5256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9468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94680"/>
                            <a:ext cx="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2860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6.7pt;width:26.95pt;height:17.95pt" coordorigin="3420,134" coordsize="539,359">
                <v:line id="shape_0" from="3698,140" to="3698,4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30" to="3843,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134" to="3844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265" to="3920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3,298" to="3919,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44,330" to="3844,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4,152" to="3574,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6,217" to="3572,2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97,217" to="3497,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7,283" to="3573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4,283" to="3574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494" to="3958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14775</wp:posOffset>
                </wp:positionH>
                <wp:positionV relativeFrom="paragraph">
                  <wp:posOffset>127000</wp:posOffset>
                </wp:positionV>
                <wp:extent cx="1895475" cy="228600"/>
                <wp:effectExtent l="0" t="0" r="0" b="0"/>
                <wp:wrapNone/>
                <wp:docPr id="10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NIAZDA  BOKSU NR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18pt;mso-wrap-distance-left:9.05pt;mso-wrap-distance-right:9.05pt;mso-wrap-distance-top:0pt;mso-wrap-distance-bottom:0pt;margin-top:10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NIAZDA  BOKSU NR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34290</wp:posOffset>
                </wp:positionV>
                <wp:extent cx="457200" cy="342900"/>
                <wp:effectExtent l="0" t="0" r="0" b="0"/>
                <wp:wrapNone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 302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16"/>
                              </w:rPr>
                              <w:t>B 25A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 302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sz w:val="16"/>
                        </w:rPr>
                        <w:t>B 25A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</wp:posOffset>
                </wp:positionV>
                <wp:extent cx="2581275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7pt" to="401.2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4286250" cy="6985"/>
                <wp:effectExtent l="635" t="1905" r="63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6160" cy="6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373.45pt,4.1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05250</wp:posOffset>
                </wp:positionH>
                <wp:positionV relativeFrom="paragraph">
                  <wp:posOffset>16510</wp:posOffset>
                </wp:positionV>
                <wp:extent cx="1485900" cy="228600"/>
                <wp:effectExtent l="0" t="0" r="0" b="0"/>
                <wp:wrapNone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YKSY 3 x 2,5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.3pt;mso-position-vertical-relative:text;margin-left:3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YKSY 3 x 2,5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00100</wp:posOffset>
                </wp:positionH>
                <wp:positionV relativeFrom="paragraph">
                  <wp:posOffset>85725</wp:posOffset>
                </wp:positionV>
                <wp:extent cx="4295140" cy="228600"/>
                <wp:effectExtent l="0" t="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160" cy="228600"/>
                          <a:chOff x="0" y="0"/>
                          <a:chExt cx="4295160" cy="228600"/>
                        </a:xfrm>
                      </wpg:grpSpPr>
                      <wpg:grpSp>
                        <wpg:cNvGrpSpPr/>
                        <wpg:grpSpPr>
                          <a:xfrm>
                            <a:off x="660240" y="0"/>
                            <a:ext cx="49536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0" y="3960"/>
                              <a:ext cx="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560"/>
                              <a:ext cx="38916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20" y="0"/>
                              <a:ext cx="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20" y="83160"/>
                              <a:ext cx="705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800" y="104040"/>
                              <a:ext cx="705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20" y="124560"/>
                              <a:ext cx="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1152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52560"/>
                              <a:ext cx="7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5256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94680"/>
                              <a:ext cx="7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94680"/>
                              <a:ext cx="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20" y="228600"/>
                              <a:ext cx="10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6320" y="228600"/>
                            <a:ext cx="313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75pt;width:338.15pt;height:17.95pt" coordorigin="1260,135" coordsize="6763,359">
                <v:group id="shape_0" style="position:absolute;left:2300;top:135;width:780;height:359">
                  <v:line id="shape_0" from="2703,141" to="2703,43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00,331" to="2912,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3,135" to="2913,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3,266" to="3023,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2,299" to="3022,3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13,331" to="2913,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3,153" to="2523,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0,218" to="2520,2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11,218" to="2411,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1,284" to="2521,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3,284" to="2523,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3,495" to="3079,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081,495" to="8023,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495" to="2299,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66900</wp:posOffset>
                </wp:positionH>
                <wp:positionV relativeFrom="paragraph">
                  <wp:posOffset>118110</wp:posOffset>
                </wp:positionV>
                <wp:extent cx="2085975" cy="228600"/>
                <wp:effectExtent l="0" t="0" r="0" b="0"/>
                <wp:wrapNone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ŚWIETLENIE  BOKSÓW NR 1,2,3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18pt;mso-wrap-distance-left:9.05pt;mso-wrap-distance-right:9.05pt;mso-wrap-distance-top:0pt;mso-wrap-distance-bottom:0pt;margin-top:9.3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ŚWIETLENIE  BOKSÓW NR 1,2,3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00100</wp:posOffset>
                </wp:positionH>
                <wp:positionV relativeFrom="paragraph">
                  <wp:posOffset>6350</wp:posOffset>
                </wp:positionV>
                <wp:extent cx="457200" cy="342900"/>
                <wp:effectExtent l="0" t="0" r="0" b="0"/>
                <wp:wrapNone/>
                <wp:docPr id="10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B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3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B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43125</wp:posOffset>
                </wp:positionH>
                <wp:positionV relativeFrom="paragraph">
                  <wp:posOffset>121285</wp:posOffset>
                </wp:positionV>
                <wp:extent cx="1485900" cy="228600"/>
                <wp:effectExtent l="0" t="0" r="0" b="0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YKSY 3 x 1,5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9.55pt;mso-position-vertical-relative:text;margin-left:1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YKSY 3 x 1,5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57575</wp:posOffset>
                </wp:positionH>
                <wp:positionV relativeFrom="paragraph">
                  <wp:posOffset>302895</wp:posOffset>
                </wp:positionV>
                <wp:extent cx="76200" cy="71755"/>
                <wp:effectExtent l="5080" t="5715" r="571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1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25pt;margin-top:23.85pt;width:5.95pt;height:5.6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01495</wp:posOffset>
                </wp:positionH>
                <wp:positionV relativeFrom="paragraph">
                  <wp:posOffset>316230</wp:posOffset>
                </wp:positionV>
                <wp:extent cx="3275965" cy="1905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7636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85pt;margin-top:24.9pt;width:257.95pt;height:0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01370</wp:posOffset>
                </wp:positionH>
                <wp:positionV relativeFrom="paragraph">
                  <wp:posOffset>461645</wp:posOffset>
                </wp:positionV>
                <wp:extent cx="4274185" cy="228600"/>
                <wp:effectExtent l="0" t="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4280" cy="228600"/>
                          <a:chOff x="0" y="0"/>
                          <a:chExt cx="4274280" cy="228600"/>
                        </a:xfrm>
                      </wpg:grpSpPr>
                      <wpg:grpSp>
                        <wpg:cNvGrpSpPr/>
                        <wpg:grpSpPr>
                          <a:xfrm>
                            <a:off x="657360" y="0"/>
                            <a:ext cx="49284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3800" y="3960"/>
                              <a:ext cx="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560"/>
                              <a:ext cx="38736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0"/>
                              <a:ext cx="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83160"/>
                              <a:ext cx="698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360" y="104040"/>
                              <a:ext cx="698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24560"/>
                              <a:ext cx="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1152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52560"/>
                              <a:ext cx="69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256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94680"/>
                              <a:ext cx="69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94680"/>
                              <a:ext cx="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228600"/>
                              <a:ext cx="10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0560" y="228600"/>
                            <a:ext cx="31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6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1pt;margin-top:36.35pt;width:336.5pt;height:17.95pt" coordorigin="1262,727" coordsize="6730,359">
                <v:group id="shape_0" style="position:absolute;left:2297;top:727;width:775;height:359">
                  <v:line id="shape_0" from="2697,733" to="2697,10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97,923" to="2906,1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7,727" to="2907,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7,858" to="3016,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7,891" to="3016,9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07,923" to="2907,1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8,745" to="2518,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7,810" to="2516,8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7,810" to="2407,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7,876" to="2516,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8,876" to="2518,9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7,1087" to="3072,1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074,1087" to="7992,1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2,1087" to="2296,1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63015</wp:posOffset>
                </wp:positionH>
                <wp:positionV relativeFrom="paragraph">
                  <wp:posOffset>812165</wp:posOffset>
                </wp:positionV>
                <wp:extent cx="570865" cy="228600"/>
                <wp:effectExtent l="2540" t="6350" r="0" b="762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228600"/>
                          <a:chOff x="0" y="0"/>
                          <a:chExt cx="570960" cy="22860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27288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38160"/>
                            <a:ext cx="19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0"/>
                            <a:ext cx="9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76320"/>
                            <a:ext cx="9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90440"/>
                            <a:ext cx="297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52280"/>
                            <a:ext cx="4968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720" y="381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5pt;margin-top:63.95pt;width:44.9pt;height:18pt" coordorigin="1989,1279" coordsize="898,360">
                <v:line id="shape_0" from="1989,1429" to="2418,15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23,1279" to="2223,15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45,1339" to="2457,1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45,1279" to="2145,13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02,1279" to="2302,13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45,1279" to="2300,1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45,1399" to="2300,13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19,1579" to="2887,15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19;top:1519;width:77;height:1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458,1339" to="2458,151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91715</wp:posOffset>
                </wp:positionH>
                <wp:positionV relativeFrom="paragraph">
                  <wp:posOffset>774065</wp:posOffset>
                </wp:positionV>
                <wp:extent cx="342265" cy="228600"/>
                <wp:effectExtent l="1905" t="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8600"/>
                          <a:chOff x="0" y="0"/>
                          <a:chExt cx="342360" cy="228600"/>
                        </a:xfrm>
                      </wpg:grpSpPr>
                      <wps:wsp>
                        <wps:cNvSpPr/>
                        <wps:spPr>
                          <a:xfrm flipV="1">
                            <a:off x="176400" y="396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26928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83160"/>
                            <a:ext cx="489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60" y="104040"/>
                            <a:ext cx="489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1245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152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5256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5256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9468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94680"/>
                            <a:ext cx="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2860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45pt;margin-top:60.95pt;width:26.9pt;height:17.95pt" coordorigin="3609,1219" coordsize="538,359">
                <v:line id="shape_0" from="3887,1225" to="3887,15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9,1415" to="4032,1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3,1219" to="4033,1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3,1350" to="4109,1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2,1383" to="4108,14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33,1415" to="4033,1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3,1237" to="3763,1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5,1302" to="3761,13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86,1302" to="3686,1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6,1368" to="3762,1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3,1368" to="3763,1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3,1579" to="4147,1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28800</wp:posOffset>
                </wp:positionH>
                <wp:positionV relativeFrom="paragraph">
                  <wp:posOffset>1002665</wp:posOffset>
                </wp:positionV>
                <wp:extent cx="469900" cy="1270"/>
                <wp:effectExtent l="635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78.95pt;width:36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09850</wp:posOffset>
                </wp:positionH>
                <wp:positionV relativeFrom="paragraph">
                  <wp:posOffset>1002665</wp:posOffset>
                </wp:positionV>
                <wp:extent cx="2667635" cy="1270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pt;margin-top:78.95pt;width:21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09060</wp:posOffset>
                </wp:positionH>
                <wp:positionV relativeFrom="paragraph">
                  <wp:posOffset>948055</wp:posOffset>
                </wp:positionV>
                <wp:extent cx="76200" cy="71755"/>
                <wp:effectExtent l="5080" t="5715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1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8pt;margin-top:74.65pt;width:5.95pt;height:5.6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7200</wp:posOffset>
                </wp:positionH>
                <wp:positionV relativeFrom="paragraph">
                  <wp:posOffset>1030605</wp:posOffset>
                </wp:positionV>
                <wp:extent cx="4286250" cy="6985"/>
                <wp:effectExtent l="635" t="1905" r="63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6160" cy="6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1.15pt" to="373.45pt,81.65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450965</wp:posOffset>
                </wp:positionH>
                <wp:positionV relativeFrom="paragraph">
                  <wp:posOffset>3593465</wp:posOffset>
                </wp:positionV>
                <wp:extent cx="0" cy="1400175"/>
                <wp:effectExtent l="6350" t="0" r="63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5pt,282.95pt" to="507.95pt,39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90725</wp:posOffset>
                </wp:positionH>
                <wp:positionV relativeFrom="paragraph">
                  <wp:posOffset>5279390</wp:posOffset>
                </wp:positionV>
                <wp:extent cx="4460240" cy="0"/>
                <wp:effectExtent l="0" t="6350" r="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415.7pt" to="507.9pt,41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90725</wp:posOffset>
                </wp:positionH>
                <wp:positionV relativeFrom="paragraph">
                  <wp:posOffset>4159250</wp:posOffset>
                </wp:positionV>
                <wp:extent cx="446024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327.5pt" to="507.9pt,32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90725</wp:posOffset>
                </wp:positionH>
                <wp:positionV relativeFrom="paragraph">
                  <wp:posOffset>3593465</wp:posOffset>
                </wp:positionV>
                <wp:extent cx="0" cy="1400175"/>
                <wp:effectExtent l="6350" t="0" r="635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282.95pt" to="156.75pt,39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63695</wp:posOffset>
                </wp:positionH>
                <wp:positionV relativeFrom="paragraph">
                  <wp:posOffset>3593465</wp:posOffset>
                </wp:positionV>
                <wp:extent cx="0" cy="56007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5pt,282.95pt" to="327.85pt,3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193030</wp:posOffset>
                </wp:positionH>
                <wp:positionV relativeFrom="paragraph">
                  <wp:posOffset>3879215</wp:posOffset>
                </wp:positionV>
                <wp:extent cx="0" cy="56007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pt,305.45pt" to="408.9pt,3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64530</wp:posOffset>
                </wp:positionH>
                <wp:positionV relativeFrom="paragraph">
                  <wp:posOffset>3879215</wp:posOffset>
                </wp:positionV>
                <wp:extent cx="0" cy="56007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pt,305.45pt" to="453.9pt,3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48660</wp:posOffset>
                </wp:positionH>
                <wp:positionV relativeFrom="paragraph">
                  <wp:posOffset>3602990</wp:posOffset>
                </wp:positionV>
                <wp:extent cx="0" cy="1400175"/>
                <wp:effectExtent l="6350" t="0" r="635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283.7pt" to="255.8pt,39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93030</wp:posOffset>
                </wp:positionH>
                <wp:positionV relativeFrom="paragraph">
                  <wp:posOffset>4439285</wp:posOffset>
                </wp:positionV>
                <wp:extent cx="0" cy="18669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pt,349.55pt" to="408.9pt,3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90725</wp:posOffset>
                </wp:positionH>
                <wp:positionV relativeFrom="paragraph">
                  <wp:posOffset>3879215</wp:posOffset>
                </wp:positionV>
                <wp:extent cx="4406265" cy="10160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06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305.45pt;width:346.9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98980</wp:posOffset>
                </wp:positionH>
                <wp:positionV relativeFrom="paragraph">
                  <wp:posOffset>5031740</wp:posOffset>
                </wp:positionV>
                <wp:extent cx="4451985" cy="0"/>
                <wp:effectExtent l="635" t="6350" r="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396.2pt" to="507.9pt,39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63695</wp:posOffset>
                </wp:positionH>
                <wp:positionV relativeFrom="paragraph">
                  <wp:posOffset>3593465</wp:posOffset>
                </wp:positionV>
                <wp:extent cx="1270" cy="28638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85pt;margin-top:282.95pt;width:0.05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192395</wp:posOffset>
                </wp:positionH>
                <wp:positionV relativeFrom="paragraph">
                  <wp:posOffset>3593465</wp:posOffset>
                </wp:positionV>
                <wp:extent cx="1270" cy="286385"/>
                <wp:effectExtent l="5080" t="635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85pt;margin-top:282.95pt;width:0.1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763895</wp:posOffset>
                </wp:positionH>
                <wp:positionV relativeFrom="paragraph">
                  <wp:posOffset>3583940</wp:posOffset>
                </wp:positionV>
                <wp:extent cx="1270" cy="286385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85pt;margin-top:282.2pt;width:0.05pt;height:2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90725</wp:posOffset>
                </wp:positionH>
                <wp:positionV relativeFrom="paragraph">
                  <wp:posOffset>4163060</wp:posOffset>
                </wp:positionV>
                <wp:extent cx="4460240" cy="0"/>
                <wp:effectExtent l="0" t="6350" r="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327.8pt" to="507.9pt,32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90725</wp:posOffset>
                </wp:positionH>
                <wp:positionV relativeFrom="paragraph">
                  <wp:posOffset>4443095</wp:posOffset>
                </wp:positionV>
                <wp:extent cx="446024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349.85pt" to="507.9pt,34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90090</wp:posOffset>
                </wp:positionH>
                <wp:positionV relativeFrom="paragraph">
                  <wp:posOffset>4723130</wp:posOffset>
                </wp:positionV>
                <wp:extent cx="320230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71.9pt" to="408.8pt,37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90725</wp:posOffset>
                </wp:positionH>
                <wp:positionV relativeFrom="paragraph">
                  <wp:posOffset>3593465</wp:posOffset>
                </wp:positionV>
                <wp:extent cx="4460240" cy="0"/>
                <wp:effectExtent l="0" t="6350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282.95pt" to="507.9pt,28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193030</wp:posOffset>
                </wp:positionH>
                <wp:positionV relativeFrom="paragraph">
                  <wp:posOffset>4264025</wp:posOffset>
                </wp:positionV>
                <wp:extent cx="0" cy="74676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pt,335.75pt" to="408.9pt,3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43050</wp:posOffset>
                </wp:positionH>
                <wp:positionV relativeFrom="paragraph">
                  <wp:posOffset>92710</wp:posOffset>
                </wp:positionV>
                <wp:extent cx="342265" cy="228600"/>
                <wp:effectExtent l="1905" t="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8600"/>
                          <a:chOff x="0" y="0"/>
                          <a:chExt cx="342360" cy="228600"/>
                        </a:xfrm>
                      </wpg:grpSpPr>
                      <wps:wsp>
                        <wps:cNvSpPr/>
                        <wps:spPr>
                          <a:xfrm flipV="1">
                            <a:off x="176400" y="396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26928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83160"/>
                            <a:ext cx="489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560" y="104040"/>
                            <a:ext cx="489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12456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152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5256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5256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9468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94680"/>
                            <a:ext cx="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2860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7.3pt;width:26.9pt;height:18pt" coordorigin="2430,146" coordsize="538,360">
                <v:line id="shape_0" from="2708,153" to="2708,4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0,342" to="2853,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4,146" to="2854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4,277" to="2930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3,310" to="2929,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4,342" to="2854,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4,164" to="2584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6,229" to="2582,2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07,229" to="2507,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7,295" to="2583,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4,295" to="2584,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4,506" to="2968,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90575</wp:posOffset>
                </wp:positionH>
                <wp:positionV relativeFrom="paragraph">
                  <wp:posOffset>1007110</wp:posOffset>
                </wp:positionV>
                <wp:extent cx="473075" cy="1270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3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25pt;margin-top:79.3pt;width:37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7505</wp:posOffset>
                </wp:positionH>
                <wp:positionV relativeFrom="paragraph">
                  <wp:posOffset>1993265</wp:posOffset>
                </wp:positionV>
                <wp:extent cx="205105" cy="1270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5pt;margin-top:156.95pt;width:16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76555</wp:posOffset>
                </wp:positionH>
                <wp:positionV relativeFrom="paragraph">
                  <wp:posOffset>2031365</wp:posOffset>
                </wp:positionV>
                <wp:extent cx="153035" cy="1270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65pt;margin-top:159.95pt;width:1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5605</wp:posOffset>
                </wp:positionH>
                <wp:positionV relativeFrom="paragraph">
                  <wp:posOffset>2069465</wp:posOffset>
                </wp:positionV>
                <wp:extent cx="123190" cy="1270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15pt;margin-top:162.95pt;width:9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77795</wp:posOffset>
                </wp:positionH>
                <wp:positionV relativeFrom="paragraph">
                  <wp:posOffset>643255</wp:posOffset>
                </wp:positionV>
                <wp:extent cx="1485900" cy="228600"/>
                <wp:effectExtent l="0" t="0" r="0" b="0"/>
                <wp:wrapNone/>
                <wp:docPr id="14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YKSY 3 x 1,5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50.65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YKSY 3 x 1,5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342890</wp:posOffset>
                </wp:positionH>
                <wp:positionV relativeFrom="paragraph">
                  <wp:posOffset>4414520</wp:posOffset>
                </wp:positionV>
                <wp:extent cx="914400" cy="186690"/>
                <wp:effectExtent l="0" t="0" r="0" b="0"/>
                <wp:wrapNone/>
                <wp:docPr id="14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INWES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7pt;mso-wrap-distance-left:9.05pt;mso-wrap-distance-right:9.05pt;mso-wrap-distance-top:0pt;mso-wrap-distance-bottom:0pt;margin-top:347.6pt;mso-position-vertical-relative:text;margin-left:4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INWE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129530</wp:posOffset>
                </wp:positionH>
                <wp:positionV relativeFrom="paragraph">
                  <wp:posOffset>4538345</wp:posOffset>
                </wp:positionV>
                <wp:extent cx="1527175" cy="560070"/>
                <wp:effectExtent l="0" t="0" r="0" b="0"/>
                <wp:wrapNone/>
                <wp:docPr id="14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</w:rPr>
                              <w:t>Nadleśnictwo Rymanów.  Lasy Państwowe   38-480 Rymanów. ul.Dworska 38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44.1pt;mso-wrap-distance-left:9.05pt;mso-wrap-distance-right:9.05pt;mso-wrap-distance-top:0pt;mso-wrap-distance-bottom:0pt;margin-top:357.35pt;mso-position-vertical-relative:text;margin-left:40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iCs/>
                          <w:sz w:val="18"/>
                          <w:szCs w:val="18"/>
                        </w:rPr>
                        <w:t>Nadleśnictwo Rymanów.  Lasy Państwowe   38-480 Rymanów. ul.Dworska 38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  <w:sz w:val="16"/>
                          <w:szCs w:val="18"/>
                        </w:rPr>
                      </w:pPr>
                      <w:r>
                        <w:rPr>
                          <w:bCs/>
                          <w:i/>
                          <w:iCs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90875</wp:posOffset>
                </wp:positionH>
                <wp:positionV relativeFrom="paragraph">
                  <wp:posOffset>4134485</wp:posOffset>
                </wp:positionV>
                <wp:extent cx="1905000" cy="356235"/>
                <wp:effectExtent l="0" t="0" r="0" b="0"/>
                <wp:wrapNone/>
                <wp:docPr id="14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BUDYNEK GARAŻ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ADLEŚNICTWA  RYMAN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8.05pt;mso-wrap-distance-left:9.05pt;mso-wrap-distance-right:9.05pt;mso-wrap-distance-top:0pt;mso-wrap-distance-bottom:0pt;margin-top:325.5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BUDYNEK GARAŻ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NADLEŚNICTWA  RYMAN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66265</wp:posOffset>
                </wp:positionH>
                <wp:positionV relativeFrom="paragraph">
                  <wp:posOffset>4747260</wp:posOffset>
                </wp:positionV>
                <wp:extent cx="1676400" cy="246380"/>
                <wp:effectExtent l="0" t="0" r="0" b="0"/>
                <wp:wrapNone/>
                <wp:docPr id="14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PRZEDMIOT RYSUNKU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9.4pt;mso-wrap-distance-left:9.05pt;mso-wrap-distance-right:9.05pt;mso-wrap-distance-top:0pt;mso-wrap-distance-bottom:0pt;margin-top:373.8pt;mso-position-vertical-relative:text;margin-left:1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6"/>
                        </w:rPr>
                        <w:t xml:space="preserve">PRZEDMIOT RYSUNKU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193030</wp:posOffset>
                </wp:positionH>
                <wp:positionV relativeFrom="paragraph">
                  <wp:posOffset>4163060</wp:posOffset>
                </wp:positionV>
                <wp:extent cx="571500" cy="186690"/>
                <wp:effectExtent l="0" t="0" r="0" b="0"/>
                <wp:wrapNone/>
                <wp:docPr id="14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r ry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4.7pt;mso-wrap-distance-left:9.05pt;mso-wrap-distance-right:9.05pt;mso-wrap-distance-top:0pt;mso-wrap-distance-bottom:0pt;margin-top:327.8pt;mso-position-vertical-relative:text;margin-left:4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r r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07895</wp:posOffset>
                </wp:positionH>
                <wp:positionV relativeFrom="paragraph">
                  <wp:posOffset>4460240</wp:posOffset>
                </wp:positionV>
                <wp:extent cx="2982595" cy="228600"/>
                <wp:effectExtent l="0" t="0" r="0" b="0"/>
                <wp:wrapNone/>
                <wp:docPr id="14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DRES</w:t>
                            </w:r>
                            <w:r>
                              <w:rPr>
                                <w:sz w:val="16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RYMANÓW , ul  Dworska nr 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5pt;height:18pt;mso-wrap-distance-left:9.05pt;mso-wrap-distance-right:9.05pt;mso-wrap-distance-top:0pt;mso-wrap-distance-bottom:0pt;margin-top:351.2pt;mso-position-vertical-relative:text;margin-left:1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</w:rPr>
                        <w:t>ADRES</w:t>
                      </w:r>
                      <w:r>
                        <w:rPr>
                          <w:sz w:val="16"/>
                        </w:rPr>
                        <w:t xml:space="preserve">                              </w:t>
                      </w:r>
                      <w:r>
                        <w:rPr>
                          <w:b/>
                          <w:bCs/>
                          <w:sz w:val="16"/>
                        </w:rPr>
                        <w:t>RYMANÓW , ul  Dworska nr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90725</wp:posOffset>
                </wp:positionH>
                <wp:positionV relativeFrom="paragraph">
                  <wp:posOffset>3665220</wp:posOffset>
                </wp:positionV>
                <wp:extent cx="4460240" cy="280035"/>
                <wp:effectExtent l="0" t="0" r="0" b="0"/>
                <wp:wrapNone/>
                <wp:docPr id="15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24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OPRACOWAŁ                   SPECJALNOŚĆ       NR UPRAWNIEŃ          DATA          PODP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2pt;height:22.05pt;mso-wrap-distance-left:9.05pt;mso-wrap-distance-right:9.05pt;mso-wrap-distance-top:0pt;mso-wrap-distance-bottom:0pt;margin-top:288.6pt;mso-position-vertical-relative:text;margin-left:1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16"/>
                        </w:rPr>
                        <w:t>OPRACOWAŁ                   SPECJALNOŚĆ       NR UPRAWNIEŃ          DATA          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18690</wp:posOffset>
                </wp:positionH>
                <wp:positionV relativeFrom="paragraph">
                  <wp:posOffset>4209415</wp:posOffset>
                </wp:positionV>
                <wp:extent cx="838200" cy="280035"/>
                <wp:effectExtent l="0" t="0" r="0" b="0"/>
                <wp:wrapNone/>
                <wp:docPr id="15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OBIEK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2.05pt;mso-wrap-distance-left:9.05pt;mso-wrap-distance-right:9.05pt;mso-wrap-distance-top:0pt;mso-wrap-distance-bottom:0pt;margin-top:331.45pt;mso-position-vertical-relative:text;margin-left:1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OBI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18815</wp:posOffset>
                </wp:positionH>
                <wp:positionV relativeFrom="paragraph">
                  <wp:posOffset>4688840</wp:posOffset>
                </wp:positionV>
                <wp:extent cx="1981200" cy="342900"/>
                <wp:effectExtent l="0" t="0" r="0" b="0"/>
                <wp:wrapNone/>
                <wp:docPr id="15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CHEMATN TABLICY BEZPIECZNIKOWEJ W GARAŻ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7pt;mso-wrap-distance-left:9.05pt;mso-wrap-distance-right:9.05pt;mso-wrap-distance-top:0pt;mso-wrap-distance-bottom:0pt;margin-top:369.2pt;mso-position-vertical-relative:text;margin-left:2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SCHEMATN TABLICY BEZPIECZNIKOWEJ W GARAŻ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51990</wp:posOffset>
                </wp:positionH>
                <wp:positionV relativeFrom="paragraph">
                  <wp:posOffset>3879215</wp:posOffset>
                </wp:positionV>
                <wp:extent cx="4552950" cy="285750"/>
                <wp:effectExtent l="0" t="0" r="0" b="0"/>
                <wp:wrapNone/>
                <wp:docPr id="15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nż. Stanisław Kmak      elektryczna      ANB.V.7342-48/93  10. 202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pt;height:22.5pt;mso-wrap-distance-left:9.05pt;mso-wrap-distance-right:9.05pt;mso-wrap-distance-top:0pt;mso-wrap-distance-bottom:0pt;margin-top:305.45pt;mso-position-vertical-relative:text;margin-left:1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inż. Stanisław Kmak      elektryczna      ANB.V.7342-48/93  10. 202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00100</wp:posOffset>
                </wp:positionH>
                <wp:positionV relativeFrom="paragraph">
                  <wp:posOffset>155575</wp:posOffset>
                </wp:positionV>
                <wp:extent cx="457200" cy="342900"/>
                <wp:effectExtent l="0" t="0" r="0" b="0"/>
                <wp:wrapNone/>
                <wp:docPr id="15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B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2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3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B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14725</wp:posOffset>
                </wp:positionH>
                <wp:positionV relativeFrom="paragraph">
                  <wp:posOffset>92710</wp:posOffset>
                </wp:positionV>
                <wp:extent cx="2214880" cy="228600"/>
                <wp:effectExtent l="0" t="0" r="0" b="0"/>
                <wp:wrapNone/>
                <wp:docPr id="15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ŚWIETLENIE  BOKSÓW  NR 5,6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18pt;mso-wrap-distance-left:9.05pt;mso-wrap-distance-right:9.05pt;mso-wrap-distance-top:0pt;mso-wrap-distance-bottom:0pt;margin-top:7.3pt;mso-position-vertical-relative:text;margin-left:2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ŚWIETLENIE  BOKSÓW  NR 5,6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24075</wp:posOffset>
                </wp:positionH>
                <wp:positionV relativeFrom="paragraph">
                  <wp:posOffset>284480</wp:posOffset>
                </wp:positionV>
                <wp:extent cx="1485900" cy="228600"/>
                <wp:effectExtent l="0" t="0" r="0" b="0"/>
                <wp:wrapNone/>
                <wp:docPr id="15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YKSY 3 x 2,5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2.4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YKSY 3 x 2,5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90925</wp:posOffset>
                </wp:positionH>
                <wp:positionV relativeFrom="paragraph">
                  <wp:posOffset>278130</wp:posOffset>
                </wp:positionV>
                <wp:extent cx="1485900" cy="228600"/>
                <wp:effectExtent l="0" t="0" r="0" b="0"/>
                <wp:wrapNone/>
                <wp:docPr id="1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YKSY 3 x 1,5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1.9pt;mso-position-vertical-relative:text;margin-left:2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YKSY 3 x 1,5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944370</wp:posOffset>
                </wp:positionH>
                <wp:positionV relativeFrom="paragraph">
                  <wp:posOffset>474980</wp:posOffset>
                </wp:positionV>
                <wp:extent cx="1856105" cy="228600"/>
                <wp:effectExtent l="0" t="0" r="0" b="0"/>
                <wp:wrapNone/>
                <wp:docPr id="1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OŚWIETLENIE STRYCH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18pt;mso-wrap-distance-left:9.05pt;mso-wrap-distance-right:9.05pt;mso-wrap-distance-top:0pt;mso-wrap-distance-bottom:0pt;margin-top:37.4pt;mso-position-vertical-relative:text;margin-left:1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OŚWIETLENIE STRYC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90575</wp:posOffset>
                </wp:positionH>
                <wp:positionV relativeFrom="paragraph">
                  <wp:posOffset>528320</wp:posOffset>
                </wp:positionV>
                <wp:extent cx="457200" cy="342900"/>
                <wp:effectExtent l="0" t="0" r="0" b="0"/>
                <wp:wrapNone/>
                <wp:docPr id="15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B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1.6pt;mso-position-vertical-relative:text;margin-left: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3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B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34515</wp:posOffset>
                </wp:positionH>
                <wp:positionV relativeFrom="paragraph">
                  <wp:posOffset>859790</wp:posOffset>
                </wp:positionV>
                <wp:extent cx="457200" cy="505460"/>
                <wp:effectExtent l="0" t="0" r="0" b="0"/>
                <wp:wrapNone/>
                <wp:docPr id="1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.8pt;mso-wrap-distance-left:9.05pt;mso-wrap-distance-right:9.05pt;mso-wrap-distance-top:0pt;mso-wrap-distance-bottom:0pt;margin-top:67.7pt;mso-position-vertical-relative:text;margin-left:1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30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05815</wp:posOffset>
                </wp:positionH>
                <wp:positionV relativeFrom="paragraph">
                  <wp:posOffset>859790</wp:posOffset>
                </wp:positionV>
                <wp:extent cx="457200" cy="342900"/>
                <wp:effectExtent l="0" t="0" r="0" b="0"/>
                <wp:wrapNone/>
                <wp:docPr id="1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 302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16"/>
                              </w:rPr>
                              <w:t>B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7.7pt;mso-position-vertical-relative:text;margin-left: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 302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sz w:val="16"/>
                        </w:rPr>
                        <w:t>B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053840</wp:posOffset>
                </wp:positionH>
                <wp:positionV relativeFrom="paragraph">
                  <wp:posOffset>986155</wp:posOffset>
                </wp:positionV>
                <wp:extent cx="1485900" cy="228600"/>
                <wp:effectExtent l="0" t="0" r="0" b="0"/>
                <wp:wrapNone/>
                <wp:docPr id="1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YKSY 3 x 2,5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77.65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YKSY 3 x 2,5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48890</wp:posOffset>
                </wp:positionH>
                <wp:positionV relativeFrom="paragraph">
                  <wp:posOffset>802640</wp:posOffset>
                </wp:positionV>
                <wp:extent cx="2956560" cy="228600"/>
                <wp:effectExtent l="0" t="0" r="0" b="0"/>
                <wp:wrapNone/>
                <wp:docPr id="1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NIAZDO  STRYCHU NR 1                 GNIAZDO NR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18pt;mso-wrap-distance-left:9.05pt;mso-wrap-distance-right:9.05pt;mso-wrap-distance-top:0pt;mso-wrap-distance-bottom:0pt;margin-top:63.2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NIAZDO  STRYCHU NR 1                 GNIAZDO N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91765</wp:posOffset>
                </wp:positionH>
                <wp:positionV relativeFrom="paragraph">
                  <wp:posOffset>988060</wp:posOffset>
                </wp:positionV>
                <wp:extent cx="1019175" cy="228600"/>
                <wp:effectExtent l="0" t="0" r="0" b="0"/>
                <wp:wrapNone/>
                <wp:docPr id="1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YKSY  4  mm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8pt;mso-wrap-distance-left:9.05pt;mso-wrap-distance-right:9.05pt;mso-wrap-distance-top:0pt;mso-wrap-distance-bottom:0pt;margin-top:77.8pt;mso-position-vertical-relative:text;margin-left:2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YKSY  4  mm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2"/>
      <w:szCs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b/>
      <w:bCs/>
      <w:sz w:val="24"/>
      <w:szCs w:val="16"/>
    </w:rPr>
  </w:style>
  <w:style w:type="character" w:styleId="Nagwek6Znak">
    <w:name w:val="Nagłówek 6 Znak"/>
    <w:basedOn w:val="Domylnaczcionkaakapitu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0"/>
      <w:szCs w:val="1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4:33:00Z</dcterms:created>
  <dc:creator>home</dc:creator>
  <dc:description/>
  <cp:keywords/>
  <dc:language>en-US</dc:language>
  <cp:lastModifiedBy>Kmak</cp:lastModifiedBy>
  <dcterms:modified xsi:type="dcterms:W3CDTF">2023-10-29T14:33:00Z</dcterms:modified>
  <cp:revision>2</cp:revision>
  <dc:subject/>
  <dc:title>SCHEMAT TABLICY TG KUCHNIA PARTER</dc:title>
</cp:coreProperties>
</file>