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widowControl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szCs w:val="20"/>
        </w:rPr>
      </w:pPr>
      <w:r>
        <w:rPr/>
        <w:t>............................... dnia ........................</w:t>
      </w:r>
    </w:p>
    <w:p>
      <w:pPr>
        <w:pStyle w:val="Normal"/>
        <w:widowControl/>
        <w:overflowPunct w:val="false"/>
        <w:autoSpaceDE w:val="false"/>
        <w:textAlignment w:val="baseline"/>
        <w:rPr>
          <w:szCs w:val="20"/>
        </w:rPr>
      </w:pPr>
      <w:r>
        <w:rPr/>
        <w:t>…………………………</w:t>
      </w:r>
    </w:p>
    <w:p>
      <w:pPr>
        <w:pStyle w:val="Normal"/>
        <w:widowControl/>
        <w:overflowPunct w:val="false"/>
        <w:autoSpaceDE w:val="false"/>
        <w:textAlignment w:val="baseline"/>
        <w:rPr>
          <w:szCs w:val="20"/>
        </w:rPr>
      </w:pPr>
      <w:r>
        <w:rPr/>
        <w:t xml:space="preserve">   </w:t>
      </w:r>
      <w:r>
        <w:rPr/>
        <w:t>Pieczęć oferenta</w:t>
      </w:r>
    </w:p>
    <w:p>
      <w:pPr>
        <w:pStyle w:val="Normal"/>
        <w:widowControl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szCs w:val="20"/>
        </w:rPr>
      </w:pPr>
      <w:r>
        <w:rPr>
          <w:b/>
        </w:rPr>
        <w:t>O F E R T 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szCs w:val="20"/>
        </w:rPr>
      </w:pPr>
      <w:r>
        <w:rPr>
          <w:b/>
        </w:rPr>
        <w:t>Gmina Wołczyn</w:t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szCs w:val="20"/>
        </w:rPr>
      </w:pPr>
      <w:r>
        <w:rPr>
          <w:b/>
        </w:rPr>
        <w:t>ul. Dworcowa 1</w:t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szCs w:val="20"/>
        </w:rPr>
      </w:pPr>
      <w:r>
        <w:rPr>
          <w:b/>
        </w:rPr>
        <w:t>46-250 Wołczyn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szCs w:val="20"/>
        </w:rPr>
      </w:pPr>
      <w:r>
        <w:rPr>
          <w:b/>
        </w:rPr>
        <w:t xml:space="preserve">                      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spacing w:lineRule="auto" w:line="360" w:before="0" w:after="120"/>
        <w:jc w:val="both"/>
        <w:rPr/>
      </w:pPr>
      <w:r>
        <w:rPr/>
        <w:t xml:space="preserve">W odpowiedzi na ogłoszony przetarg pn.: </w:t>
      </w:r>
      <w:bookmarkStart w:id="0" w:name="_Hlk74222280"/>
      <w:r>
        <w:rPr>
          <w:b/>
        </w:rPr>
        <w:t>„Zakup autobusu 27 miejscowego przystosowanego do przewozu osób niepełnosprawnych, w tym dwóch osób na wózku inwalidzkim w ramach „Programu wyrównywania różnic między regionami III” – obszar D, współfinansowanego ze środków PFRON”</w:t>
      </w:r>
      <w:bookmarkEnd w:id="0"/>
      <w:r>
        <w:rPr>
          <w:b/>
        </w:rPr>
        <w:t xml:space="preserve">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/>
      </w:pPr>
      <w:r>
        <w:rPr/>
        <w:t xml:space="preserve">Oferta jest złożona przez: 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/>
      </w:pPr>
      <w:r>
        <w:rPr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 xml:space="preserve">NIP/PESEL: .............................,   REGON: .............................., KRS/CEIDG: ……………...,        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Zarejestrowany adres (siedziba) Wykonawcy: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ul. ...................................,     kod pocztowy: ......................, miejscowość: ................................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powiat: ..............................,    województwo: .......................,  kraj: ………………………..,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Dane kontaktowe Wykonawcy: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/>
      </w:pPr>
      <w:r>
        <w:rPr>
          <w:szCs w:val="20"/>
        </w:rPr>
        <w:t xml:space="preserve">telefon: ..............................,    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/>
        <w:t>działającego w imieniu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własnym*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spółki cywilnej* składającej się z:</w:t>
      </w:r>
    </w:p>
    <w:p>
      <w:pPr>
        <w:pStyle w:val="Normal"/>
        <w:widowControl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szCs w:val="20"/>
        </w:rPr>
      </w:pPr>
      <w:r>
        <w:rPr/>
        <w:t>…………………………………………</w:t>
      </w:r>
      <w:r>
        <w:rPr/>
        <w:t>..……………...…………………………...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szCs w:val="20"/>
        </w:rPr>
      </w:pPr>
      <w:r>
        <w:rPr/>
        <w:t>……………………………………………………</w:t>
      </w:r>
      <w:r>
        <w:rPr/>
        <w:t>..………………………………..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konsorcjum* utworzonego z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szCs w:val="20"/>
        </w:rPr>
      </w:pPr>
      <w:r>
        <w:rPr/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szCs w:val="20"/>
        </w:rPr>
      </w:pPr>
      <w:r>
        <w:rPr/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Wykonawca jest mikro/małym/średnim przedsiębiorcą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before="0" w:after="240"/>
        <w:jc w:val="both"/>
        <w:textAlignment w:val="baseline"/>
        <w:rPr>
          <w:szCs w:val="20"/>
        </w:rPr>
      </w:pPr>
      <w:r>
        <w:rPr/>
        <w:t>Oświadczam/Oświadczamy, że przed sporządzeniem niniejszej oferty zapoznałem/ zapoznaliśmy się ze specyfikacją warunków zamówienia oraz projektem umowy dla niniejszego zadania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before="0" w:after="240"/>
        <w:jc w:val="both"/>
        <w:textAlignment w:val="baseline"/>
        <w:rPr>
          <w:szCs w:val="20"/>
        </w:rPr>
      </w:pPr>
      <w:r>
        <w:rPr/>
        <w:t>Oświadczam/Oświadczamy, że cena oferty</w:t>
      </w:r>
      <w:r>
        <w:rPr>
          <w:color w:val="000000"/>
        </w:rPr>
        <w:t xml:space="preserve"> obejmuje wszystkie koszty związane z wykonaniem </w:t>
      </w:r>
      <w:r>
        <w:rPr/>
        <w:t>niniejszego zamówienia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</w:rPr>
      </w:pPr>
      <w:bookmarkStart w:id="1" w:name="_Hlk69387034"/>
      <w:r>
        <w:rPr>
          <w:bCs/>
        </w:rPr>
        <w:t>Oświadczam/Oświadczamy</w:t>
      </w:r>
      <w:bookmarkEnd w:id="1"/>
      <w:r>
        <w:rPr>
          <w:bCs/>
        </w:rPr>
        <w:t xml:space="preserve">*, że jestem/jesteśmy związany/związani niniejszą ofertą przez okres wskazany w Specyfikacji Warunków Zamówienia.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bCs/>
        </w:rPr>
        <w:t>Oświadczam/Oświadczamy</w:t>
      </w:r>
      <w:r>
        <w:rPr/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textAlignment w:val="baseline"/>
        <w:rPr>
          <w:szCs w:val="20"/>
        </w:rPr>
      </w:pPr>
      <w:r>
        <w:rPr>
          <w:bCs/>
        </w:rPr>
        <w:t xml:space="preserve">Oferuję/Oferujemy wykonanie przedmiotu zamówienia </w:t>
      </w:r>
      <w:r>
        <w:rPr>
          <w:b/>
        </w:rPr>
        <w:t>za wynagrodzeniem</w:t>
      </w:r>
      <w:r>
        <w:rPr>
          <w:bCs/>
        </w:rPr>
        <w:t>:</w:t>
      </w:r>
    </w:p>
    <w:p>
      <w:pPr>
        <w:pStyle w:val="Normal"/>
        <w:widowControl/>
        <w:overflowPunct w:val="false"/>
        <w:autoSpaceDE w:val="false"/>
        <w:spacing w:lineRule="auto" w:line="360"/>
        <w:ind w:left="283" w:hanging="0"/>
        <w:textAlignment w:val="baseline"/>
        <w:rPr>
          <w:szCs w:val="20"/>
        </w:rPr>
      </w:pPr>
      <w:r>
        <w:rPr>
          <w:szCs w:val="20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>
          <w:trHeight w:val="84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bookmarkStart w:id="2" w:name="_Hlk125979872"/>
            <w:bookmarkStart w:id="3" w:name="_Hlk111541077"/>
            <w:bookmarkEnd w:id="2"/>
            <w:bookmarkEnd w:id="3"/>
            <w:r>
              <w:rPr/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autoSpaceDE w:val="false"/>
        <w:ind w:left="283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Potwierdzam, że cena ofertowa została określona na podstawie Opisu przedmiotu zamówienia oraz Specyfikacji warunków zamówienia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Oświadczam/Oświadczamy, że w ramach wynagrodzenia określonego w naszej ofercie, poniesiemy wszelkie koszty niezbędne dla właściwej realizacji zamówienia, w tym także dojazdy, wymagane ubezpieczenia oraz podatek VAT.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Dane techniczne oferowanego pojazdu.</w:t>
      </w:r>
    </w:p>
    <w:p>
      <w:pPr>
        <w:pStyle w:val="Normal"/>
        <w:widowControl/>
        <w:overflowPunct w:val="false"/>
        <w:autoSpaceDE w:val="false"/>
        <w:ind w:left="283" w:hanging="0"/>
        <w:jc w:val="both"/>
        <w:textAlignment w:val="baseline"/>
        <w:rPr>
          <w:szCs w:val="20"/>
        </w:rPr>
      </w:pPr>
      <w:r>
        <w:rPr>
          <w:szCs w:val="20"/>
        </w:rPr>
      </w:r>
    </w:p>
    <w:tbl>
      <w:tblPr>
        <w:tblW w:w="9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00"/>
        <w:gridCol w:w="249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.p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Minimalne wymagania Zamawiająceg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Informacje wypełnia Wykonawca wpisując TAK lub podając szczegółowe dane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fabrycznie nowy autobus, producent, model, rok produkcj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 …………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Model …………….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ok produkcji ………….</w:t>
            </w:r>
          </w:p>
        </w:tc>
      </w:tr>
      <w:tr>
        <w:trPr>
          <w:trHeight w:val="4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ilość miejsc 27 (w tym 2 wózki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rodzaj paliw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moc silnika – nie mniej niż 190 K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ojemność silnika nie mniej niż 1950 cm</w:t>
            </w:r>
            <w:r>
              <w:rPr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tomatyczna lub manualna skrzynia biegów + 6 biegowa +wsteczny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zworo drzwi: z lewej strony z przodu – drzwi wejściowe kierowcy, z prawej strony z przodu – drzwi wejściowe pasażera, z prawej strony z boku - drzwi przeszklone przesuwne do przedziału pasażerskiego, z tyłu tylne drzwi dwuskrzydłowe przeszklone -  o kącie otwarcia do 270 stopn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Dodatkowe rączki i uchwyty dla pasażerów w obszarze wsiadania w przestrzeni pasażerskiej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oczny stopień (próg) przy drzwiach przesuwn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układ kierowniczy ze wspomaganie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rownica regulowana w dwóch płaszczyzna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ulce tarczowe z przodu i z tyłu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uszka powietrzna dla kierowcy i pasażer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zapobiegający blokowaniu kół podczas hamowania (ABS) lub równoważny spełniający podobne zadanie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ystem kontroli trakcj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czny układ stabilizacji toru jazdy lub równoważny spełniający podobne zadanie,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ład ułatwiający ruszanie z miejsca na wzniesienia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mmobiliser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gulacja zasięgu reflektorów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enie kierowcy z regulacją wysokości i podłokietnikiem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 cyfrowe z Bluetooth, USB, AUX-in, system nawigacji satelitarnej, zestaw głośnomówiący ze sterowaniem głosowym, ekran dotykowy min. 8 calowy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yby w przestrzeni pasażerskiej przyciemniane z izolacją termiczną i podgrzewana przednia szyb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matyzacja fabryczna, dla przedziału kierowcy i strefy pasażerskiej (z przodu i z tyłu)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zależne ogrzewanie – nagrzewnica zasilana paliwem + alarm obwodowy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nie i tylne światła do jazdy dziennej, przeciwmgielne i światła wsteczne, światła do jazdy dziennej LED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alarm plus centralny zamek sterowany pilotem (2 szt. Pilotów)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sterka zewnętrzne podgrzewane i sterowane elektrycznie z systemem monitorowania martwego pola widzenia  w  lusterkach  z  funkcją  ostrzegania  o pojazdach  nadjeżdżających z  prawej  lub lewej strony, podczas  manewru  wyjazdem  z  tyłem  z miejsca  parkingowego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ujniki parkowania przód i tył wraz z kamerą cofani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chograf cyfrowy z menu w jęz. polskim + ogranicznik prędkości (100km/h),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a blokada zamków po ruszeniu z miejsc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ło zapasowe pełnowymiarowe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pacze przód i tył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felg stalowych 16” z oponami letnimi i kołpakam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 opon zimowych wraz z felgam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łoga pokryta antypoślizgową i wodoodporną wykładziną, a ściany i sufit tapicerką miękką z materiału łatwego do utrzymania w czystości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świetlenie przedziału pasażerskiego i obszaru wsiadania ( w tym stopnia wejściowego w drzwiach przesuwnych)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ektrycznie opuszczane szyby w drzwiach przednich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nieczność zamocowania dwóch wózków inwalidzkich (najazdy, szyny do zabezpieczenia wózka, pasy mocowania wózka oraz bezpieczeństwa)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y atestowanych pasów do zamocowania 2 wózków inwalidzkich do szyn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y pasów zabezpieczających osoby niepełnosprawne na wózkach (biodrowy z zaczepem do mocowania ze zwijaczem), wskazane by było aby nie wyciągać siedzeń do włożenia dwóch wózków inwalidzkich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szystkie siedzenia tapicerowane, z regulowanymi oparciami i trzypunktowymi pasami bezpieczeństwa, w tym fotele w przestrzeni pasażerskiej umożliwiające łatwy i szybki demontaż pod kotwiczenie 2 wózków inwalidzki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enie wózków z tyłu pojazdu za pomocą najazdów aluminiowych teleskopowych składany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 zapewnia serwis w autoryzowanej stacji obsługi w odległości do 15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m od siedziby Zamawiającego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kowanie pojazdu z przodu i z tyłu, informujące o przewozie osób z niepełnosprawnością we wnętrzu mocowane na magnesach odporne na warunki atmosferyczne – 2 szt.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stowane i ważne gaśnice, umocowane wewnątrz nadwozia, jedna min. 2 kg, ostrzegawczy trójkąt odblaskowy, podnośnik autobusowy, kliny pod koła, apteczka autobusowa, młoteczki do zbicia szyb przy wyjściach awaryjny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olor nadwozia (srebrny, szary, granatowy, czarny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feruję:</w:t>
      </w:r>
    </w:p>
    <w:tbl>
      <w:tblPr>
        <w:tblW w:w="90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084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res gwarancji na pojazd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……………… </w:t>
            </w:r>
            <w:r>
              <w:rPr/>
              <w:t>lat</w:t>
            </w:r>
          </w:p>
        </w:tc>
      </w:tr>
    </w:tbl>
    <w:p>
      <w:pPr>
        <w:pStyle w:val="Normal"/>
        <w:spacing w:lineRule="auto" w:line="36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Termin wydania pojazdu </w:t>
      </w:r>
      <w:r>
        <w:rPr>
          <w:b/>
          <w:bCs/>
        </w:rPr>
        <w:t>do 2 miesięcy licząc od dnia podpisania umow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Ja(my) niżej podpisany(i) oświadczam(y)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Zapoznaliśmy się z treścią SWZ dla niniejszego zamówienia i nie wnosimy do niej żadnych uwag i zastrzeż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Zapoznaliśmy się przedmiotem zamówienia i nie wnosimy żadnych uwag i zastrzeż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Gwarantujemy wykonanie całości niniejszego zamówienia zgodnie z treścią SWZ,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Zobowiązuję/zobowiązujemy się, w przypadku wybrania naszej oferty, do zawarcia umowy zgodnej z niniejszymi postanowieniami i w terminie wyznaczonym przez Z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świadczam(y) że podmiotowe zamówienie zrealizuję(my) sam bez udziału podwykonawców/lub oświadczam, że przedmiotowe zamówienie zrealizuję z udziałem podwykonawców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Oświadczam/Oświadczamy*, że wypełniłem/wypełniliśmy</w:t>
      </w:r>
      <w:r>
        <w:rPr>
          <w:bCs/>
        </w:rPr>
        <w:t xml:space="preserve"> </w:t>
      </w:r>
      <w:r>
        <w:rPr>
          <w:b/>
        </w:rPr>
        <w:t>obowiązki informacyjne przewidziane w art. 13 lub art. 14 RODO</w:t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</w:rPr>
        <w:t>Oświadczamy, że zamierzamy/ nie zamierzamy</w:t>
      </w:r>
      <w:r>
        <w:rPr>
          <w:bCs/>
          <w:rtl w:val="true"/>
        </w:rPr>
        <w:t>٭</w:t>
      </w:r>
      <w:r>
        <w:rPr>
          <w:bCs/>
        </w:rPr>
        <w:t xml:space="preserve"> </w:t>
      </w:r>
      <w:r>
        <w:rPr>
          <w:bCs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</w:rPr>
        <w:t>art. 118 ustawy pzp.</w:t>
      </w:r>
      <w:r>
        <w:rPr>
          <w:bCs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, dnia 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……</w:t>
      </w:r>
      <w:r>
        <w:rPr/>
        <w:t>..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(</w:t>
      </w:r>
      <w:r>
        <w:rPr>
          <w:sz w:val="20"/>
          <w:szCs w:val="20"/>
        </w:rPr>
        <w:t>podpisy  osób uprawnionych  do reprezentowania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1 do SWZ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eastAsia="Times New Roman" w:cs="Times New Roman"/>
      <w:b/>
      <w:bCs/>
      <w:color w:val="auto"/>
      <w:sz w:val="24"/>
      <w:szCs w:val="24"/>
      <w:lang w:val="en-US" w:eastAsia="zh-CN" w:bidi="ar-SA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4:00Z</dcterms:created>
  <dc:creator>Leon Chabraszewski</dc:creator>
  <dc:description/>
  <cp:keywords/>
  <dc:language>en-US</dc:language>
  <cp:lastModifiedBy>Joanna Staszków</cp:lastModifiedBy>
  <dcterms:modified xsi:type="dcterms:W3CDTF">2025-02-28T12:31:00Z</dcterms:modified>
  <cp:revision>11</cp:revision>
  <dc:subject/>
  <dc:title>Załącznik nr 2</dc:title>
</cp:coreProperties>
</file>