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ZCZEGÓŁOWY  OPIS  PRZEDMIOTU ZAMÓWIENIA</w:t>
      </w:r>
    </w:p>
    <w:p>
      <w:pPr>
        <w:pStyle w:val="Akapitzlist"/>
        <w:spacing w:lineRule="auto" w:line="276"/>
        <w:ind w:left="7304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8"/>
          <w:numId w:val="1"/>
        </w:numPr>
        <w:spacing w:lineRule="auto" w:line="276" w:before="0" w:after="240"/>
        <w:ind w:left="426" w:right="0" w:hanging="426"/>
        <w:jc w:val="both"/>
        <w:rPr>
          <w:b/>
          <w:b/>
          <w:u w:val="single"/>
        </w:rPr>
      </w:pPr>
      <w:r>
        <w:rPr>
          <w:b/>
          <w:u w:val="single"/>
        </w:rPr>
        <w:t xml:space="preserve">Opis przedmiotu zamówienia </w:t>
      </w:r>
    </w:p>
    <w:p>
      <w:pPr>
        <w:pStyle w:val="Normal"/>
        <w:spacing w:lineRule="auto" w:line="276"/>
        <w:jc w:val="both"/>
        <w:rPr/>
      </w:pPr>
      <w:r>
        <w:rPr/>
        <w:t xml:space="preserve">Przedmiotem zamówienia jest </w:t>
      </w:r>
      <w:r>
        <w:rPr>
          <w:b/>
        </w:rPr>
        <w:t>„Zakup autobusu 27 miejscowego przystosowanego do przewozu osób niepełnosprawnych, w tym dwóch osób na wózku inwalidzkim w ramach „Programu wyrównywania różnic między regionami III” – obszar D, współfinansowanego ze środków PFRON”.</w:t>
      </w:r>
      <w:r>
        <w:rPr/>
        <w:t xml:space="preserve">  Parametry techniczno – jakościowe określono w pkt I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8"/>
          <w:numId w:val="1"/>
        </w:numPr>
        <w:spacing w:lineRule="auto" w:line="276"/>
        <w:ind w:left="426" w:right="0" w:hanging="426"/>
        <w:jc w:val="both"/>
        <w:rPr>
          <w:b/>
          <w:b/>
          <w:u w:val="single"/>
        </w:rPr>
      </w:pPr>
      <w:r>
        <w:rPr>
          <w:b/>
          <w:u w:val="single"/>
        </w:rPr>
        <w:t>Opis zamówienia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 xml:space="preserve">Minimalne wymagane warunki techniczne i wymagane wyposażenie fabrycznie nowego autobusu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ok produkcji – nie wcześniej niż 2024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ilość miejsc  27 - (25+1 miejsce kierowcy + 1 opiekun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odzaj paliwa – olej napędow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moc silnika – nie mniej niż 190KM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ilnik o pojemności – nie mniej niż 1950 cm</w:t>
      </w:r>
      <w:r>
        <w:rPr>
          <w:vertAlign w:val="superscript"/>
        </w:rPr>
        <w:t>3</w:t>
      </w:r>
      <w:r>
        <w:rPr/>
        <w:t>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manualna lub automatyczna skrzynia biegów –  6 biegowa + wsteczn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woro drzwi: z lewej strony z przodu – drzwi wejściowe kierowcy, z prawej strony z przodu – drzwi wejściowe pasażera, z prawej strony z boku - drzwi przeszklone przesuwne do przedziału pasażerskiego, z tyłu – tylne drzwi dwuskrzydłowe przeszklone -  o kącie otwarcia do 270 stopn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datkowe rączki i uchwyty dla pasażerów w obszarze wsiadania w przestrzeni pasażerskiej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boczny stopień (próg) przy drzwiach przesuwn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kład kierowniczy ze wspomaganiem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kierownica regulowana w dwóch płaszczyzna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hamulce tarczowe z przodu i z tyłu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oduszka powietrzna dla kierowcy i pasażer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ystem zapobiegający blokowaniu kół podczas hamowania (ABS) lub równoważny spełniający podobne zadanie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ystem kontroli trakcj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elektroniczny układ stabilizacji toru jazdy lub równoważny spełniający podobne zadanie,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układ ułatwiający ruszanie z miejsca na wzniesieniach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immobiliser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egulacja zasięgu reflektorów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iedzenie kierowcy z regulacją wysokości i podłokietnikiem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adio cyfrowe z Bluetooth, USB, AUX-in, system nawigacji satelitarnej, zestaw</w:t>
      </w:r>
      <w:r>
        <w:rPr>
          <w:lang w:val="pl-PL"/>
        </w:rPr>
        <w:t xml:space="preserve"> </w:t>
      </w:r>
      <w:r>
        <w:rPr/>
        <w:t>głośnomówiący ze sterowaniem głosowym, ekran dotykowy min. 8 calow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zyby w przestrzeni pasażerskiej przyciemniane z izolacją termiczną i podgrzewana przednia szyb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klimatyzacja fabryczna, dla przedziału kierowcy i strefy pasażerskiej (z przodu i z tyłu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zależne ogrzewanie – nagrzewnica zasilana paliwem + alarm obwodow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zednie i tylne światła do jazdy dziennej, przeciwmgielne i światła wsteczne, światła do jazdy dziennej LED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utoalarm plus centralny zamek sterowany pilotem (2 szt. Pilotów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lusterka zewnętrzne podgrzewane i sterowane elektrycznie z systemem monitorowania martwego pola widzenia  w  lusterkach  z  funkcją  ostrzegania  o pojazdach  nadjeżdżających z  prawej  lub lewej strony, podczas  manewru  wyjazdem  z  tyłem  z miejsca  parkingowego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ujniki parkowania przód i tył wraz z kamerą cofani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tachograf cyfrowy z menu w jęz. polskim + ogranicznik prędkości (100km/h),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automatyczna blokada zamków po ruszeniu z miejsc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koło zapasowe pełnowymiarowe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hlapacze przód i tył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zestaw felg stalowych 16” z oponami letnimi i kołpakam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komplet opon zimowych wraz z felgam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odłoga pokryta antypoślizgową i wodoodporną wykładziną, a ściany i sufit tapicerką miękką z materiału łatwego do utrzymania w czyst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oświetlenie przedziału pasażerskiego i obszaru wsiadania ( w tym stopnia wejściowego w drzwiach przesuwnych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elektrycznie opuszczane szyby w drzwiach przedni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en-US"/>
        </w:rPr>
        <w:t xml:space="preserve">konieczność zamocowania dwóch wózków inwalidzkich </w:t>
      </w:r>
      <w:r>
        <w:rPr>
          <w:color w:val="000000"/>
          <w:lang w:val="en-US"/>
        </w:rPr>
        <w:t>(</w:t>
      </w:r>
      <w:r>
        <w:rPr>
          <w:rStyle w:val="Emphasis"/>
          <w:i w:val="false"/>
          <w:iCs w:val="false"/>
          <w:color w:val="000000"/>
          <w:lang w:val="en-US"/>
        </w:rPr>
        <w:t>najazdy, szyny do zabezpieczenia wózka, pasy mocowania wózka oraz bezpieczeństwa</w:t>
      </w:r>
      <w:r>
        <w:rPr>
          <w:color w:val="000000"/>
          <w:lang w:val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 xml:space="preserve">komplety atestowanych pasów do zamocowania 2 wózków inwalidzkich do szyn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>komplety pasów zabezpieczających osoby niepełnosprawne na wózkach (biodrowy z zaczepem do mocowania ze zwijaczem), wskazane by było aby nie wyciągać siedzeń do włożenia dwóch wózków inwalidzki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wszystkie siedzenia tapicerowane, z regulowanymi oparciami i trzypunktowymi pasami bezpieczeństwa, w tym fotele w przestrzeni pasażerskiej umożliwiające łatwy i szybki demontaż pod kotwiczenie 2 wózków inwalidzki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prowadzenie wózków z tyłu pojazdu za pomocą najazdów aluminiowych teleskopowych składan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wca zapewnia serwis w autoryzowanej stacji obsługi w odległości do 150</w:t>
      </w:r>
      <w:r>
        <w:rPr>
          <w:color w:val="FF0000"/>
        </w:rPr>
        <w:t xml:space="preserve"> </w:t>
      </w:r>
      <w:r>
        <w:rPr/>
        <w:t>km od siedziby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znakowanie pojazdu z przodu i z tyłu, informujące o przewozie osób z niepełnosprawnością we wnętrzu mocowane na magnesach odporne na warunki atmosferyczne – 2 szt.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testowane i ważne gaśnice, umocowane wewnątrz nadwozia, jedna min. 2 kg, ostrzegawczy trójkąt odblaskowy, podnośnik autobusowy, kliny pod koła, apteczka autobusowa, młoteczki do zbicia szyb przy wyjściach awaryjnych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arunki gwarancji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/>
        <w:t>gwarancja – minimum  2 lata, bez limitu kilometrów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kolor nadwozia (srebrny, szary, granatowy, czarny) - do uzgodnienia.</w:t>
      </w:r>
    </w:p>
    <w:p>
      <w:pPr>
        <w:pStyle w:val="Akapitzlist"/>
        <w:spacing w:lineRule="auto" w:line="276"/>
        <w:ind w:left="426" w:righ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Wszelkie zastosowane materiały i wyposażenie autobusu muszą posiadać odpowiednie certyfikaty, homologacje oraz spełniać normy i przepisy o przewozie osobowym i osób niepełnosprawnych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 w ramach niniejszego zamówienia zobowiązany jest we własnym zakresie i na własny koszt </w:t>
      </w:r>
      <w:r>
        <w:rPr>
          <w:b/>
          <w:bCs/>
        </w:rPr>
        <w:t>dostarczyć Zamawiającemu pełną dokumentację techniczną samochodu oraz wymaganą przez prawo polskie dokumentację niezbędną do rejestracji i ubezpieczenia</w:t>
      </w:r>
      <w:r>
        <w:rPr/>
        <w:t>, w szczególno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artę pojazd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świadectwo homologacji podwozia pojazdu na terenie Rzeczypospolitej Polskiej – dopuszczenie pojazdu do ruchu jako autobusu przystosowanego do przewozu osób niepełnosprawnych, w tym 2 osób na wózkach inwalidzkich,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nstrukcję obsługi i konserwacji samochodu oraz wyposażenia znajdującego się na samochodzie w języku polskim wraz ze wszystkimi dokumentami niezbędnymi do prawidłowej eksploatacj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siążkę serwisową w języku polski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siążkę gwarancyjną ze szczegółowymi warunkami gwarancyjnymi w języku polskim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24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624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884" w:hanging="360"/>
      </w:pPr>
      <w:rPr>
        <w:b/>
        <w:bCs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4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6031" w:hanging="360"/>
      </w:pPr>
      <w:rPr>
        <w:b/>
        <w:bCs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7304" w:hanging="720"/>
      </w:pPr>
      <w:rPr>
        <w:b/>
        <w:bCs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Times New Roman"/>
    </w:rPr>
  </w:style>
  <w:style w:type="character" w:styleId="WW8Num2z0">
    <w:name w:val="WW8Num2z0"/>
    <w:qFormat/>
    <w:rPr>
      <w:b/>
      <w:bCs/>
      <w:i w:val="false"/>
      <w:iCs w:val="false"/>
      <w:color w:val="auto"/>
      <w:sz w:val="24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44:00Z</dcterms:created>
  <dc:creator>Leon Chabraszewski</dc:creator>
  <dc:description/>
  <cp:keywords/>
  <dc:language>en-US</dc:language>
  <cp:lastModifiedBy>Joanna Staszków</cp:lastModifiedBy>
  <cp:lastPrinted>2025-02-20T13:27:00Z</cp:lastPrinted>
  <dcterms:modified xsi:type="dcterms:W3CDTF">2025-02-28T08:12:00Z</dcterms:modified>
  <cp:revision>5</cp:revision>
  <dc:subject/>
  <dc:title>Załącznik nr 3</dc:title>
</cp:coreProperties>
</file>