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drożdżówkA z jagodam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rożdżówek z jagodam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rożdżówek z jagodami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-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rożdżówka z jagodam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ciasta drożdżowego (ciasto otrzymane z połączenia mąki pszennej, tłuszczu, jaj, cukru, i innych surowców określonych recepturą, spulchnione drożdżami) z nadzieniem z jagód, może być wykończony lukrem, kruszonką lub cukrem pudrem</w:t>
      </w:r>
    </w:p>
    <w:p>
      <w:pPr>
        <w:pStyle w:val="Edward"/>
        <w:numPr>
          <w:ilvl w:val="0"/>
          <w:numId w:val="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5380"/>
        <w:gridCol w:w="1440"/>
      </w:tblGrid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okrągły lub podłużny, powierzchnia górna wykończona lukrem, kruszonką lub cukrem pudrem, niedopuszczalne wyroby zdeformowane zgniecione, zabrudzone, przypalon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dość równomiernie drobno i średnio porowaty, elastyczny, z widocznym nadzieniem, niedopuszczalne grudki surowców, zakalec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łocista do jasnobrąz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urowców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49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4-05-06T08:14:00Z</dcterms:modified>
  <cp:revision>7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3951739-2bf1-493d-9775-84c3ddfe22a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