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drożdżówkA z nadzieniem o obniżonej wartości energetycznej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rożdżówek z nadzieniem o obniżonej wartości energetycz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rożdżówek z nadzieniem o obniżonej wartości energetycznej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rożdżówki z nadzieniem o obniżonej wartości energetycznej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yroby otrzymane z ciasta drożdżowego (ciasto otrzymane z połączenia mąki pszennej, tłuszczu, jaj, cukru, i innych surowców określonych recepturą, spulchnione drożdżami) z nadzieniem z marmolady, sera lub masy budyniowej wykończone kruszonką, itp., o zmniejszonej wartości energetycznej o co najmniej 30% w stosunku do produktu oryginalnego. 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</w:t>
      </w:r>
      <w:r>
        <w:rPr>
          <w:rFonts w:cs="Arial" w:ascii="Arial" w:hAnsi="Arial"/>
          <w:b/>
          <w:bCs/>
          <w:sz w:val="20"/>
        </w:rPr>
        <w:t>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1733"/>
        <w:gridCol w:w="5805"/>
        <w:gridCol w:w="1440"/>
      </w:tblGrid>
      <w:tr>
        <w:trPr>
          <w:trHeight w:val="45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okrągły, podłużny, powierzchnia górna wykończona kruszonką, niedopuszczalne wyroby zdeformowane zgniecione, zabrudzone, przypalon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dość równomiernie drobno i średnio porowaty, elastyczny, z widocznym nadzieniem, niedopuszczalne grudki surowców, zakalec 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łocista do jasnobrąz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urowców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7:28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4-05-06T08:02:00Z</dcterms:modified>
  <cp:revision>2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6b03c64-0e15-494e-9e80-1804a1b7c59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