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wiśniami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wiśniami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wiśniami o obniżonej wartości energetycznej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wiśniami o obniżonej wartości energety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z ciasta biszkoptowo – tłuszczowego z dodatkiem wiśni, wykańczany cukrem pudrem,  przybierający kształt formy w której był wypieczony, o zmniejszonej wartości energetycznej o co najmniej 30% w stosunku do produktu oryginalnego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pestki z owoców, zakalec, niedopuszczalny miękisz z owocami opadniętymi na dno wyrob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0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10:05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0f0289-15d8-4a09-9e31-c1cc46c907e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