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sere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ser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serem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a z ser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 innych surowców określonych recepturą, spulchnione drożdżami) z nadzieniem z sera twarogowego, może być wykończony lukrem, kruszonką lub cukrem pudrem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5380"/>
        <w:gridCol w:w="1440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 lub podłużny, powierzchnia górna wykończona lukrem, kruszonką lub cukrem pudrem, niedopuszczalne wyroby zdeformowane zgniecione, zabrudzone, przypal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, zakalec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28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8:39:00Z</dcterms:modified>
  <cp:revision>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cc836d-4893-4550-b01c-7a9c496363c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