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CZEKOLADOWA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czekoladowej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czekoladowej o obniżonej wartości energetycz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czekoladowa o obniżonej wartości energetyc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rób z ciasta biszkoptowo - tłuszczowego z dodatkiem kakao, wykańczany polewą czekoladową lub lukrową lub cukrem pudrem, przybierający kształt formy, w której był wypieczony, o zmniejszonej wartości energetycznej o co najmniej 30% w stosunku do produktu oryginalnego.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wykończenia - brązowa do ciem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– różna w zależności od rodzaju wykańcz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od brązowej do ciemno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01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4-30T12:59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bd78ec1-e99e-4f92-b624-163f774248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