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ącz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ączków,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ącz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ączk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, tłuszczu, jaj, cukru i innych surowców określonych recepturą, spulchnione drożdżami) z nadzieniem z marmolady, dżemu, smażone w tłuszczu, wykańczane cukrem pudrem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wykończone cukrem pudrem, niedopuszczalne wyroby zgniecione, zabrudzo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 z typowym niewielkim rozwarstwieniem na granicy użytego nadzienia; niedopuszczalne grudki surowc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do brązowej z widoczną obwódką o jaśniejszym zabarwieniu lub bez obwód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2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7:51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0027aa-3db2-4320-a572-16180e0b1aa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