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9c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 xml:space="preserve">„Dostawa wraz </w:t>
        <w:br/>
        <w:t>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 xml:space="preserve">zawarte </w:t>
        <w:br/>
        <w:t>w oświadczeniu, o którym mowa w art. 125 ust. 1 ustawy Pzp, złożonym wraz z ofertą Wykonawcy</w:t>
      </w:r>
      <w:r>
        <w:rPr/>
        <w:t>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45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tóry, polega na moich zdolnościach technicznych lub zawodowych w celu potwierdzenia spełniania warunku udziału w postępowaniu określonego w Rozdziale VII pkt 2 SWZ, </w:t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ą aktualne w zakresie podstaw wykluczenia 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2-19T09:46:00Z</dcterms:modified>
  <cp:revision>64</cp:revision>
  <dc:subject/>
  <dc:title/>
</cp:coreProperties>
</file>