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4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3r. poz. 1605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rPr>
          <w:rFonts w:eastAsia="Times New Roman" w:cs="Calibri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Wykonanie robót budowlanych niezbędnych do oddania przewidzianego umową zadania inwestycyjnego pod nazwą</w:t>
      </w:r>
      <w:r>
        <w:rPr>
          <w:rFonts w:cs="Calibri Light" w:ascii="Calibri Light" w:hAnsi="Calibri Light"/>
          <w:b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0"/>
        </w:rPr>
        <w:t>„ Sport, integracja, zabawa na osiedlu Kaduk” – wykonanie ogrodzenia - realizacja w ramach Budżetu Obywatelski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845345147"/>
      <w:bookmarkStart w:id="1" w:name="__Fieldmark__0_3845345147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845345147"/>
      <w:bookmarkStart w:id="3" w:name="__Fieldmark__1_3845345147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845345147"/>
      <w:bookmarkStart w:id="5" w:name="__Fieldmark__2_384534514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45345147"/>
      <w:bookmarkStart w:id="7" w:name="__Fieldmark__3_3845345147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845345147"/>
      <w:bookmarkStart w:id="9" w:name="__Fieldmark__4_3845345147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845345147"/>
      <w:bookmarkStart w:id="11" w:name="__Fieldmark__5_3845345147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845345147"/>
      <w:bookmarkStart w:id="13" w:name="__Fieldmark__6_3845345147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845345147"/>
      <w:bookmarkStart w:id="15" w:name="__Fieldmark__7_3845345147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845345147"/>
      <w:bookmarkStart w:id="17" w:name="__Fieldmark__8_3845345147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845345147"/>
      <w:bookmarkStart w:id="19" w:name="__Fieldmark__9_3845345147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426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845345147"/>
      <w:bookmarkStart w:id="21" w:name="__Fieldmark__10_3845345147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3845345147"/>
      <w:bookmarkStart w:id="23" w:name="__Fieldmark__11_3845345147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42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3845345147"/>
      <w:bookmarkStart w:id="25" w:name="__Fieldmark__12_3845345147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3845345147"/>
      <w:bookmarkStart w:id="27" w:name="__Fieldmark__13_3845345147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5-20T15:36:00Z</cp:lastPrinted>
  <dcterms:modified xsi:type="dcterms:W3CDTF">2024-05-20T13:3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