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Cs/>
          <w:sz w:val="20"/>
        </w:rPr>
      </w:pPr>
      <w:r>
        <w:rPr>
          <w:bCs/>
          <w:sz w:val="20"/>
        </w:rPr>
        <w:t>BZP.271.30.2024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Załącznik nr 3 do Umowy</w:t>
      </w:r>
    </w:p>
    <w:p>
      <w:pPr>
        <w:pStyle w:val="Subtitl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ARMONOGRAM FINANSOWANIA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4819"/>
        <w:gridCol w:w="1418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kr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Etap / 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yb odbi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dział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</w:rPr>
              <w:t>Wartość zł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4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stępna koncepcja skanalizowania wsi Dymaczewo Stare  wraz z </w:t>
            </w:r>
            <w:r>
              <w:rPr>
                <w:b w:val="false"/>
                <w:bCs/>
                <w:sz w:val="22"/>
                <w:szCs w:val="22"/>
              </w:rPr>
              <w:t>opracowanie bilansu ilości ścieków zatwierdzonym przez  gestora sieci tj. Aquanet S.A.</w:t>
            </w:r>
          </w:p>
          <w:p>
            <w:pPr>
              <w:pStyle w:val="Subtitle"/>
              <w:ind w:left="-4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</w:rPr>
              <w:t>kpl., protokół czę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4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jekt budowlany </w:t>
            </w:r>
            <w:r>
              <w:rPr>
                <w:b w:val="false"/>
                <w:bCs/>
                <w:sz w:val="22"/>
                <w:szCs w:val="22"/>
              </w:rPr>
              <w:t>sieci kanalizacyjnej wraz z przyłączami, przepompowniami i innymi niezbędnymi elementami</w:t>
            </w:r>
          </w:p>
          <w:p>
            <w:pPr>
              <w:pStyle w:val="Subtitle"/>
              <w:ind w:left="-4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py, geotechnika /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tokół czę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uzgodnienie Projektu Budowlanego przez operatorów sieci i przekazanie ww. uzgodnień Zamawiającemu /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tokół czę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uzyskanie wszystkich wydanych dla przedmiotu zamówienia prawomocnych decyzji pozwolenia na budowę i przekazaniu ww. decyzji Zamawiającemu /protokół czę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</w:rPr>
              <w:t>komplet opracowań zgodnie z pkt 5 OPZ</w:t>
            </w:r>
          </w:p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</w:rPr>
              <w:t>z pozytywną weryfikacją /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tokół końc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0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36"/>
      <w:lang w:val="pl-PL" w:bidi="ar-SA"/>
    </w:rPr>
  </w:style>
  <w:style w:type="character" w:styleId="Nagwek2Znak">
    <w:name w:val="Nagłówek 2 Znak"/>
    <w:qFormat/>
    <w:rPr>
      <w:rFonts w:eastAsia="Arial Unicode MS"/>
      <w:b/>
      <w:sz w:val="24"/>
      <w:lang w:val="pl-PL" w:bidi="ar-SA"/>
    </w:rPr>
  </w:style>
  <w:style w:type="character" w:styleId="TytuZnak">
    <w:name w:val="Tytuł Znak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8:00Z</dcterms:created>
  <dc:creator>szydlowski</dc:creator>
  <dc:description/>
  <cp:keywords/>
  <dc:language>en-US</dc:language>
  <cp:lastModifiedBy>Małgorzata Filipek</cp:lastModifiedBy>
  <cp:lastPrinted>2020-12-17T08:33:00Z</cp:lastPrinted>
  <dcterms:modified xsi:type="dcterms:W3CDTF">2024-11-06T11:43:00Z</dcterms:modified>
  <cp:revision>4</cp:revision>
  <dc:subject/>
  <dc:title/>
</cp:coreProperties>
</file>