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Załącznik nr 2 do umowy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 – Zadanie 2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62"/>
      </w:tblGrid>
      <w:tr>
        <w:trPr>
          <w:trHeight w:val="557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422"/>
        <w:gridCol w:w="1831"/>
        <w:gridCol w:w="2362"/>
        <w:gridCol w:w="1405"/>
        <w:gridCol w:w="2979"/>
      </w:tblGrid>
      <w:tr>
        <w:trPr>
          <w:trHeight w:val="983" w:hRule="atLeast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ŁÓDŹ</w:t>
            </w:r>
          </w:p>
        </w:tc>
      </w:tr>
      <w:tr>
        <w:trPr>
          <w:trHeight w:val="69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ŁODZI</w:t>
            </w:r>
          </w:p>
        </w:tc>
      </w:tr>
      <w:tr>
        <w:trPr>
          <w:trHeight w:val="85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KUTNO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KUTNIE</w:t>
            </w:r>
          </w:p>
        </w:tc>
      </w:tr>
      <w:tr>
        <w:trPr>
          <w:trHeight w:val="8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TOMASZÓW MAZOWIECKI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TOMASZOWIE MAZOWIECKIM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LEŹNICA WIELKA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LEŹNICY WIELKIEJ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ZGIERZ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ZGIERZU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422"/>
        <w:gridCol w:w="1831"/>
        <w:gridCol w:w="2362"/>
        <w:gridCol w:w="1405"/>
        <w:gridCol w:w="2979"/>
      </w:tblGrid>
      <w:tr>
        <w:trPr>
          <w:trHeight w:val="55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I NOWY GLINNIK</w:t>
            </w:r>
          </w:p>
        </w:tc>
      </w:tr>
      <w:tr>
        <w:trPr>
          <w:trHeight w:val="69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ZEDMIOT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ENA JEDNOSTKOWA NETTO CZYSZCZENIA Z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MB / SZ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B / SZ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N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TAWKA VAT [%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ARTOŚĆ USŁUGI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ZŁ]</w:t>
            </w:r>
          </w:p>
        </w:tc>
      </w:tr>
      <w:tr>
        <w:trPr>
          <w:trHeight w:val="26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KCJA OBSŁUGI INFRASTRUKTURY W NOWYM GLINNIKU</w:t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3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kanałów                       o śr. do 500 mm (mb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Czyszczenie studni rewizyjnych (szt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000000"/>
              </w:rPr>
              <w:t>SOI Łódź, SOI Kutno, SOI Tomaszów Mazowiecki, SOI Leźnica Wielka, SOI Zgierz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zobowiązany jest uwzględnić w cenie wszystkie koszty, które będzie ponosił przy wykonaniu zamówienia, zgodnie opisem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568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6:00Z</dcterms:created>
  <dc:creator>Pielużek Aneta</dc:creator>
  <dc:description/>
  <cp:keywords/>
  <dc:language>en-US</dc:language>
  <cp:lastModifiedBy>Raczyńska Morawska Margareta</cp:lastModifiedBy>
  <cp:lastPrinted>2015-02-04T09:41:00Z</cp:lastPrinted>
  <dcterms:modified xsi:type="dcterms:W3CDTF">2024-12-11T1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docIndexRef">
    <vt:lpwstr>bf43072a-734a-4ba3-9f25-f191727d1049</vt:lpwstr>
  </property>
</Properties>
</file>