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</w:rPr>
        <w:tab/>
        <w:t xml:space="preserve"> 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Załącznik nr 1do Umowy </w:t>
      </w:r>
    </w:p>
    <w:p>
      <w:pPr>
        <w:pStyle w:val="Normal"/>
        <w:spacing w:lineRule="auto" w:line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OPIS PRZEDMIOTU ZAMÓWIENIA</w:t>
      </w:r>
    </w:p>
    <w:p>
      <w:pPr>
        <w:pStyle w:val="Normal"/>
        <w:spacing w:lineRule="auto" w:line="280"/>
        <w:rPr>
          <w:rFonts w:ascii="Arial" w:hAnsi="Arial" w:cs="Arial"/>
          <w:b/>
          <w:b/>
          <w:color w:val="FF0000"/>
          <w:szCs w:val="28"/>
        </w:rPr>
      </w:pPr>
      <w:r>
        <w:rPr>
          <w:rFonts w:cs="Arial" w:ascii="Arial" w:hAnsi="Arial"/>
          <w:b/>
          <w:color w:val="FF0000"/>
          <w:szCs w:val="28"/>
        </w:rPr>
      </w:r>
    </w:p>
    <w:p>
      <w:pPr>
        <w:pStyle w:val="Normal"/>
        <w:spacing w:lineRule="auto" w:line="2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Nazwa zamówienia: </w:t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echaniczne i ciśnieniowe czyszczenie sieci kanalizacyjnych w kompleksach wojskowych w  31 Wojskowym Oddziale Gospodarczym w Zgierzu                                  w 2025 roku</w:t>
      </w:r>
    </w:p>
    <w:p>
      <w:pPr>
        <w:pStyle w:val="Normal"/>
        <w:spacing w:lineRule="auto" w:line="2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Lokalizacja obiektów: </w:t>
      </w:r>
    </w:p>
    <w:p>
      <w:pPr>
        <w:pStyle w:val="Normal"/>
        <w:spacing w:lineRule="auto" w:line="2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OI Łódź:</w:t>
      </w:r>
    </w:p>
    <w:p>
      <w:pPr>
        <w:pStyle w:val="Normal"/>
        <w:spacing w:lineRule="auto" w:line="280"/>
        <w:rPr/>
      </w:pPr>
      <w:r>
        <w:rPr>
          <w:rFonts w:cs="Arial" w:ascii="Arial" w:hAnsi="Arial"/>
          <w:color w:val="000000"/>
          <w:sz w:val="24"/>
          <w:szCs w:val="24"/>
        </w:rPr>
        <w:tab/>
        <w:t>● Łódź ul. 6 – go Sierpnia 92</w:t>
      </w:r>
    </w:p>
    <w:p>
      <w:pPr>
        <w:pStyle w:val="Normal"/>
        <w:spacing w:lineRule="auto" w:line="280"/>
        <w:rPr/>
      </w:pPr>
      <w:r>
        <w:rPr>
          <w:rFonts w:cs="Arial" w:ascii="Arial" w:hAnsi="Arial"/>
          <w:color w:val="000000"/>
          <w:sz w:val="24"/>
          <w:szCs w:val="24"/>
        </w:rPr>
        <w:tab/>
        <w:t>● Łódź ul. Źródłowa 52</w:t>
      </w:r>
    </w:p>
    <w:p>
      <w:pPr>
        <w:pStyle w:val="Normal"/>
        <w:spacing w:lineRule="auto" w:line="280"/>
        <w:rPr/>
      </w:pPr>
      <w:r>
        <w:rPr>
          <w:rFonts w:cs="Arial" w:ascii="Arial" w:hAnsi="Arial"/>
          <w:color w:val="000000"/>
          <w:sz w:val="24"/>
          <w:szCs w:val="24"/>
        </w:rPr>
        <w:tab/>
        <w:t>● Łódź ul. 1 – go Maja 90</w:t>
      </w:r>
    </w:p>
    <w:p>
      <w:pPr>
        <w:pStyle w:val="Normal"/>
        <w:spacing w:lineRule="auto" w:line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● Łódź ul. Pryncypalna 94</w:t>
      </w:r>
    </w:p>
    <w:p>
      <w:pPr>
        <w:pStyle w:val="Normal"/>
        <w:spacing w:lineRule="auto" w:line="280"/>
        <w:rPr/>
      </w:pPr>
      <w:r>
        <w:rPr>
          <w:rFonts w:cs="Arial" w:ascii="Arial" w:hAnsi="Arial"/>
          <w:color w:val="000000"/>
          <w:sz w:val="24"/>
          <w:szCs w:val="24"/>
        </w:rPr>
        <w:tab/>
        <w:t>● Gałków Mały ul. Łódzka 26</w:t>
      </w:r>
    </w:p>
    <w:p>
      <w:pPr>
        <w:pStyle w:val="Normal"/>
        <w:spacing w:lineRule="auto" w:line="2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OI Kutno:</w:t>
      </w:r>
    </w:p>
    <w:p>
      <w:pPr>
        <w:pStyle w:val="Normal"/>
        <w:spacing w:lineRule="auto" w:line="280"/>
        <w:rPr/>
      </w:pPr>
      <w:r>
        <w:rPr>
          <w:rFonts w:cs="Arial" w:ascii="Arial" w:hAnsi="Arial"/>
          <w:color w:val="000000"/>
          <w:sz w:val="24"/>
          <w:szCs w:val="24"/>
        </w:rPr>
        <w:tab/>
        <w:t>● Kutno ul. Bohaterów Walk nad Bzurą</w:t>
      </w:r>
    </w:p>
    <w:p>
      <w:pPr>
        <w:pStyle w:val="Normal"/>
        <w:spacing w:lineRule="auto" w:line="2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OI Tomaszów Mazowiecki:</w:t>
      </w:r>
    </w:p>
    <w:p>
      <w:pPr>
        <w:pStyle w:val="Normal"/>
        <w:spacing w:lineRule="auto" w:line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● Tomaszów Mazowiecki ul. Piłsudskiego 72</w:t>
      </w:r>
    </w:p>
    <w:p>
      <w:pPr>
        <w:pStyle w:val="Normal"/>
        <w:spacing w:lineRule="auto" w:line="280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omaszów Mazowiecki ul. POW 9</w:t>
      </w:r>
    </w:p>
    <w:p>
      <w:pPr>
        <w:pStyle w:val="Normal"/>
        <w:spacing w:lineRule="auto" w:line="280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gny k. Koluszek</w:t>
      </w:r>
    </w:p>
    <w:p>
      <w:pPr>
        <w:pStyle w:val="Normal"/>
        <w:spacing w:lineRule="auto" w:line="2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OI Leźnica Wielka:</w:t>
      </w:r>
    </w:p>
    <w:p>
      <w:pPr>
        <w:pStyle w:val="Normal"/>
        <w:spacing w:lineRule="auto" w:line="280"/>
        <w:rPr/>
      </w:pPr>
      <w:r>
        <w:rPr>
          <w:rFonts w:cs="Arial" w:ascii="Arial" w:hAnsi="Arial"/>
          <w:color w:val="000000"/>
          <w:sz w:val="24"/>
          <w:szCs w:val="24"/>
        </w:rPr>
        <w:tab/>
        <w:t>● Leźnica Wielka k. Łęczycy</w:t>
      </w:r>
    </w:p>
    <w:p>
      <w:pPr>
        <w:pStyle w:val="Normal"/>
        <w:spacing w:lineRule="auto" w:line="2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OI Zgierz:</w:t>
      </w:r>
    </w:p>
    <w:p>
      <w:pPr>
        <w:pStyle w:val="Normal"/>
        <w:spacing w:lineRule="auto" w:line="280"/>
        <w:rPr/>
      </w:pPr>
      <w:r>
        <w:rPr>
          <w:rFonts w:cs="Arial" w:ascii="Arial" w:hAnsi="Arial"/>
          <w:color w:val="000000"/>
          <w:sz w:val="24"/>
          <w:szCs w:val="24"/>
        </w:rPr>
        <w:tab/>
        <w:t>● Zgierz ul. Konstantynowska 85</w:t>
      </w:r>
    </w:p>
    <w:p>
      <w:pPr>
        <w:pStyle w:val="Normal"/>
        <w:spacing w:lineRule="auto" w:line="2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OI Nowy Glinnik:</w:t>
      </w:r>
    </w:p>
    <w:p>
      <w:pPr>
        <w:pStyle w:val="Normal"/>
        <w:spacing w:lineRule="auto" w:line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● Nowy Glinnik 6 Lubochnia</w:t>
      </w:r>
    </w:p>
    <w:p>
      <w:pPr>
        <w:pStyle w:val="Normal"/>
        <w:spacing w:lineRule="auto" w:line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80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280"/>
        <w:ind w:right="-284" w:hanging="0"/>
        <w:rPr/>
      </w:pPr>
      <w:r>
        <w:rPr>
          <w:rFonts w:cs="Arial" w:ascii="Arial" w:hAnsi="Arial"/>
          <w:color w:val="000000"/>
          <w:sz w:val="24"/>
          <w:szCs w:val="24"/>
        </w:rPr>
        <w:t>Zamawiający: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31 Wojskowy Oddział Gospodarczy w Zgierzu                  </w:t>
      </w:r>
    </w:p>
    <w:p>
      <w:pPr>
        <w:pStyle w:val="Normal"/>
        <w:spacing w:lineRule="auto" w:line="280"/>
        <w:ind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ul. Konstantynowska 85</w:t>
      </w:r>
    </w:p>
    <w:p>
      <w:pPr>
        <w:pStyle w:val="Normal"/>
        <w:spacing w:lineRule="auto" w:line="280"/>
        <w:ind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em niniejszego opracowania są wymagania dotyczące wykonania i odbioru robót, związanych z mechanicznym i ciśnieniowym czyszczeniem sieci kanalizacyjnych w kompleksach wojskowych 31Wojskowego Oddziału Gospodarczego w Zgierzu w 2025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Zakres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Mechaniczne i ciśnieniowe czyszczenie kanałów kołowych sieci kanalizacji zewnętrznej o śr. do 0,30 m wypełnionych osadem do 1/3 wysokości kanału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Mechaniczne i ciśnieniowe czyszczenie kanałów kołowych sieci kanalizacji zewnętrznej o śr. do 0,50 m wypełnionych osadem do 1/3 wysokości kanału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Mechaniczne i ciśnieniowe czyszczenie studni rewizyjnych o gr. osadu do 30 cm z transportem osadów do miejsca wylewu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YKAZ  ILOŚCIOWY:</w:t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929"/>
        <w:gridCol w:w="2799"/>
        <w:gridCol w:w="2446"/>
      </w:tblGrid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KCJA OBSŁUGI INFRASTRUKTURY W ŁODZI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kanałów o śr. do 300 mm (mb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studni rewizyjnych (szt.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ks Łódź ul. 6 - go Sierpnia 9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ks Łódź ul. Źródłowa 5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ks Łódź ul. 1 – go Maja 9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ks Pryncypalna 9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ks Gałków Mały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7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KCJA OBSŁUGI INFRASTRUKTURY W KUTNIE</w:t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ks Kutno ul. Bohaterów Walk nad Bzur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kanałów o śr. do 300 mm (mb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studni rewizyjnych (szt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KCJA OBSŁUGI INFRASTRUKTURY W TOMASZOWIE MAZOWIECKIM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kanałów o śr. do 300 mm (mb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studni rewizyjnych (szt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ks Regny k. Koluszek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ks Tomaszów Mazowiecki ul. Piłsudskiego 7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ks Tomaszów Mazowiecki ul. POW 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44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KCJA OBSŁUGI INFRASTRUKTURY W LEŹNICY WIELKIEJ</w:t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ks Leźnica Wielka k. Łęczycy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kanałów o śr. do 300 mm (mb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studni rewizyjnych (szt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16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KCJA OBSŁUGI INFRASTRUKTURY W ZGIERZU</w:t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ks Zgierz ul. Konstantynowska 8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kanałów o śr. do 300 mm (mb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studni rewizyjnych (szt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KCJA OBSŁUGI INFRASTRUKTURY W NOWYM GLINNIKU</w:t>
            </w:r>
          </w:p>
        </w:tc>
      </w:tr>
      <w:tr>
        <w:trPr/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mpleks Nowy Glinnik 6 Lubochnia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kanałów o śr. do 300 mm (mb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studni rewizyjnych (szt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kanałów o śr. do 500 mm (mb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studni rewizyjnych (szt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9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ZEM 31 WOG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 89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3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en wykonywania usług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 terminie określonym w umowie, przekaże Wykonawcy teren wykonywania usługi. Wykonawca dostarczy Zamawiającemu w osobie Kierownika Obsługi Infrastruktury, w terminie określonym w umowie następujące dokumenty: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listę pracowników przewidzianych do wykonania usługi (imię, nazwisko, 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dres zamieszkania, nr PESEL, nr dowodu osobistego, datę wydania i przez kogo wydany),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listę sprzętu (marka, model, nr rejestracyjny)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ajpóźniej w dniu przekazania terenu wykonywania usługi wskaże Wykonawcy: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punkty poboru wody do celów technologicznych i zapewni do nich swobodny dostęp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wentualnie, jeżeli będą takie możliwości, zamykane pomieszczenia przeznaczone na cele socjalne oraz magazynow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oszt zużycia wody do celów technologicznych wykonania usługi ponosi Zamawiają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czas realizacji robót (od przyjęcia do przekazania terenu wykonywania usługi), Wykonawca jest odpowiedzialny za ochronę robót oraz mienia Zamawiającego przekazanego razem z terenem wykonywania usług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jest zobowiązany do zabezpieczenia terenu wykonywania usługi w okresie trwania realizacji umowy, aż do zakończenia i odbioru końcowego robó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instaluje i będzie utrzymywał tymczasowe urządzenia zabezpieczające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będne do zachowania warunków bhp, ppoż. i ochrony środowisk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szt zabezpieczenia terenu nie podlega odrębnej zapłacie i przyjmuje się,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że jest włączony w cenę umown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pokrycia finansowego szkód powstałych z jego win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trakcie wykonywania usługi, a nie związanych z przedmiotem umowy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będzie przestrzegał </w:t>
      </w:r>
      <w:r>
        <w:rPr>
          <w:rFonts w:cs="Arial" w:ascii="Arial" w:hAnsi="Arial"/>
          <w:b/>
          <w:color w:val="000000"/>
          <w:sz w:val="22"/>
          <w:szCs w:val="22"/>
        </w:rPr>
        <w:t>przepisów ochrony przeciwpożarowej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będzie odpowiedzialny za wszystkie straty spowodowane pożare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wołanym przez personel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realizacji robót Wykonawca zobowiązany jest do przestrzegania przepis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otyczących </w:t>
      </w:r>
      <w:r>
        <w:rPr>
          <w:rFonts w:cs="Arial" w:ascii="Arial" w:hAnsi="Arial"/>
          <w:b/>
          <w:sz w:val="22"/>
          <w:szCs w:val="22"/>
        </w:rPr>
        <w:t>bezpieczeństwa i higieny pracy</w:t>
      </w:r>
      <w:r>
        <w:rPr>
          <w:rFonts w:cs="Arial" w:ascii="Arial" w:hAnsi="Arial"/>
          <w:sz w:val="22"/>
          <w:szCs w:val="22"/>
        </w:rPr>
        <w:t xml:space="preserve">. W szczególności Wykonawca ma obowiązek zadbać, aby personel nie wykonywał pracy w warunkach niebezpiecznych, szkodliwych            dla zdrowia oraz nie spełniających odpowiednich wymagań sanitarny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zapewni i będzie utrzymywał wszelkie urządzenia zabezpieczające, socjalne oraz sprzęt i odpowiednią odzież dla ochrony życia i zdrowia osób wykonujących usługę oraz dla zapewnienia bezpieczeństwa publicznego. Uznaje się, że wszystkie koszty związane z wypełnieniem wymagań określonych powyżej nie podlegają odrębnej zapłacie i są uwzględnione w cenie umownej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ma obowiązek znać i stosować w czasie wykonywania usługi wszelki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pisy dotyczące </w:t>
      </w:r>
      <w:r>
        <w:rPr>
          <w:rFonts w:cs="Arial" w:ascii="Arial" w:hAnsi="Arial"/>
          <w:b/>
          <w:color w:val="000000"/>
          <w:sz w:val="22"/>
          <w:szCs w:val="22"/>
        </w:rPr>
        <w:t>ochrony środowiska naturalnego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ę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jest zobowiązany do używania jedynie takiego sprzętu, który nie spowoduje niekorzystnego wpływu na jakość wykonywanych prac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rzęt należący do Wykonawcy lub wynajęty do wykonania usługi winien znajdować się w dobrym stanie technicznym. Sprzęt winien spełniać wymagania bhp. 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dostarczy na żądanie przedstawiciela Zamawiającego, kopie dokumentów potwierdzających dopuszczenie sprzętu do użytkowania, tam gdzie jest  to wymagane przepisa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kikolwiek sprzęt, maszyny, urządzenia i narzędzia nie gwarantujące zachowania warunków bezpieczeństwa ich użytkowania oraz spełnienia narzuconej jakości wykonywanej usługi nie zostaną dopuszczone przez Zamawiającego do prac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jest zobowiązany do stosowania jedynie takich środków transportu, które zapewnią właściwe zabezpieczenie wywożonych osadów do miejsca wylew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będzie usuwał na bieżąco i na własny koszt, wszelkie zanieczyszczenia spowodowane jego pojazdami na drogach publicznych i na dojazdach do miejsca wykonywania usług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wykaże- zgodnie z załącznikiem nr 1 do opisu przedmiotu zamówienia, że dysponuje lub będzie dysponować sprzętem niezbędnym do realizacji zadania w postaci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Samochód ciśnieniowy do czyszczenia kanalizacji – 1 sztuka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Samochód ssący do czyszczenia kanalizacji – 1 sztuka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Szczelny kontener do przewozu osadów – 1 sztuk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ór usług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boty podlegają następującym etapom odbioru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biorowi końcowemu – zgodnie z § 5 ust. 3 um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kumentami potwierdzającymi dokonanie odbioru końcowego są bezusterkowe protokoły odbioru robót sporządzone wg wzoru ustalonego przez Zamawiającego (załącznik nr 2 do umowy) w zakresie poszczególnych Sekcji Obsługi Infrastruktur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Wymagania dotyczące wykonania usługi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robót mechanicznego i ciśnieniowego czyszczenia kanałów kołowych o</w:t>
        <w:br/>
        <w:t xml:space="preserve"> śr. do 300 mm oraz 500 mm wypełnionych osadem do 1/3 wysokości kanału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1. Zajęcie stanowiska roboczego przez samochody do czyszczenia.</w:t>
        <w:br/>
        <w:t>2. Ustawienie barier ochronnych.</w:t>
        <w:br/>
        <w:t>3. Otwarcie włazów i przewietrzanie odcinka kanału.</w:t>
        <w:br/>
        <w:t>4. Sprawdzenie środowiska kanału na obecność niebezpiecznych gazów lub cieczy.</w:t>
        <w:br/>
        <w:t>5. Czyszczenie kanału agregatem ciśnieniowym.</w:t>
        <w:br/>
        <w:t>6. Wydobycie osadów agregatem próżniowym.</w:t>
        <w:br/>
        <w:t>7. Zamknięcie pokryw włazów i zdjęcie barier zabezpieczających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Odwiezienie osadów do miejsca zlew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kres robót mechanicznego i ciśnieniowego czyszczenia studni rewizyjnych:</w:t>
        <w:br/>
        <w:t>1. Zajęcie stanowiska roboczego przez samochód do czyszczenia.</w:t>
        <w:br/>
        <w:t>2. Otwarcie pokrywy włazu studzienki.</w:t>
        <w:br/>
        <w:t>3. Czyszczenie studzienki.</w:t>
        <w:br/>
        <w:t>4. Zamknięcie pokrywy włazu studzienki.</w:t>
        <w:br/>
        <w:t xml:space="preserve">5. </w:t>
      </w:r>
      <w:r>
        <w:rPr>
          <w:rFonts w:cs="Arial" w:ascii="Arial" w:hAnsi="Arial"/>
          <w:color w:val="000000"/>
          <w:sz w:val="22"/>
          <w:szCs w:val="22"/>
        </w:rPr>
        <w:t>Odwiezienie osadów do miejsca zlewu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56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357"/>
      <w:outlineLvl w:val="0"/>
    </w:pPr>
    <w:rPr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111Znak">
    <w:name w:val="Tyt-1-1-1 Znak"/>
    <w:qFormat/>
    <w:rPr>
      <w:rFonts w:ascii="Arial" w:hAnsi="Arial" w:cs="Arial"/>
      <w:b/>
      <w:color w:val="000000"/>
      <w:sz w:val="22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R1">
    <w:name w:val="FR1"/>
    <w:qFormat/>
    <w:pPr>
      <w:widowControl w:val="false"/>
      <w:bidi w:val="0"/>
      <w:spacing w:before="360" w:after="0"/>
      <w:ind w:left="3040" w:hanging="0"/>
    </w:pPr>
    <w:rPr>
      <w:rFonts w:ascii="Arial" w:hAnsi="Arial" w:eastAsia="Times New Roman" w:cs="Arial"/>
      <w:color w:val="auto"/>
      <w:sz w:val="36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spacing w:lineRule="auto" w:line="360"/>
      <w:ind w:left="527" w:hanging="0"/>
    </w:pPr>
    <w:rPr>
      <w:i/>
      <w:color w:val="000000"/>
      <w:sz w:val="24"/>
    </w:rPr>
  </w:style>
  <w:style w:type="paragraph" w:styleId="Tekstpodstawowy3">
    <w:name w:val="Tekst podstawowy 3"/>
    <w:basedOn w:val="Normal"/>
    <w:qFormat/>
    <w:pPr>
      <w:spacing w:lineRule="auto" w:line="280"/>
    </w:pPr>
    <w:rPr>
      <w:rFonts w:ascii="Arial" w:hAnsi="Arial" w:cs="Arial"/>
      <w:b/>
      <w:color w:val="000000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i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TT2">
    <w:name w:val="CTT2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120" w:after="120"/>
    </w:pPr>
    <w:rPr>
      <w:b/>
      <w:sz w:val="24"/>
    </w:rPr>
  </w:style>
  <w:style w:type="paragraph" w:styleId="WnyZnak">
    <w:name w:val="łówny Znak"/>
    <w:qFormat/>
    <w:pPr>
      <w:widowControl w:val="false"/>
      <w:bidi w:val="0"/>
    </w:pPr>
    <w:rPr>
      <w:rFonts w:ascii="Arial" w:hAnsi="Arial" w:eastAsia="Arial" w:cs="Arial"/>
      <w:color w:val="000000"/>
      <w:spacing w:val="-1"/>
      <w:w w:val="100"/>
      <w:kern w:val="2"/>
      <w:position w:val="0"/>
      <w:sz w:val="22"/>
      <w:sz w:val="22"/>
      <w:szCs w:val="20"/>
      <w:u w:val="none"/>
      <w:effect w:val="none"/>
      <w:shd w:fill="auto" w:val="clear"/>
      <w:vertAlign w:val="baseline"/>
      <w:em w:val="dot"/>
      <w:lang w:val="pl-PL" w:bidi="ar-SA" w:eastAsia="zh-CN"/>
    </w:rPr>
  </w:style>
  <w:style w:type="paragraph" w:styleId="Tyt1">
    <w:name w:val="Tyt-1"/>
    <w:basedOn w:val="WnyZnak"/>
    <w:qFormat/>
    <w:pPr>
      <w:shd w:fill="FFFFFF" w:val="clear"/>
    </w:pPr>
    <w:rPr>
      <w:rFonts w:eastAsia="Times New Roman"/>
      <w:b/>
      <w:spacing w:val="0"/>
      <w:w w:val="100"/>
      <w:kern w:val="0"/>
      <w:position w:val="0"/>
      <w:sz w:val="22"/>
      <w:u w:val="none"/>
      <w:shd w:fill="auto" w:val="clear"/>
      <w:vertAlign w:val="baseline"/>
      <w:em w:val="none"/>
    </w:rPr>
  </w:style>
  <w:style w:type="paragraph" w:styleId="Tekstg">
    <w:name w:val="tekst g"/>
    <w:basedOn w:val="WnyZnak"/>
    <w:qFormat/>
    <w:pPr>
      <w:shd w:fill="FFFFFF" w:val="clear"/>
      <w:spacing w:before="120" w:after="0"/>
      <w:ind w:left="425" w:hanging="0"/>
      <w:jc w:val="both"/>
    </w:pPr>
    <w:rPr>
      <w:rFonts w:eastAsia="Times New Roman"/>
      <w:spacing w:val="0"/>
      <w:w w:val="100"/>
      <w:kern w:val="0"/>
      <w:position w:val="0"/>
      <w:sz w:val="22"/>
      <w:u w:val="none"/>
      <w:shd w:fill="auto" w:val="clear"/>
      <w:vertAlign w:val="baseline"/>
      <w:em w:val="none"/>
    </w:rPr>
  </w:style>
  <w:style w:type="paragraph" w:styleId="Tyt11">
    <w:name w:val="Tyt-1-1"/>
    <w:basedOn w:val="Tyt1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16:00Z</dcterms:created>
  <dc:creator>Henryk Kutta</dc:creator>
  <dc:description/>
  <cp:keywords/>
  <dc:language>en-US</dc:language>
  <cp:lastModifiedBy>Belta Krzyszfof</cp:lastModifiedBy>
  <cp:lastPrinted>2018-12-21T14:23:00Z</cp:lastPrinted>
  <dcterms:modified xsi:type="dcterms:W3CDTF">2024-11-25T08:16:00Z</dcterms:modified>
  <cp:revision>2</cp:revision>
  <dc:subject/>
  <dc:title>SPECYFIKACJA TECHNICZNA                WYKONANIA I ODBIORU ROBÓT BUDOWLA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pTlfN/e20euLGBpinqmjPFXJmNh4gz6</vt:lpwstr>
  </property>
  <property fmtid="{D5CDD505-2E9C-101B-9397-08002B2CF9AE}" pid="8" name="docIndexRef">
    <vt:lpwstr>961db513-c2d7-461c-a6bd-210a26a23a0a</vt:lpwstr>
  </property>
</Properties>
</file>