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5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33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z możliwością negocjacji na podstawie art. 275 pkt. 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i/>
          <w:color w:val="0070C0"/>
          <w:sz w:val="20"/>
          <w:szCs w:val="20"/>
        </w:rPr>
        <w:t>USŁUGA CZYSZCZENIA SEPARATORÓW, OSADNIKÓW I INNYCH URZĄDZEŃ SOZOTECHNICZNYCH ORAZ MECHANICZNE I CIŚNIENIOWE CZYSZCZENIE SIECI KANALIZACYJNYCH ZNAJDUJĄCYCH SIĘ NA TERENACH KOMPLEKSÓW ADMINISTROWANYCH PRZEZ 31 WOJSKOWY ODDZIAŁ GOSPODARCZY W 2025 R.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i/>
          <w:i/>
          <w:color w:val="0070C0"/>
          <w:sz w:val="20"/>
          <w:szCs w:val="20"/>
        </w:rPr>
      </w:pPr>
      <w:r>
        <w:rPr>
          <w:rFonts w:cs="Arial" w:ascii="Arial" w:hAnsi="Arial"/>
          <w:b/>
          <w:i/>
          <w:color w:val="0070C0"/>
        </w:rPr>
        <w:t>- nr sprawy 33/ZP/2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0070C0"/>
          <w:sz w:val="22"/>
          <w:szCs w:val="22"/>
        </w:rPr>
      </w:pPr>
      <w:r>
        <w:rPr>
          <w:rFonts w:cs="Arial" w:ascii="Arial" w:hAnsi="Arial"/>
          <w:b/>
          <w:bCs/>
          <w:i/>
          <w:color w:val="0070C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ziałając w im</w:t>
      </w:r>
      <w:r>
        <w:rPr/>
        <w:t>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35155737"/>
      <w:bookmarkStart w:id="1" w:name="__Fieldmark__0_335155737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35155737"/>
      <w:bookmarkStart w:id="3" w:name="__Fieldmark__1_335155737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435"/>
        <w:gridCol w:w="5016"/>
      </w:tblGrid>
      <w:tr>
        <w:trPr/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ADANIE NR 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zyszczenie separatorów i innych urządzeń sozotechnicznych znajdujących się na terenach kompleksów wojskowych administrowanych przez 31 WO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ne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e złotych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VAT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%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bru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</w:rPr>
              <w:t>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e złotych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</w:rPr>
              <w:t>..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godnie z załączonym formularzem cenowy stanowiącym załącznik do oferty.</w:t>
            </w:r>
          </w:p>
        </w:tc>
      </w:tr>
      <w:tr>
        <w:trPr/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  <w:tr>
        <w:trPr/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ADANIE NR 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Mechaniczne i ciśnieniowe sieci kanalizacyjnej znajdujących się na terenach kompleksów wojskowych administrowanych przez 31 WOG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ne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e złotych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VAT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%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bru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</w:rPr>
              <w:t>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e złotych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</w:rPr>
              <w:t>..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godnie z załączonym formularzem cenowy stanowiącym załącznik do ofert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any, iż udzielamy gwarancji na wykonaną usługę naprawy: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2_335155737"/>
            <w:bookmarkStart w:id="5" w:name="__Fieldmark__2_335155737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4 miesięcy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3_335155737"/>
            <w:bookmarkStart w:id="7" w:name="__Fieldmark__3_335155737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6 miesięcy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4_335155737"/>
            <w:bookmarkStart w:id="9" w:name="__Fieldmark__4_335155737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8 miesięcy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0" w:hanging="295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i/>
                <w:sz w:val="20"/>
                <w:szCs w:val="20"/>
              </w:rPr>
              <w:t>zaznaczyć jedno z powyższych</w:t>
            </w:r>
          </w:p>
        </w:tc>
      </w:tr>
      <w:tr>
        <w:trPr/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</w:rPr>
              <w:t>: Akceptujemy warunki płatności określone w projekcie umowy stanowiącym załącznik do SWZ,                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ach umowy stanowiącymi załączniki do SWZ, tj. termin płatności – tj. 30 dni od daty otrzymania przez Zamawiającego poprawnie wystawionej faktury V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ind w:left="2160" w:hanging="2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70C0"/>
            <w:sz w:val="22"/>
            <w:szCs w:val="22"/>
          </w:rPr>
          <w:t>https://platformazakupowa.pl/transakcja/1035800</w:t>
        </w:r>
        <w:r>
          <w:rPr>
            <w:rStyle w:val="InternetLink"/>
            <w:rFonts w:cs="Arial" w:ascii="Arial" w:hAnsi="Arial"/>
            <w:color w:val="0070C0"/>
          </w:rPr>
          <w:t xml:space="preserve"> </w:t>
        </w:r>
      </w:hyperlink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i/>
          <w:i/>
          <w:color w:val="0070C0"/>
          <w:sz w:val="22"/>
          <w:szCs w:val="22"/>
        </w:rPr>
      </w:pPr>
      <w:r>
        <w:rPr>
          <w:rFonts w:cs="Arial" w:ascii="Arial" w:hAnsi="Arial"/>
          <w:b/>
          <w:i/>
          <w:color w:val="0070C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1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 strona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142" w:hanging="36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b w:val="false"/>
        <w:color w:val="000000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09"/>
        </w:tabs>
        <w:ind w:left="21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sz w:val="22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 w:val="false"/>
      <w:sz w:val="22"/>
      <w:szCs w:val="24"/>
    </w:rPr>
  </w:style>
  <w:style w:type="character" w:styleId="WW8Num25z0">
    <w:name w:val="WW8Num25z0"/>
    <w:qFormat/>
    <w:rPr>
      <w:b/>
      <w:color w:val="000000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035800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Raczyńska Morawska Margareta</cp:lastModifiedBy>
  <cp:lastPrinted>2021-03-05T08:12:00Z</cp:lastPrinted>
  <dcterms:modified xsi:type="dcterms:W3CDTF">2024-12-11T12:44:00Z</dcterms:modified>
  <cp:revision>38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1541a7dc-c597-4c39-8dc3-331ac768e3c5</vt:lpwstr>
  </property>
</Properties>
</file>