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Załącznik Nr 5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eranie i zagospodarowanie odpadów komunalnych z zamieszkałych nieruchomości na terenie Gmina Śliwice w okresie od 01.08.2023r. do 30.09.2023r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ych, a w przypadku świadczeń powtarzających się lub ciągłych również wykonywanych, w okresie ostatnich trzech lat przed upływem terminu składania ofert, a jeżeli okres prowadzenia działalności jest krótszy – w tym okresie, wraz z podaniem ich wartości, przedmiotu, dat wykonania i podmiotów, na rzecz których usługi zostały wykonane lub są wykonywane, oraz załączeniem dowodów określających czy te usługi zostały wykonane lub są wykonywane należycie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701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ta wykonania lub wykonywania usługi </w:t>
              <w:br/>
              <w:t xml:space="preserve">(data rozpoczęcia i data zakończenia) 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zień/miesiąc/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ielkość odebranych odpadów komunalnych (w Mg), w okresie </w:t>
              <w:b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(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miot/ Odbiorca usłu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należytego wykonania w/w usług Wykonawca zobowiązany jest załączyć dowody wystawione przez odpowiednie podmioty potwierdzające, że w/w usługi zostały wykonane lub są wykonywane należycie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miejscowość i data</w:t>
        <w:tab/>
      </w:r>
    </w:p>
    <w:p>
      <w:pPr>
        <w:pStyle w:val="Normal"/>
        <w:spacing w:before="0" w:after="0"/>
        <w:ind w:left="4950" w:hanging="495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(należy opatrzyć elektronicznym podpisem kwalifikowanym osoby uprawnionej lub osób uprawnionych do reprezentowania Wykonawcy)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dcterms:modified xsi:type="dcterms:W3CDTF">2023-07-11T11:21:00Z</dcterms:modified>
  <cp:revision>17</cp:revision>
  <dc:subject/>
  <dc:title/>
</cp:coreProperties>
</file>