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20"/>
        <w:jc w:val="right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Załącznik Nr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rojektowane postanowienia umowy w sprawie zamówienia publicznego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Umowa nr IZ. 272.1….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dbieranie i zagospodarowanie odpadów komunalnych z zamieszkałych nieruchomości na terenie Gmina Śliwice w okresie od 01.08.2023r. do 30.09.2023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Z.271.1.6.202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warta w dniu …………………… r. w Śliwicach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między: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Gminą Śliwice, reprezentowaną przez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ójta Gminy Śliwice – Daniela Kożuch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y kontrasygnacie Skarbnika Gminy – Andrzeja Urbańskieg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aną „Zamawiającym”, NIP 5611494407; REGON 09235114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……………………………………………………………………………………………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jącą siedzibę w miejscowości ………………………………………………………………., NIP ……………….., REGON 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aną w dalszej treści umowy „Wykonawcą, reprezentowaną prze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…………………………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7" w:leader="dot"/>
        </w:tabs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b/>
          <w:b/>
          <w:bCs/>
          <w:w w:val="11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e-IL" w:bidi="he-IL"/>
        </w:rPr>
        <w:t>W wyniku wyboru oferty na realizację zadania pn.: „Odbieranie i zagospodarowanie odpadów komunalnych z zamieszkałych nieruchomości na terenie Gmina Śliwice” w okresie od 01.08.2023r. do 30.09.2023r. w postępowaniu o udzielenie zamówienia prowadzonym w trybie podstawowym na podstawie art. 275 ust. 1 ustawy z dnia 11 września 2019 r. Prawo zamówień publicznych (t.j. Dz. U. 2022 r., poz. 1710 z późń.zm.) zawarto umowę o następującej treści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w w:val="107"/>
          <w:sz w:val="24"/>
          <w:szCs w:val="24"/>
          <w:lang w:eastAsia="ar-SA"/>
        </w:rPr>
        <w:t>Przedmiotem zamówienia jest o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dbiór i zagospodarowanie odpadów komunalnych </w:t>
      </w:r>
      <w:r>
        <w:rPr>
          <w:rFonts w:eastAsia="Tahoma" w:cs="Times New Roman" w:ascii="Times New Roman" w:hAnsi="Times New Roman"/>
          <w:bCs/>
          <w:sz w:val="24"/>
          <w:szCs w:val="24"/>
          <w:lang w:eastAsia="ar-SA"/>
        </w:rPr>
        <w:t xml:space="preserve">od właścicieli nieruchomości zamieszkałych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z terenu Gminy Śliwic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miot umowy określono szczegółowo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u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„Szczegółowy opis przedmiotu zamówienia”, który stanowi integralną część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ywanie zamówienia polega na dokonywaniu wszelkich czynności mających na celu bieżące odbieranie i zagospodarowanie odpadów komunalnych</w:t>
      </w:r>
      <w:r>
        <w:rPr>
          <w:rFonts w:eastAsia="Times New Roman" w:cs="Arial" w:ascii="Times New Roman" w:hAnsi="Times New Roman"/>
          <w:b/>
          <w:bCs/>
          <w:sz w:val="18"/>
          <w:szCs w:val="18"/>
          <w:lang w:eastAsia="ar-SA"/>
        </w:rPr>
        <w:t xml:space="preserve"> </w:t>
      </w:r>
      <w:r>
        <w:rPr>
          <w:rFonts w:eastAsia="Tahoma" w:cs="Times New Roman" w:ascii="Times New Roman" w:hAnsi="Times New Roman"/>
          <w:bCs/>
          <w:sz w:val="24"/>
          <w:szCs w:val="24"/>
          <w:lang w:eastAsia="ar-SA"/>
        </w:rPr>
        <w:t xml:space="preserve">od właścicieli nieruchomości zamieszkałych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z terenu Gminy Śliwice, w celu utrzymania czystości                    i porządku w Gminie oraz zapewnienia powtórnego wykorzystania odpadów przy użyciu odpowiednich procesów technologicznych świadczonych przez wyspecjalizowane podmioty. Czynności te obejmują również podejmowanie odpowiednich czynności prawnych, w tym czynności procesowych związanych z przedmiotem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Zobowiązania Wykonawcy zawarte w ofercie przetargowej, Specyfikacji Warunków Zamówienia oraz wymienione w ust. 2 załączniki są integralną częścią niniejszej umowy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w w:val="107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w w:val="107"/>
          <w:sz w:val="24"/>
          <w:szCs w:val="24"/>
          <w:lang w:eastAsia="ar-SA"/>
        </w:rPr>
        <w:t>Strony ustalają, iż Wykonawca będzie realizował zamówienie od dnia</w:t>
      </w:r>
      <w:r>
        <w:rPr>
          <w:rFonts w:eastAsia="Tahoma" w:cs="Times New Roman" w:ascii="Times New Roman" w:hAnsi="Times New Roman"/>
          <w:b/>
          <w:w w:val="107"/>
          <w:sz w:val="24"/>
          <w:szCs w:val="24"/>
          <w:lang w:eastAsia="ar-SA"/>
        </w:rPr>
        <w:t xml:space="preserve"> 01.08.2023 r. </w:t>
      </w:r>
      <w:r>
        <w:rPr>
          <w:rFonts w:eastAsia="Tahoma" w:cs="Times New Roman" w:ascii="Times New Roman" w:hAnsi="Times New Roman"/>
          <w:w w:val="107"/>
          <w:sz w:val="24"/>
          <w:szCs w:val="24"/>
          <w:lang w:eastAsia="ar-SA"/>
        </w:rPr>
        <w:t xml:space="preserve">do </w:t>
      </w:r>
      <w:r>
        <w:rPr>
          <w:rFonts w:eastAsia="Tahoma" w:cs="Times New Roman" w:ascii="Times New Roman" w:hAnsi="Times New Roman"/>
          <w:b/>
          <w:w w:val="107"/>
          <w:sz w:val="24"/>
          <w:szCs w:val="24"/>
          <w:lang w:eastAsia="ar-SA"/>
        </w:rPr>
        <w:t xml:space="preserve">30.09.2023r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w w:val="107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w w:val="107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w w:val="107"/>
          <w:sz w:val="24"/>
          <w:szCs w:val="24"/>
          <w:lang w:eastAsia="ar-SA"/>
        </w:rPr>
        <w:t xml:space="preserve">Wykonawca zapewnia,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że wykonywanie niniejszej umowy odbywać się będzie zgodnie</w:t>
        <w:br/>
        <w:t xml:space="preserve">z obowiązującymi  przepisami prawa, w szczególności ustawy o utrzymaniu czystości i porządku w gminach, ustawy o odpadach, rozporządzeń wykonawczych oraz innych właściwych przepisów, w tym przepisów prawa miejscowego oraz, że do wykonywania umowy posiada i będzie posiadał  w okresie jej obowiązywania wymagane zezwolenia, wpisy i decyzje, a także niezbędną wiedzę i doświadczeni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oświadcza, że posiada potencjał techniczny i osobowy gwarantujący terminowe wykonywanie umowy według standardu staranności obowiązującego przy zawodowym prowadzeniu tego rodzaju działalności gospodarcz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ahoma" w:cs="Times New Roman"/>
          <w:bCs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ar-SA"/>
        </w:rPr>
        <w:t xml:space="preserve">Wykonawca oświadcza, że w trakcie realizacji umowy </w:t>
      </w:r>
      <w:r>
        <w:rPr>
          <w:rFonts w:cs="Times New Roman" w:ascii="Times New Roman" w:hAnsi="Times New Roman"/>
          <w:bCs/>
          <w:sz w:val="24"/>
          <w:szCs w:val="24"/>
        </w:rPr>
        <w:t>przeprowadzi/nie przeprowadzi akcję edukacji ekologiczn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ahoma" w:cs="Times New Roman"/>
          <w:bCs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W przypadku przeprowadzenia akcji edukacji ekologicznej Wykonawca zobowiązany jest do przekazania Zamawiającemu </w:t>
      </w:r>
      <w:r>
        <w:rPr>
          <w:rFonts w:cs="Times New Roman" w:ascii="Times New Roman" w:hAnsi="Times New Roman"/>
          <w:sz w:val="24"/>
          <w:szCs w:val="24"/>
        </w:rPr>
        <w:t>raportu z przeprowadzenia edukacji ekologicznej, oświadczenia o dystrybucji w/w materiałów wraz z załączonym egzemplarzem ulotki do końca września 2023 r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zobowiązuje się do wykonywania umowy z najwyższą starannością uwzględniającą zawodowy charakter wykonywanych czynności oraz najlepszą praktyką             i wiedzą.</w:t>
      </w:r>
      <w:r>
        <w:rPr>
          <w:rFonts w:eastAsia="Tahoma" w:cs="Times New Roman" w:ascii="Times New Roman" w:hAnsi="Times New Roman"/>
          <w:color w:val="2B2C36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Ponadto Wykonawca zobowiązuje się ograniczyć do minimum utrudnienia           w ruchu drogowym, korzystaniu z nieruchomości oraz inne niedogodności a także podjąć wszelkie możliwe starania mające na celu maksymalne zapobieżenie uciążliwości dla mieszkańców (zwłaszcza w zakresie hałasu, kurzu i ewentualnie innych niedogodności związanych z wykonywaniem umowy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ponosi odpowiedzialność prawną i finansową za szkody oraz następstwa nieszczęśliwych wypadków dotyczące pracowników i osób trzecich, a powstałe z powodu niewykonania lub nienależytego wykonania obowiązków określonych  w umowie lub innych czynności pozostających w związku z umow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Wykonawca zobowiązuje się do posiadania ubezpieczenia odpowiedzialności cywilnej              z tytułu prowadzonej działalności gospodarczej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eastAsia="ar-SA"/>
        </w:rPr>
        <w:t>na kwotę nie niższą niż 200 000 zł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 przez cały okres realizacji umowy. Przed podpisaniem umowy Wykonawca przedłoży Zamawiającemu kopię aktualnej umowy ubezpieczenia (lub polisy). W trakcie realizacji umowy na każde żądanie Zamawiającego Wykonawca zobowiązany jest przedłożyć kopię aktualnej umowy ubezpieczenia (lub polisy). Sankcję niewykonania obowiązków, o których mowa powyżej stanowi uprawnienie Zamawiającego do odstąpienia od umowy w części niewykona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Niezależnie od odpowiedzialności ponoszonej na zasadach ogólnych Wykonawca zobowiązuje się zwolnić Zamawiającego z obowiązku świadczenia na rzecz osób trzecich z tytułu zdarzeń będących skutkiem niewywiązania lub nienależytego wywiązania się przez Wykonawcę z obowiązków wynikających z niniejszej umowy i jest odpowiedzialny w szczególności za to, że osoby trzecie nie będą żądały od Zamawiającego spełnienia jakichkolwiek świadczeń z tego tytuł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zobowiązuje się do przekazywania niezwłocznie informacji dotyczących realizacji umowy na każde żądanie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Wykonawca zobowiązuje się do przestrzegania poufności co do informacji pozyskanych </w:t>
        <w:br/>
        <w:t>w związku z realizacją umowy, w szczególności do przestrzegania przepisów dotyczących ochrony danych osobowych. Wykonawca nie może wykorzystywać pozyskanych danych w żaden inny sposób lub w innym celu niż dla wykonywania umowy, w szczególności zakazuje się wykorzystywania danych w celach reklamowych lub marketingowych. Wykonawca oświadcza, iż zna przepisy prawa dotyczące tajemnic chronionych prawem i w związku z wykonywaniem umowy zobowiązuje się przepisów tych przestrzegać. Umowa powierzenia przetwarzania danych osobowych stanowi załącznik do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jest zobowiązany dokonywać odbioru i transportu odpadów, również w przypadkach, kiedy dojazd do nieruchomości będzie utrudniony z powodu prowadzonych remontów dróg, objazdów i innych uciążliwości. Wykonawcy w żadnym przypadku nie przysługuje roszczenie o podwyższenie wynagrodzenia, w szczególności w związku ze wzrostem kosztów wykonyw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Wykonawca jest zobowiązany do osiągnięcia minimalnych poziomów wskazanych                    i obliczanych zgodnie z rozporządzeniem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Ministra Klimatu i Środowiska z </w:t>
      </w:r>
      <w:bookmarkStart w:id="0" w:name="_Hlk6225394"/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3 sierpnia 2021 r.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w sprawie sposobu obliczenia poziomów przygotowania do ponownego użycia </w:t>
        <w:br/>
        <w:t xml:space="preserve">i recyklingu odpadów komunalnych </w:t>
      </w:r>
      <w:r>
        <w:rPr>
          <w:rFonts w:eastAsia="Tahoma" w:cs="Times New Roman" w:ascii="Times New Roman" w:hAnsi="Times New Roman"/>
          <w:sz w:val="24"/>
          <w:szCs w:val="24"/>
          <w:lang w:eastAsia="zh-CN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Dz. U. z 2021 poz. 1530)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, wyłącznie w zakresie objętym przedmiotowym zamówienie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20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9. Wykonawca jest zobowiązany do osiągnięcia minimalnych poziomów wskazanych                      i obliczanych zgodnie z rozporządzeniem Ministra Środowiska z dnia 15 grudnia 2017 r. w sprawie poziomów ograniczenia masy odpadów komunalnych ulegających biodegradacji (Dz. U. z 2017 r. poz. 241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200"/>
        <w:ind w:left="360" w:hanging="360"/>
        <w:jc w:val="both"/>
        <w:rPr>
          <w:rFonts w:ascii="Times New Roman" w:hAnsi="Times New Roman" w:eastAsia="Tahoma" w:cs="Times New Roman"/>
          <w:color w:val="FF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10. Zabrania się jednoczesnego odbierania i transportu (tym samym zestawem) odpadów objętych niniejszą umową oraz odpadów od podmiotów nie objętych umową.</w:t>
      </w:r>
      <w:r>
        <w:rPr>
          <w:rFonts w:eastAsia="Tahoma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jc w:val="both"/>
        <w:rPr>
          <w:rFonts w:ascii="Times New Roman" w:hAnsi="Times New Roman" w:eastAsia="Tahoma" w:cs="Times New Roman"/>
          <w:color w:val="FF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Kontrole wykonywania umowy będą przeprowadzane wspólnie z Wykonawcą (na żądanie Zamawiającego) bądź bez jego udziału, przez upoważnionych pracowników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W przypadku stwierdzenia w trakcie kontroli niewykonania lub nienależytego wykonywania umowy, Zamawiający powiadomi w formie ustnej bądź pisemnej Wykonawcę, o ile nie brał on udziału w kontrol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eastAsia="ar-SA"/>
        </w:rPr>
        <w:t>Zamawiający ma prawo do kontroli sposobu, częstotliwości i jakości wykonywanych usług. W szczególności ma prawo żądać wglądu do dokumentacji GPS w celu kontroli tras pojazdów oraz miejsc załadunku i rozładunku, którymi wykonywana jest usługa. Na żądanie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6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i uzupełnienia treści niniejszej umowy, wymagają aneksu sporządzonego  z zachowaniem formy pisemnej pod rygorem nieważności i będą dopuszczalne                               w granicach unormowania art. 455 ustawy Prawo zamówień publiczn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przewiduje możliwość dokonania następujących zmian istotnych postanowień zawartej umowy w stosunku do treści oferty na podstawie, której dokonano wyboru Wykonawcy: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ie może ulec wysokość wynagrodzenia w przypadku zmiany w okresie obowi</w:t>
      </w:r>
      <w:r>
        <w:rPr>
          <w:rFonts w:eastAsia="TimesNewRoman;MS Gothic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ywania umowy stawki podatku VAT (wartość netto pozostaje bez zmian)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ie wysokości minimalnego wynagrodzenia za pracę albo wysokość minimalnej stawki godzinowej ustalonej na podstawie przepisów ustawy z dnia 10 października 2022r. o minimalnym wynagrodzeniu za pracę (Dz. U. z 2020r. poz. 2207) nieznanej Wykonawcy w chwili podpisania umowy;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miany wysokości wynagrodzenia w przypadku zmia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sad podlegania ubezpieczeniom społecznym lub ubezpieczeniu zdrowotnemu lub wysokości stawki składki na ubezpieczenia społeczne lub zdrowotne, jeżeli zmiany te będą miały wpływ na koszty wykonania zamówienia przez Wykonawcę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ie może ulec podwykonawca bądź może zostać wprowadzony nowy </w:t>
        <w:br/>
        <w:t>podwykonawca – na wniosek Wykonawcy i za zgodą Zamawiającego, nowy podwykonawca musi spełniać warunki określone dla pierwotnie wybranego podwykonawc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 zaistnieje inna, niemożliwa do przewidzenia momencie zawarcia umowy okoliczność prawna, faktyczna, ekonomiczna lub techniczna, za którą żadna ze stron nie ponosi odpowiedzialności, skutkująca brakiem możliwości należytego wykonania umow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a się zmianę umowy w zakresie sposobu realizacji umowy w przypadku zmiany przepisów prawa w tym również zmiany przepisów prawa lokalnego, wpływających na sposób realizacji umow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ch nie wymienionych zmian korzystnych dla Zamawiającego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wystąpienia co najmniej jednej z okoliczności, o których mowa w art. 455 usta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zawartej umowy wymagają pisemnego uzasadnienia Strony, która inicjuje daną zmianę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zatrudnienia przez Wykonawcę, podwykonawcę lub dalszego podwykonawcę na podstawie umowy o pracę osób wykonujących wszelkie czynności wchodzące w tzw. koszty bezpośrednie. Wymóg ten dotyczy osób, które wykonuj</w:t>
      </w:r>
      <w:r>
        <w:rPr>
          <w:rFonts w:eastAsia="TimesNewRoman,Bold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czynno</w:t>
      </w:r>
      <w:r>
        <w:rPr>
          <w:rFonts w:eastAsia="TimesNewRoman,Bold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wi</w:t>
      </w:r>
      <w:r>
        <w:rPr>
          <w:rFonts w:eastAsia="TimesNewRoman,Bold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zane z realizacją przedmiotu zamówienia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soby, która w zakresie realizacji zamówienia będzie odpowiedzialna za organizację      i nadzór nad realizacją usługi odbioru odpadów komunalnych, kontakt z pracownikiem Zamawiającego, obsługę skarg i wniosków oraz realizację sprawozdań i raportów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sób, które w zakresie realizacji zamówienia będą wykonywać czynności polegające na obsłudze każdego z pojazdów typu śmieciarka, skrzyniowy (tj. operatorzy sprzętu, kierowcy, ładowacze)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567" w:hanging="283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osób, które w zakresie realizacji zamówienia będą wykonywać czynności polegające na  obsłudze każdego z pojazdów specjalistycznych (HDS, hakowiec) i które posiadają uprawnienia do obsługi tego sprzę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że pracownicy wykonu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czynno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bezpo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redn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wi</w:t>
      </w:r>
      <w:r>
        <w:rPr>
          <w:rFonts w:eastAsia="TimesNewRoman,Bold;MS Mincho" w:cs="Times New Roman" w:ascii="Times New Roman" w:hAnsi="Times New Roman"/>
          <w:bCs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zane z wykonywaniem czynności</w:t>
      </w:r>
      <w:r>
        <w:rPr>
          <w:rFonts w:cs="Times New Roman" w:ascii="Times New Roman" w:hAnsi="Times New Roman"/>
          <w:sz w:val="24"/>
          <w:szCs w:val="24"/>
        </w:rPr>
        <w:t xml:space="preserve">, o których mowa w ust. 1 będą na czas ich wykonywania zatrudnieni na podstawie umowy o pracę w rozumieniu przepisów ustawy </w:t>
        <w:br/>
        <w:t xml:space="preserve">z dnia 26 czerwca 1974 r. – Kodeks pracy (Dz. U. z 2020 r. poz. 1320 z późn. zm.) oraz otrzymywać wynagrodzenie za pracę równe lub przekraczające równowartość wysokości wynagrodzenia minimalnego, o którym mowa w ustawie z dnia 10 października 2002 r. </w:t>
        <w:br/>
        <w:t>o minimalnym wynagrodzeniu za pracę (Dz. U. z 2020 r. poz. 2207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niu podpisania umowy Wykonawca zobowiązany jest do przedstawienia </w:t>
      </w:r>
      <w:r>
        <w:rPr>
          <w:rFonts w:eastAsia="Times New Roman" w:cs="Times New Roman" w:ascii="Times New Roman" w:hAnsi="Times New Roman"/>
          <w:sz w:val="24"/>
          <w:szCs w:val="24"/>
        </w:rPr>
        <w:t>Zamawiającemu oświadczenia, że osoby wykonujące czynności, o których mowa w ust. 1, są zatrudnione na podstawie umowy o pracę w rozumieniu przepisów ustawy z dnia 26 czerwca 1974 r. - Kodeks pracy. W odniesieniu do pracowników podwykonawców lub dalszych podwykonawców oświadczenie, o którym mowa należy przedło</w:t>
      </w:r>
      <w:r>
        <w:rPr>
          <w:rFonts w:eastAsia="TimesNewRoman;MS Gothic" w:cs="Times New Roman" w:ascii="Times New Roman" w:hAnsi="Times New 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raz z kopi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mowy o podwykonawstwo lub dalsze podwykonawstw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realizacji umowy Zamawiający uprawniony jest do wykonywania czynności kontrolnych wobec Wykonawcy odnośnie spełniania przez Wykonawcę wymogu zatrudnienia na podstawie umowy o pracę pracowników wykonujących wskazane w ust. 1 czynności. Zamawiający uprawniony jest w szczególności do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a oświadczeń lub dokumentów w zakresie potwierdzenia spełniania wymogu, </w:t>
        <w:br/>
        <w:t xml:space="preserve">o którym mowa w ust. 1 i dokonywania ich oceny; 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a wyjaśnień w przypadku wątpliwości w zakresie potwierdzenia spełnienia wymogu, o którym mowa w ust. 1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a każde wezwanie Zamawiającego, w wyznaczonym w tym wezwaniu terminie, zobowiązany jest przedłożyć wszelkie niezbędne oświadczenia lub dokumenty </w:t>
        <w:br/>
        <w:t xml:space="preserve">w celu potwierdzenia spełnienia wymogu zatrudnienia przez Wykonawcę na podstawie umowy o pracę osób wykonujących wskazane w ust. 1 czynności w trakcie realizacji umowy, a w szczególności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zatrudnionego pracownika o zatrudnieniu na podstawie umowy o pracę, które zawierać będzie w szczególności: imię i nazwisko osoby, rodzaj umowy oraz datę zawarcia umowy,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y lub podwykonawcy o zatrudnieniu na podstawie umowy </w:t>
        <w:br/>
        <w:t xml:space="preserve">o pracę osób wykonujących czynności, których dotyczy wezwanie Zamawiającego; oświadczenie to powinno zawierać w szczególności wskazanie, czy objęte wezwaniem czynności wykonują osoby zatrudnione na podstawie umowy o pracę wraz ze wskazaniem liczby tych osób, ich imion i nazwisk oraz rodzaju umowy oraz dat zawarcia umów o pracę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przez Wykonawcę lub podwykonawcę kopię umów o pracę osób wykonujących w trakcie realizacji umowy czynności, których dotyczy wezwanie Zamawiającego (wraz z dokumentem regulującym zakres obowiązków, jeżeli został sporządzony), przy czym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a umowy/umów powinna zostać zanonimizowana w sposób zapewniający ochronę danych osobowych pracowników, zgodnie z przepisami o ochronie danych osobowych (tj. w szczególności bez adresów zamieszkania, nr PESEL pracowników)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pracownika nie podlega anonimizacji,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takie jak: data zawarcia umowy, rodzaj umowy o pracę oraz zakres obowiązków pracownika powinny być możliwe do zidentyfikowania; </w:t>
      </w:r>
    </w:p>
    <w:p>
      <w:pPr>
        <w:pStyle w:val="Normal"/>
        <w:spacing w:lineRule="auto" w:line="240" w:before="0" w:after="24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innych dokumentów zawierających informacje niezbędne do weryfikacji zatrudnienia na podstawie umowy o pracę. </w:t>
      </w:r>
    </w:p>
    <w:p>
      <w:pPr>
        <w:pStyle w:val="Normal"/>
        <w:numPr>
          <w:ilvl w:val="0"/>
          <w:numId w:val="21"/>
        </w:numPr>
        <w:spacing w:lineRule="auto" w:line="240" w:before="0" w:after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w każdym czasie zażądać dodatkowych dokumentów lub oświadczeń w przypadku wątpliwości w zakresie spełniania przez Wykonawcę wymogu, o którym mowa w ust. 11, jeżeli stwierdzi, że oświadczenia lub dokumenty przedstawione przez Wykonawcę lub podwykonawcę budzą uzasadnione wątpliwość. W takim przypadku Wykonawca obowiązany jest do przedstawienia dodatkowych oświadczeń lub dokumentów w wyznaczonym przez Zamawiającego termi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zięcia przez Zamawiającego informacji o naruszeniu przez Wykonawcę zobowiązania zatrudnienia na podstawie umowy o pracę osób przy czynnościach wskazanych w ust. 11, Zamawiający niezwłocznie zawiadomi o tym fakcie Państwową Inspekcję Pracy celem podjęcia przez nią stosownego postępowania wyjaśniającego w tej sprawie. Powyższe zapisy stosuje się odpowiednio w stosunku do podwykonawców </w:t>
        <w:br/>
        <w:t>i dalszych podwykonawców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zobowiązany jest do przekazywania Zamawiającemu miesięcznych  raportów zawierających informacje wyszczególnione w Szczegółowym opisie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przekaże raport Zamawiającemu w terminie do 10 dnia miesiąca następującego po miesiącu, którego raport dotyczy. Zamawiający w terminie 10 dni roboczych  od dnia otrzymania raportu akceptuje go lub zgłasza uwagi do niego oraz wyznacza termin na jego poprawie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sporządza sprawozdanie, o którym mowa w art. 9n ustawy z dnia                            13 września 1996 r. o utrzymaniu czystości i porządku w gminach (Dz. U. z 2022 r. poz. 1297 z późn. zm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57" w:hanging="357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zobowiązany jest do dostarczenia Zamawiającemu dokumentów potwierdzających osiągnięcie wymaganych poziomów odzysku i recyklingu wraz ze</w:t>
      </w:r>
      <w:r>
        <w:rPr>
          <w:rFonts w:eastAsia="Tahoma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sprawozdaniem, o którym mowa powyżej.</w:t>
      </w:r>
    </w:p>
    <w:p>
      <w:pPr>
        <w:pStyle w:val="Normal"/>
        <w:widowControl w:val="false"/>
        <w:suppressAutoHyphens w:val="true"/>
        <w:spacing w:lineRule="auto" w:line="240" w:before="24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120" w:after="0"/>
        <w:ind w:left="284" w:hanging="284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Strony ustalają, że określona przez Wykonawcę w ofercie, wartość wynagrodzenia ofertowego netto oraz brutto za wykonanie całości przedmiotu umowy, została określona jako iloczyn prognozowanej ilości odpadów komunalnych oraz wskazanych przez Wykonawcę w ofercie cen jednostkowych i wynosi …………… zł netto powiększona                 o podatek VAT w wysokości ………….. zł, co stanowi łącznie kwotę …………. zł </w:t>
      </w: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brutto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 (słownie: ………………………………….. złotych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Strony zgodnie oświadczają, że Wykonawca zgodnie ze złożoną ofertą otrzyma wynagrodzenie za faktycznie odebrane i zagospodarowane w ramach postanowień niniejszej umowy ilości odpadów komunalnych z uwzględnieniem niżej wymienionych cen jednostkowych:</w:t>
      </w:r>
    </w:p>
    <w:tbl>
      <w:tblPr>
        <w:tblW w:w="886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1701"/>
        <w:gridCol w:w="1843"/>
        <w:gridCol w:w="1531"/>
      </w:tblGrid>
      <w:tr>
        <w:trPr>
          <w:trHeight w:val="3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dzaj odpadu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jednostkowa brutto za: [zł/Mg]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całkowita brutto [zł]</w:t>
            </w:r>
          </w:p>
        </w:tc>
      </w:tr>
      <w:tr>
        <w:trPr>
          <w:trHeight w:val="3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dbiór odpa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gospodarowanie odpadów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5(kol. 3 + 4)</w:t>
            </w:r>
          </w:p>
        </w:tc>
      </w:tr>
      <w:tr>
        <w:trPr>
          <w:trHeight w:val="6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Niesegregowane 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(zmieszane) odpady komu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dpady ulegające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biodegra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3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dpady zbierane selektywnie: papier i tektura, opakowania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51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Odpady  zbierane selektywnie: tworzywa sztuczne, opakowania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5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dpady zbierane selektywnie: szkło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i opakowania ze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NewRoman;MS Gothic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dpady wielkogabary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Zużyte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Zużyte urządzenia elektryczne </w:t>
              <w:br/>
              <w:t xml:space="preserve">i elektroniczne, lampy fluorescencyjne i inne odpady zawierające rtęć , urządzenia zawierające freony, baterie </w:t>
              <w:br/>
              <w:t>i akumula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3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Leki inne niż wymienione  w 20 01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 w:bidi="pl-P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Ceny jednostkowe brutto za odbiór i zagospodarowanie odpadów zapisane w ust. 2 uwzględniają wszystkie koszty związane z realizacją przedmiotu zamówienia opisanego   w Załączniku nr 1 do niniejszej umowy, mają charakter stały i niezmienny w okresie realizacji przedmiotu zamówienia i mogą ulec zmianie tylko w przypadku urzędowej zmiany stawki podatku VAT oraz w przypadku zmiany stawki opłaty za zagospodarowanie odpadów zmieszanych i odpadów zielonych w instalacji przetwarzającej, do której dostarczane są odpady. Stawka podatku VAT określana jest zgodnie z ustawą z dnia 11 marca 2004 r. o podatku od towarów i usług (t.j. Dz. U. z 2022 r. poz. 931 z późn. zm.).  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Należność za wykonaną usługę będzie płatna na rzecz Wykonawcy za okresy miesięczne, w wysokości stanowiącej iloczyn masy faktycznie odebranych poszczególnych rodzajów odpadów i stawki jednostkowej za 1Mg określonej w formularzu ofertowym i § 9 ust. 2 umowy, przelewem na wskazany przez Wykonawcę rachunek bankowy, w terminie do           30 dni od daty otrzymania przez Zamawiającego wystawionej zgodnie z umową faktury VAT.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Faktura zostanie wystawiona na następującą jednostkę: </w:t>
      </w: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Gmina Śliwice, ul. ks. dra St. Sychowskiego 30,  89 – 530 Śliwice, NIP 5611494407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Podstawą wystawienia faktury, o której mowa w ust. 4 są: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podpisany przez przedstawiciela Zamawiającego i Wykonawcy protokół odbioru  wykonanych prac,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biorcze zestawienie z wagi (raporty wagowe) oraz karty przekazania odpadów potwierdzające ilość odebranych odpadów wskazaną w protokole odbioru,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oświadczenie Wykonawcy, że wszystkie odpady których dotyczy dane rozliczenie odebrane zostały od właścicieli nieruchomości z terenu Gminy Śliwice,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>sporządzony i podpisany przez Wykonawcę raport miesięczny, o którym mowa w § 8 ust. 1 niniejszej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dostarczy Zamawiającemu podpisany ze swojej strony protokół odbioru wykonanych prac oraz dokumenty o których mowa powyżej w ust. 6 niniejszego paragrafu w terminie do 10 dnia miesiąca następującego po miesiącu, którego dotyczą. Zamawiający dokona sprawdzenia dokumentów rozliczeniowych w terminie 10 dni roboczych od daty ich otrzymania i przekaże ewentualne uwagi Wykonawcy oraz wyznaczy termin na ich poprawienie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datę podpisania protokołu odbioru prac uważa się datę, z jaką zostanie on podpisany przez Zamawiającego. Na protokole Zamawiający zatwierdzi ostateczną kwotę wynagrodzenia należną Wykonawcy za dany miesiąc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Faktura wystawiona przed datą podpisania protokołu przez Zamawiającego lub wystawiona na kwotę niezgodną z protokołem, do czasu sporządzenia właściwych korekt, nie będzie stanowiła podstawy do wypłaty wynagrodzenia Wykonawcy. Termin płatności faktury o której mowa powyżej wynosił będzie 30 dni od daty dostarczenia właściwych korekt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Brak protokołu odbioru podpisanego przez Zamawiającego lub podpisanie go z uwagami stwierdzającymi niewykonanie lub nienależyte wykonanie umowy skutkuje uznaniem umowy za niewykonaną lub nienależycie wykonaną, co stanowi podstawę naliczenia kar umownych, o których mowa w § 10 niniejszej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120" w:after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dzień dokonania płatności przyjmuje się dzień obciążenia rachunku bankowego Zamawiającego.</w:t>
      </w:r>
    </w:p>
    <w:p>
      <w:pPr>
        <w:pStyle w:val="Normal"/>
        <w:widowControl w:val="false"/>
        <w:suppressAutoHyphens w:val="true"/>
        <w:spacing w:lineRule="auto" w:line="240" w:before="12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ykonawca jest zobowiązany do zapłaty Zamawiającemu kary umownej w następujących przypadk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240" w:before="24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odstąpienie od umowy przez Zamawiającego, z przyczyn leżących po stronie Wykonawcy w wysokości 10% wartości przedmiotu umowy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4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odstąpienie od umowy przez wykonawcę z przyczyn nie leżących po stronie Zamawiającego w wysokości 10% wartości przedmiotu zamówienia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2410" w:leader="none"/>
        </w:tabs>
        <w:suppressAutoHyphens w:val="true"/>
        <w:spacing w:lineRule="auto" w:line="240" w:before="24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każdy potwierdzony przypadek nieuzasadnionego nieodebrania odpadów                            z nieruchomości na których zamieszkują mieszkańcy, a ujętych w przekazanej Wykonawcy bazie danych (wykazie nieruchomości) w wysokości 50 zł,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4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każdy potwierdzony przypadek naruszenia harmonogramu odbierania odpadów bez zgody Zamawiającego w wysokości 200 z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40" w:after="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 każdy potwierdzony przypadek</w:t>
      </w:r>
      <w:r>
        <w:rPr/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eastAsia="ar-SA"/>
        </w:rPr>
        <w:t xml:space="preserve">jednoczesnego odbierania i transportu odpadów objętych niniejszą umową oraz odpadów od podmiotów nie objętych umową </w:t>
        <w:br/>
        <w:t>w wysokości 500 z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40" w:after="200"/>
        <w:ind w:left="709" w:hanging="283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 wysokości kary, której podlega Gmina Śliwice za niewywiązywanie się                             z obowiązków określonych w art. 9z ustawy z dnia 13 września 1996 r. o utrzymaniu czystości i porządku w gminach (t.j. Dz. U. 2022 r. poz. 2519 z późn. zm.) naliczonej Gminie Śliwice zgodnie z przepisami art. 9x ust. 3 ustawy, wyłącznie w zakresie objętym przedmiotowym zamówieniem. Kara nie ma zastosowania w przypadku zawieszenia Gminie Śliwice zapłaty kary pieniężnej, a następnie jej umorzenia zgodnie z art. 9ze. ust. 1 - 3 ustawy z dnia 13 września 1996 r. o utrzymaniu czystości i porządku w gminach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jest zobowiązany do zapłaty Wykonawcy kary umownej za odstąpienie od umowy z przyczyn leżących po stronie Zamawiającego w wysokości 10% wartości przedmiotu umowy.</w:t>
      </w:r>
    </w:p>
    <w:p>
      <w:pPr>
        <w:pStyle w:val="Normal"/>
        <w:numPr>
          <w:ilvl w:val="0"/>
          <w:numId w:val="17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prawo do dochodzenia odszkodowania przewyższającego wysokość kar zastrzeżonych, do wysokości rzeczywistej poniesionej szkody, na zasadach ogólnych określonych w Kodeksie Cywilnym.</w:t>
      </w:r>
    </w:p>
    <w:p>
      <w:pPr>
        <w:pStyle w:val="Normal"/>
        <w:numPr>
          <w:ilvl w:val="0"/>
          <w:numId w:val="17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wyraża zgodę na potrącanie kwoty wynikającej z kar umownych                              z wymagalnego wynagrodzenia Wykonawcy. W przypadku nie wystawienia faktur, zapłata kar umownych nastąpi w terminie 7 dni od otrzymania przez Wykonawcę noty obciążeniowej.</w:t>
      </w:r>
    </w:p>
    <w:p>
      <w:pPr>
        <w:pStyle w:val="Normal"/>
        <w:numPr>
          <w:ilvl w:val="0"/>
          <w:numId w:val="17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Łączna maksymalna wysokość kar umownych naliczonych na podstawie ww. zapisów nie może przekroczyć 20% wynagrodzenia brutto, o którym mowa w § 9 ust. 1 umowy.</w:t>
      </w:r>
    </w:p>
    <w:p>
      <w:pPr>
        <w:pStyle w:val="Normal"/>
        <w:widowControl w:val="false"/>
        <w:suppressAutoHyphens w:val="true"/>
        <w:spacing w:lineRule="auto" w:line="240" w:before="24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>§ 11</w:t>
      </w:r>
    </w:p>
    <w:p>
      <w:pPr>
        <w:pStyle w:val="Normal"/>
        <w:numPr>
          <w:ilvl w:val="3"/>
          <w:numId w:val="1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bezpieczenie należytego wykonania umowy wynosi 3% wynagrodzenia ryczałtowego brutto, co stanowi kwotę  ………….…zł (słownie: ……………………….…)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bezpieczenie należy wnieść najpóźniej w dacie podpisania umo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bezpieczenie wnoszone jest w formie …………………………………………....……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mawiający zwróci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W przypadku nienależytego wykonania zamówienia, zabezpieczenie wraz z naliczonymi odsetkami (przy zabezpieczeniu pieniężnym) staje się własnością Zamawiającego i będzie wykorzystane do zgodnego z umową wykonania robót oraz do pokrycia roszczeń z tytułu rękojmi za wad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W sytuacji, gdy wskutek okoliczności zawartych w niniejszej umowie wystąpi konieczność przedłużenia terminu realizacji zamówienia, Wykonawca przed podpisaniem aneksu lub najpóźniej w dniu jego podpisania, zobowiązany jest do przedłużenia terminu ważności wniesionego zabezpieczenia należytego wykonania umowy, albo jeśli nie jest to możliwe, do wniesienia nowego zabezpieczenia na okres wynikający z aneksu do umo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bezpieczenie wniesione w pieniądzu Zamawiający przechowuje na oprocentowanym rachunku bankowym i zwraca je wraz z odsetkami wynikającymi z umowy tego rachunku, pomniejszone o koszty prowadzenia tego rachunku oraz prowizji bankowej za przelew pieniędzy na rachunek bankowy Wykonawcy oraz potrącenia dokonane zgodnie z postanowieniami umo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mawiający jest upoważniony do potrącania kar umownych z zabezpieczenia należytego wykonania umowy, jak również innych kwot należnych Zamawiającemu z tytułu niewykonania lub nienależytego wykonania umowy przez Wykonawcę. Potrącenia mogą też nastąpić z należnego Wykonawcy wynagrodzenia z zastrzeżeniem regulacji wydanych w związku ze stanem epidemii lub stanem zagrożenia epidemicznego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W trakcie realizacji umowy Wykonawca może dokonać zmiany formy zabezpieczenia na jedną lub kilka form, o których mowa w SWZ. Zmiana formy zabezpieczenia musi być dokonana z zachowaniem ciągłości zabezpieczenia i bez zmniejszenia jego wysokości.</w:t>
      </w:r>
    </w:p>
    <w:p>
      <w:pPr>
        <w:pStyle w:val="Normal"/>
        <w:widowControl w:val="false"/>
        <w:suppressAutoHyphens w:val="true"/>
        <w:spacing w:lineRule="auto" w:line="240" w:before="12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 razie wystąpienia istotnej zmiany okoliczności powodującej, że wykonanie zamówienia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 przypadku, o którym mowa w ust. 1 niniejszego paragrafu Wykonawca może żądać jedynie wynagrodzenia należnego z tytułu wykonanej części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amawiający ma prawo odstąpić od umowy także w przypadkach jeżeli Wykonawca narusza w sposób istotny postanowienia niniejszej umowy. Oświadczenie o odstąpieniu może być złożone w terminie 30 dni od dnia powzięcia wiadomości o okolicznościach  stanowiących podstawę odstąp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Istotne naruszenia postanowień umowy, o których mowa w ust. 3 obejmują w szczególności przypadk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120" w:after="0"/>
        <w:ind w:left="72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nie rozpoczęcia wykonywania umowy bez uzasadnionej przyczyny pomimo wezwania Zamawiając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120" w:after="0"/>
        <w:ind w:left="72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przerwania wykonywania umowy na okres dłuższy niż 3 dn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120" w:after="0"/>
        <w:ind w:left="72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nie wykonywania przez Wykonawcę obowiązków wynikających z ustawy z dnia                 13 września 1996 r. o utrzymaniu czystości i porządku w gmina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arunkiem odstąpienia przez Zamawiającego od umowy jest uprzednie wezwanie Wykonawcy do wykonania obowiązków oraz wyznaczenie w tym celu dodatkowego               3-dniowego termi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Odstąpienie od Umowy powinno nastąpić na piśmie oraz zawierać uzasadnienie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13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szelkie zawiadomienia, zapytania lub informacje odnoszące się do lub wynikające z realizacji przedmiotu umowy, wymagają formy pisemnej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40" w:leader="none"/>
          <w:tab w:val="left" w:pos="1134" w:leader="none"/>
          <w:tab w:val="left" w:pos="288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Korespondencję należy kierować na wskazane adresy: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1) korespondencja kierowana do Zamawiającego: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Adres:</w:t>
        <w:tab/>
        <w:tab/>
        <w:t xml:space="preserve">Gmina Śliwice 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Telefon:</w:t>
        <w:tab/>
        <w:tab/>
        <w:t>052 33 40 733</w:t>
      </w:r>
    </w:p>
    <w:p>
      <w:pPr>
        <w:pStyle w:val="Normal"/>
        <w:widowControl w:val="false"/>
        <w:suppressAutoHyphens w:val="true"/>
        <w:spacing w:lineRule="auto" w:line="240" w:before="120" w:after="0"/>
        <w:ind w:left="360" w:hanging="0"/>
        <w:rPr>
          <w:rFonts w:ascii="Times New Roman" w:hAnsi="Times New Roman" w:eastAsia="Tahoma" w:cs="Times New Roman"/>
          <w:sz w:val="24"/>
          <w:szCs w:val="24"/>
          <w:lang w:val="en-US" w:eastAsia="ar-SA"/>
        </w:rPr>
      </w:pPr>
      <w:r>
        <w:rPr>
          <w:rFonts w:eastAsia="Tahoma" w:cs="Times New Roman" w:ascii="Times New Roman" w:hAnsi="Times New Roman"/>
          <w:sz w:val="24"/>
          <w:szCs w:val="24"/>
          <w:lang w:val="en-US" w:eastAsia="ar-SA"/>
        </w:rPr>
        <w:t>e-mail:</w:t>
        <w:tab/>
        <w:tab/>
        <w:t xml:space="preserve">gmina@sliwice.pl </w:t>
      </w:r>
    </w:p>
    <w:p>
      <w:pPr>
        <w:pStyle w:val="Normal"/>
        <w:widowControl w:val="false"/>
        <w:suppressAutoHyphens w:val="true"/>
        <w:spacing w:lineRule="auto" w:line="240" w:before="120" w:after="0"/>
        <w:ind w:left="360" w:hanging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2) korespondencja kierowana do Wykonawcy: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Adres:</w:t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Telefon kom.:</w:t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120" w:after="0"/>
        <w:ind w:left="360" w:hanging="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Fax:</w:t>
        <w:tab/>
        <w:tab/>
        <w:t>…………………………………………</w:t>
        <w:br/>
        <w:t>e-mail:</w:t>
        <w:tab/>
        <w:tab/>
        <w:t>…………………………………………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1134" w:leader="none"/>
          <w:tab w:val="left" w:pos="288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Przedstawicielami z ramienia Wykonawcy upoważnionym/mi w sprawach związanych z niniejszą umową jest/są: ………………………………… tel. ……………………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1134" w:leader="none"/>
          <w:tab w:val="left" w:pos="288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Przedstawicielami z ramienia Zamawiającego upoważnionymi w sprawach związanych z niniejszą umową jest/są: ………………………………… tel. ………………… - pracownicy Urzędu Gminy Śliwice – w zakresie związanym m.in. z przekazywaniem Wykonawcy interwencji dot. m.in. nieterminowego odbioru odpadów komunalnych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1134" w:leader="none"/>
          <w:tab w:val="left" w:pos="288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Wszelkie zmiany umowy wymagają formy pisemnej pod rygorem nieważności, z zastrzeżeniem ust. 6.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1134" w:leader="none"/>
          <w:tab w:val="left" w:pos="2880" w:leader="none"/>
        </w:tabs>
        <w:suppressAutoHyphens w:val="true"/>
        <w:spacing w:lineRule="auto" w:line="240" w:before="120" w:after="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  <w:t>Zmiana danych wskazanych w ust. 2, 3 i 4, nie stanowi zmiany umowy i wymaga jedynie pisemnego powiadomienia drugiej Strony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zelkie spory wynikłe w związku z realizacją umowy, strony zobowiązują się rozwiązywać w drodze wspólnych negocjacji, a przypadku niemożności ustalenia kompromisu rozstrzygane będą przez Sąd właściwy dla siedziby Zamawiając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uregulowanych niniejszą umową będą miały zastosowanie przepisy Kodeksu cywilnego,  ustawy o utrzymaniu czystości i porządku w gminach, ustawy </w:t>
        <w:br/>
        <w:t>o odpadach wraz z przepisami wykonawczymi do tych ustaw oraz ustawy Prawo zamówień publiczny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umowy stanowiącymi jej integralną część są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WZ wraz z załącznikami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ferta Wykonawc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Umowa powierzenia danych osobow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sporządzono w trzech jednobrzmiących egzemplarzach, z których dwa egzemplarze otrzymuje Zamawiający, a jeden Wykonawca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ahoma" w:cs="Times New Roman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60" w:firstLine="648"/>
        <w:jc w:val="both"/>
        <w:rPr>
          <w:rFonts w:ascii="Times New Roman" w:hAnsi="Times New Roman" w:eastAsia="Tahoma" w:cs="Times New Roman"/>
          <w:b/>
          <w:b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sz w:val="24"/>
          <w:szCs w:val="24"/>
          <w:lang w:eastAsia="ar-SA"/>
        </w:rPr>
        <w:t>ZAMAWIAJĄCY</w:t>
        <w:tab/>
        <w:tab/>
        <w:tab/>
        <w:tab/>
        <w:tab/>
        <w:tab/>
        <w:t>WYKONAWC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ahom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6"/>
        </w:tabs>
        <w:ind w:left="645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eastAsia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/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6:00Z</dcterms:created>
  <dc:creator>Piotr</dc:creator>
  <dc:description/>
  <cp:keywords/>
  <dc:language>en-US</dc:language>
  <cp:lastModifiedBy>Estera Gwizdała</cp:lastModifiedBy>
  <cp:lastPrinted>2020-03-25T17:31:00Z</cp:lastPrinted>
  <dcterms:modified xsi:type="dcterms:W3CDTF">2023-07-11T10:58:00Z</dcterms:modified>
  <cp:revision>7</cp:revision>
  <dc:subject/>
  <dc:title/>
</cp:coreProperties>
</file>