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P-18/2024</w:t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 M O W A NR  ZP/…./2024 - wzór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ahoma" w:ascii="Tahoma" w:hAnsi="Tahoma"/>
          <w:sz w:val="20"/>
        </w:rPr>
        <w:t>zawarta dnia ……….. 2024 r.  w Opolu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iędzy:</w:t>
      </w:r>
    </w:p>
    <w:p>
      <w:pPr>
        <w:pStyle w:val="Akapitzlist1"/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Tahoma" w:ascii="Tahoma" w:hAnsi="Tahoma"/>
          <w:b/>
        </w:rPr>
        <w:t xml:space="preserve">Samodzielnym Publicznym </w:t>
      </w:r>
      <w:r>
        <w:rPr>
          <w:rFonts w:cs="Tahoma" w:ascii="Tahoma" w:hAnsi="Tahoma"/>
          <w:b/>
          <w:bCs/>
        </w:rPr>
        <w:t xml:space="preserve">Zakładem Opieki Zdrowotnej Ministerstwa Spraw Wewnętrznych </w:t>
        <w:br/>
        <w:t xml:space="preserve">i Administracji </w:t>
      </w:r>
      <w:r>
        <w:rPr>
          <w:rFonts w:cs="Tahoma" w:ascii="Tahoma" w:hAnsi="Tahoma"/>
        </w:rPr>
        <w:t xml:space="preserve">z siedzibą w Opolu,  wpisanym do rejestru stowarzyszeń, innych organizacji społecznych </w:t>
        <w:br/>
        <w:t>i zawodowych, fundacji oraz samodzielnych publicznych zakładów opieki zdrowotnej Krajowego Rejestru Sądowego, prowadzonego przez Sąd rejonowy w Opolu, VIII Wydział Gospodarczy Krajowego rejestru Sądowego, pod numerem: 0000039436, adres: ul. Krakowska 44, 45-075 Opole, posiadający NIP: 7541091489 oraz REGON: 531163515,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</w:rPr>
        <w:t>zwanym w dalszej części umowy „</w:t>
      </w:r>
      <w:r>
        <w:rPr>
          <w:rFonts w:cs="Tahoma" w:ascii="Tahoma" w:hAnsi="Tahoma"/>
          <w:b/>
          <w:bCs/>
        </w:rPr>
        <w:t>Kupującym</w:t>
      </w:r>
      <w:r>
        <w:rPr>
          <w:rFonts w:cs="Tahoma" w:ascii="Tahoma" w:hAnsi="Tahoma"/>
          <w:bCs/>
        </w:rPr>
        <w:t>”</w:t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</w:rPr>
        <w:t>reprezentowanym przez: Jacka Bartosz – kierownika publicznego zakładu opieki zdrowotnej uprawnionego do reprezentacji Kupującego zgodnie z informacją odpowiadająca odpisowi aktualnemu KRS , który stanowi załącznik do umowy.</w:t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kontrasygnacie Głównego Księgowego – Janusza Kubaszczy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ym przez: 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anym w dalszej części umowy Wykonawcą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wyniku przeprowadzenia postępowania o udzielenie zamówienia publicznego w trybie podstawowym bez negocjacji na podstawie przepisów ustawy z dnia 11 września 2019 r. Prawo zamówień publicznych (Dz.U. 2023 poz. 1605)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 xml:space="preserve">zawarta została umowa </w:t>
        <w:br/>
        <w:t>o następującej treści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overflowPunct w:val="false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1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umowy jest sukcesywna dostawa chemii gospodarczej, której szczegółowy asortyment i ceny jednostkowe zawierające podatek od towarów i usług wraz z wartością łączną brutto zawiera załącznik nr ….</w:t>
      </w:r>
    </w:p>
    <w:p>
      <w:pPr>
        <w:pStyle w:val="Akapitzlist"/>
        <w:keepNext w:val="true"/>
        <w:numPr>
          <w:ilvl w:val="0"/>
          <w:numId w:val="8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czba asortymentu określona w formularzu asortymentowo- cenowym jest orientacyjna </w:t>
        <w:br/>
        <w:t xml:space="preserve">i w toku realizacji Umowy Kupujący zastrzega sobie prawo do zmniejszenia albo zwiększenia jego liczby w zakresie do ± 20 %, względem liczby określonej w formularzu asortymentowo-cenowym, co jest uwarunkowane liczbą pacjentów skierowanych do Kupującego, posiadanymi przez Kupującego środkami finansowymi oraz treścią wynegocjowanych kontraktów z Narodowym Funduszem Zdrowia. Z uprawnienia, o którym mowa w zdaniu 1, Kupujący może, ale nie musi skorzystać. W przypadku nieskorzystania przez Kupującego z uprawnienia, o którym mowa w zdaniu 1, Wykonawcy nie przysługują jakiekolwiek roszczenia z tego tytułu. Ewentualna zmiana orientacyjnej liczby przedmiotu zamówienia nie będzie wymagała zmiany Umowy w formie pisemnego aneksu i nie będzie skutkowała dodatkowymi kosztami dla Kupującego, poza rozliczeniem za faktycznie dostarczoną liczbę przedmiotu zamówienia.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Każdorazowe zamówienie towaru może być przekazane telefonicznie lub maile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jest odpowiedzialny za jakość, zgodność z warunkami technicznymi i jakościowymi opisanymi dla przedmiotu umowy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a jest należyta staranność przy realizacji przedmiotu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Kupujący nie ponosi odpowiedzialności za szkody wyrządzone przez Wykonawcę podczas wykonywania przedmiotu umow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artość łączną przedmiotu umowy w pakiecie …. strony ustalają w wysokości ………….. zł (słownie: ……………… 00/100 zł) netto, która to kwota powiększona zostanie o kwotę podatku od towarów i usług według stawki obowiązującej w chwili wystawienia faktury VAT, a która w chwili zawarcia umowy wynosi  …..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cenach jednostkowych netto  zawierają się wszystkie koszty związane dostawą przedmiotu umowy do magazynu Kupującego, a w szczególności koszty transportu, opakowania, czynności związanych z przygotowaniem dostawy, ubezpieczeniem, przesyłką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przypadku zmiany stawki VAT w całym okresie trwania umowy, zmianie ulegnie kwota podatku VAT i cena brutto, cena netto pozostanie niezmien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Należność, za każdorazowe zamówienie towaru płacona będzie przelewem z rachunku bankowego Kupującego, w terminie 60 dni od wystawienia faktury VAT.</w:t>
      </w:r>
    </w:p>
    <w:p>
      <w:pPr>
        <w:pStyle w:val="TextBody"/>
        <w:tabs>
          <w:tab w:val="clear" w:pos="720"/>
          <w:tab w:val="left" w:pos="284" w:leader="none"/>
        </w:tabs>
        <w:spacing w:before="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.</w:t>
      </w:r>
    </w:p>
    <w:p>
      <w:pPr>
        <w:pStyle w:val="TextBody"/>
        <w:widowControl/>
        <w:numPr>
          <w:ilvl w:val="0"/>
          <w:numId w:val="12"/>
        </w:numPr>
        <w:suppressAutoHyphens w:val="false"/>
        <w:ind w:left="720" w:hanging="294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Strony dopuszczają waloryzację wynagrodzenia Wykonawcy w przypadku istotnej zmiany kosztów związanych z wykonywaniem przedmiotu umowy.</w:t>
      </w:r>
    </w:p>
    <w:p>
      <w:pPr>
        <w:pStyle w:val="TextBody"/>
        <w:widowControl/>
        <w:numPr>
          <w:ilvl w:val="0"/>
          <w:numId w:val="12"/>
        </w:numPr>
        <w:suppressAutoHyphens w:val="false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 xml:space="preserve">Waloryzacja może polegać na podwyższeniu lub obniżeniu wynagrodzenia Wykonawcy </w:t>
        <w:br/>
        <w:t xml:space="preserve">w oparciu o półroczny wskaźnik wzrostu cen towarów i usług konsumpcyjnych, ogłaszany </w:t>
        <w:br/>
        <w:t>w komunikacie przez Prezesa Głównego Urzędu Statystycznego.</w:t>
      </w:r>
    </w:p>
    <w:p>
      <w:pPr>
        <w:pStyle w:val="TextBody"/>
        <w:widowControl/>
        <w:numPr>
          <w:ilvl w:val="0"/>
          <w:numId w:val="12"/>
        </w:numPr>
        <w:suppressAutoHyphens w:val="false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>Strony określają poziom istotności zmiany kosztów uprawniających Strony do żądania zmiany wynagrodzenia jako 5% wzrostu lub spadku wskaźnika wskazanego w ust. 2 za półrocze poprzedzające złożenie wniosku w stosunku do wskaźnika za półrocze, w którym zawarta została umowa (przy pierwszej waloryzacji) oraz w stosunku do wskaźnika za półrocze, w którym nastąpiła ostatnia waloryzacja (przy kolejnych waloryzacjach).</w:t>
      </w:r>
    </w:p>
    <w:p>
      <w:pPr>
        <w:pStyle w:val="TextBody"/>
        <w:widowControl/>
        <w:numPr>
          <w:ilvl w:val="0"/>
          <w:numId w:val="12"/>
        </w:numPr>
        <w:suppressAutoHyphens w:val="false"/>
        <w:ind w:left="709" w:hanging="284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Złożenie pierwszego wniosku waloryzacyjnego nie może nastąpić wcześniej, niż po upływie 6 miesięcy obowiązywania niniejszej umowy.</w:t>
      </w:r>
    </w:p>
    <w:p>
      <w:pPr>
        <w:pStyle w:val="TextBody"/>
        <w:widowControl/>
        <w:numPr>
          <w:ilvl w:val="0"/>
          <w:numId w:val="12"/>
        </w:numPr>
        <w:suppressAutoHyphens w:val="false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>Wniosek o waloryzację cen wymaga udokumentowania przez zainteresowaną Stronę istotnej zmiany kosztów związanych z wykonywaniem przedmiotu umowy poprzez przedłożenie dokumentów finansowych potwierdzających faktyczny wzrost kosztów w odniesieniu do konkretnych danych finansowych i udział danej pozycji kosztowej w koszcie realizacji przedmiotu umowy, wynikającej z kalkulacji na dzień złożenia oferty przez Wykonawcę i momentu złożenia wniosku (pierwszy wniosek) lub momentu ostatniej waloryzacji i momentu złożenia wniosku (kolejne wnioski) o co najmniej wartość wnioskowanego procentu waloryzacji. Do istotnej zmiany kosztów związanych z wykonywaniem przedmiotu umowy nie zalicza się wzrostu kosztów z tytułów wskazanych w przepisie art. 436 pkt. 4 lit. b ustawy Prawo zamówień publicznych, które stanowią odrębną podstawę waloryzacji umowy.</w:t>
      </w:r>
    </w:p>
    <w:p>
      <w:pPr>
        <w:pStyle w:val="TextBody"/>
        <w:widowControl/>
        <w:numPr>
          <w:ilvl w:val="0"/>
          <w:numId w:val="12"/>
        </w:numPr>
        <w:suppressAutoHyphens w:val="false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>Zmiana cen umownych nie może przekroczyć wysokości wskaźnika, o którym mowa w ust. 2.</w:t>
      </w:r>
    </w:p>
    <w:p>
      <w:pPr>
        <w:pStyle w:val="TextBody"/>
        <w:widowControl/>
        <w:numPr>
          <w:ilvl w:val="0"/>
          <w:numId w:val="12"/>
        </w:numPr>
        <w:suppressAutoHyphens w:val="false"/>
        <w:ind w:left="709" w:hanging="284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Suma zmian wynagrodzenia Wykonawcy w wyniku waloryzacji, wprowadzonych w trakcie obowiązywania umowy, nie może przekroczyć 15% wysokości wynagrodzenia netto Wykonawcy, określonego na dzień zawarcia umowy w skali kolejnych 12 miesięcy jej obowiązywania.</w:t>
      </w:r>
    </w:p>
    <w:p>
      <w:pPr>
        <w:pStyle w:val="TextBody"/>
        <w:widowControl/>
        <w:numPr>
          <w:ilvl w:val="0"/>
          <w:numId w:val="12"/>
        </w:numPr>
        <w:suppressAutoHyphens w:val="false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>W przypadku, gdy Strony nie dojdą do porozumienia co do waloryzacji, każda ze Stron może wypowiedzieć niniejszą umowę z zachowaniem miesięcznego okresu wypowiedzenia. Skuteczne wypowiedzenie umowy nie rodzi żadnych dodatkowych obciążeń po żadnej ze Stron, w szczególności nie skutkuje koniecznością zapłaty odszkodowania lub jakiejkolwiek kary umow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ahoma" w:hAnsi="Tahoma" w:eastAsia="Calibri" w:cs="Tahoma"/>
          <w:b/>
          <w:b/>
          <w:bCs/>
          <w:sz w:val="20"/>
        </w:rPr>
      </w:pPr>
      <w:r>
        <w:rPr>
          <w:rFonts w:eastAsia="Calibri" w:cs="Tahoma" w:ascii="Tahoma" w:hAnsi="Tahoma"/>
          <w:b/>
          <w:bCs/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ahoma" w:ascii="Tahoma" w:hAnsi="Tahoma"/>
          <w:b/>
          <w:bCs/>
        </w:rPr>
        <w:t>§ 4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ykonawca zobowiązuje się do dostarczenia przedmiotu umowy loco magazyn Kupującego na własny koszt i ryzyko. Wykonanie dostawy następuje z momentem potwierdzenia odbioru towaru przez przedstawiciela Kupu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Dostawy towarów w ilościach i asortymencie zgodnym z każdorazowym zamówieniem towaru realizowane będą przez Wykonawcę w dniu oznaczonym przez Kupującego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ahoma" w:ascii="Tahoma" w:hAnsi="Tahoma"/>
          <w:b/>
          <w:bCs/>
        </w:rPr>
        <w:t>§ 5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Ilościowy odbiór towarów będących przedmiotem zamówienia będzie dokonywany przez Kupującego w dniu otrzymania dostawy, we wskazanym w zamówieniu miejscu i w obecności Wykonawcy lub przewoźnik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>Kupujący zastrzega sobie prawo zwrotu dostarczonych, a nie zamówionych w zamówieniu częściowym towarów oraz zwrotu towarów budzących zastrzeżenia co do  jakości, kompletności oraz nie posiadających aktualnych atestów lub nie spełniających nor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ahoma" w:ascii="Tahoma" w:hAnsi="Tahoma"/>
          <w:b/>
          <w:bCs/>
        </w:rPr>
        <w:t>§ 6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ykonawca oświadcza, że towar będący przedmiotem umowy spełnia wymagania jakościowe, posiada wymagane atesty i spełnia normy obowiązujące dla tego rodzaju towaru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miany norm lub wygaśnięcia ważności atestu Wykonawca obowiązany jest dostarczyć nowy atest lub potwierdzenie spełnienia norm. Realizacja umowy ulega zawieszeniu do czasu dostarczenia wymaganych dokumentów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 nie przysługuje roszczenie o realizację rzeczowego zakresu umowy w okresie jej zawieszeni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W zawinionym przez dostawcę okresie zawieszenia umowy z powodu określonego w ust. 2 Kupujący może dokonać zakupów towarów objętych niniejszą umową u innego Wykonawcy w tym towarów lub usług równoważnych technicznie i jakościowo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ahoma" w:ascii="Tahoma" w:hAnsi="Tahoma"/>
          <w:b/>
          <w:bCs/>
        </w:rPr>
        <w:t>§ 7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W przypadku zakwestionowania jakości towaru Wykonawca zobowiązany jest zmienić go niezwłocznie na towar dobrej jakości w terminie wyznaczonym przez Kupującego, tak by możliwe było jego użycie zgodnie z zapotrzebowaniem, a brak towaru, który zgodnie z zamówieniem i umową winien być dostarczony nie był przyczyną niemożności udzielenia świadczenia zdrowotnego przez Kupującego. Wymiana towaru musi nastąpić w terminie do 2 dni roboczych od momentu telefonicznego powiadomienia Wykonawcy przez Kupującego o dostarczeniu przez niego towaru o niewłaściwej jakośc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W razie niewykonania dostawy towaru objętego niniejszą umową ujętego w złożonym  zamówieniu Wykonawca może zaoferować towar równoważny przedmiotowo, którego cena dostawy nie przekroczy wysokości ceny towaru zastępowanego, objętego umową dostawy, po wcześniejszym uzgodnieniu z Kupującym i pisemnym wyrażeniu przez niego zgod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W przypadku braku realizacji jakiejkolwiek  pozycji zamówienia w terminie określonym w złożonym zamówieniu, Kupujący po uprzednim pisemnym wezwaniu Wykonawcy do realizacji dostawy w nowo określonym przez siebie terminie, po jego upływie ma prawo dokonania zakupu przedmiotu niezrealizowanej dostawy u innego Wykonawc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Kupujący ma prawo do pomniejszenia wielkości zamówienia i obciążenia Wykonawcy poniesionymi kosztami, to jest różnicą między ceną Wykonawcy a ceną zapłaconą przez Kupującego, gdy cena płacona przez Kupującego jest wyższa od ceny określonej w niniejszej umowie oraz poniesionymi kosztami zakupu, w przypadku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 w:ascii="Tahoma" w:hAnsi="Tahoma"/>
        </w:rPr>
        <w:t>dokonania zakupu przez Kupującego zgodnie z § 6 ust.4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 w:ascii="Tahoma" w:hAnsi="Tahoma"/>
        </w:rPr>
        <w:t>dokonania zakupu u innego Wykonawcy w przypadku niewykonania przez Wykonawcę obowiązku określonego w § 7 ust.1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 w:ascii="Tahoma" w:hAnsi="Tahoma"/>
        </w:rPr>
        <w:t>dokonania zakupu przez Kupującego w przypadku określonym w § 7 ust.3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iesione koszty w wysokości udokumentowanej rachunkami zostaną potrącone z pierwszej po ich wystąpieniu, wymagalnej wierzytelności Wykonawc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W przypadku, gdy wartość (cena) towaru równoważnego, o którym mowa w ust. 2 przekroczy wartość (cenę) towaru określonego w zamówieniu nadwyżka wartości zostanie potrącona z kolejnej wierzytelności Wykonawc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ahoma" w:ascii="Tahoma" w:hAnsi="Tahoma"/>
          <w:b/>
          <w:bCs/>
        </w:rPr>
        <w:t>§ 8.</w:t>
      </w:r>
    </w:p>
    <w:p>
      <w:pPr>
        <w:pStyle w:val="Normal"/>
        <w:widowControl w:val="false"/>
        <w:spacing w:before="120" w:after="0"/>
        <w:ind w:left="62" w:hanging="0"/>
        <w:jc w:val="both"/>
        <w:rPr/>
      </w:pPr>
      <w:r>
        <w:rPr>
          <w:rFonts w:cs="Tahoma" w:ascii="Tahoma" w:hAnsi="Tahoma"/>
        </w:rPr>
        <w:t xml:space="preserve">W przypadku niedotrzymania terminu zapłaty określonego w § 2 ust. 2 Wykonawca ma prawo, z zastrzeżeniem </w:t>
      </w:r>
      <w:r>
        <w:rPr>
          <w:rFonts w:cs="Tahoma" w:ascii="Tahoma" w:hAnsi="Tahoma"/>
          <w:color w:val="000000"/>
        </w:rPr>
        <w:t xml:space="preserve">§ 7 </w:t>
      </w:r>
      <w:r>
        <w:rPr>
          <w:rFonts w:cs="Tahoma" w:ascii="Tahoma" w:hAnsi="Tahoma"/>
        </w:rPr>
        <w:t>ust. 2-</w:t>
      </w:r>
      <w:r>
        <w:rPr>
          <w:rFonts w:cs="Tahoma" w:ascii="Tahoma" w:hAnsi="Tahoma"/>
          <w:color w:val="000000"/>
        </w:rPr>
        <w:t xml:space="preserve">3 </w:t>
      </w:r>
      <w:r>
        <w:rPr>
          <w:rFonts w:cs="Tahoma" w:ascii="Tahoma" w:hAnsi="Tahoma"/>
        </w:rPr>
        <w:t>do odsetek ustawowych za każdy dzień opóźnienia w zapłacie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ahoma" w:ascii="Tahoma" w:hAnsi="Tahoma"/>
          <w:b/>
          <w:bCs/>
        </w:rPr>
        <w:t>§ 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ykonawca zapłaci Kupującemu kary umowne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</w:rPr>
        <w:t>z tytułu nieterminowego wykonania każdorazowego zamówienia towaru, w wysokości 0,2% wartości brutto tego zamówienia za każdy rozpoczęty dzień opóźnienia,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rozwiązania umowy z przyczyn, za które Wykonawca ponosi odpowiedzialność, w wysokości 10% wartości brutto niezrealizowanej części przedmiot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Kupujący zapłaci Wykonawcy karę umowną z tytułu odstąpienia od wykonania umowy z przyczyn które ponosi odpowiedzialność w wysokości 10% wartości brutto niezrealizowanej części przedmiot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Stronom przysługuje prawo do dochodzenia odszkodowania uzupełniającego przewyższającego karę umowną do wysokości rzeczywiście poniesionej szkody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maksymalna wysokość kar umownych, których mogą dochodzić strony nie może przekroczyć 15% wartości przedmiotu umowy w okresie jej obowiązywania</w:t>
      </w:r>
    </w:p>
    <w:p>
      <w:pPr>
        <w:pStyle w:val="TextBody"/>
        <w:tabs>
          <w:tab w:val="clear" w:pos="720"/>
          <w:tab w:val="left" w:pos="360" w:leader="none"/>
        </w:tabs>
        <w:spacing w:before="60" w:after="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ahoma" w:ascii="Tahoma" w:hAnsi="Tahoma"/>
          <w:b/>
          <w:bCs/>
        </w:rPr>
        <w:t>§ 10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Przeniesienie wierzytelności w sposób określony trybem art. 509 do 518 Kodeksu cywilnego, a wynikających z niniejszej umowy, wymaga pisemnej zgody Kupującego. Wykonawca zobowiązany jest przy wystawianiu faktury za wykonane każdorazowe zamówienie zamieścić w niej informację o obowiązującym zakazie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Bez zgody Kupującego wierzytelności wynikające z niniejszej umowy nie mogą stanowić przedmiotu poręczenia określonego w przepisach art. 876 do 887 Kodeksu cywilnego, ani jakiejkolwiek innej umowy zmieniającej strony stosunku zobowiązaniowego wynikającego z realizacji niniejszej umow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ahoma" w:ascii="Tahoma" w:hAnsi="Tahoma"/>
          <w:b/>
          <w:bCs/>
        </w:rPr>
        <w:t>§ 11.</w:t>
      </w:r>
    </w:p>
    <w:p>
      <w:pPr>
        <w:pStyle w:val="TextBodyIndent"/>
        <w:spacing w:before="120" w:after="0"/>
        <w:ind w:left="62" w:right="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Umowa niniejsza zawarta jest na czas określony od dnia ……..….. do dnia ………………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ahoma" w:ascii="Tahoma" w:hAnsi="Tahoma"/>
          <w:b/>
          <w:bCs/>
        </w:rPr>
        <w:t>§ 1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Kupujący jest uprawniony do odstąpienia od umowy w razie wystąpienia istotnej zmiany okoliczności powodującej, że wykonanie umowy nie leży w interesie publicznym, czego nie można było przewidzieć w chwili zawierania umowy. W takim przypadku nie ma zastosowania postanowienie § 9 ust. 2 umow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tąpienie od umowy w przypadku, o którym mowa w ust. 1 może nastąpić w terminie  30 dni  od powzięcia wiadomości o powyższych okolicznościa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Kupujący może odstąpić od realizacji umowy również w przypadku nienależytego jej wykonania przez Wykonawcę, w szczególności w przypadku nieterminowej lub niekompletnej realizacji każdorazowych dostaw. W takim przypadku Kupujący wezwie Wykonawcę do zaniechania naruszeń umowy. Trzykrotne naruszenie przez Wykonawcę obowiązków wynikających z umowy upoważnia Kupującego do odstąpienia od umowy. W takim przypadku, pomimo odstąpienia od umowy, Kupującemu będą przysługiwały uprawnienia, o których mowa w § 9 ust. 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 okolicznościach wymienionych w ust. 1 i 3 Wykonawcy nie przysługują roszczenia o zapłatę pozostałej do zrealizowania wartości przedmiotu zamówienia. Wykonawca będzie uprawniony jedynie do żądania zapłaty wartości przedmiotu zamówienia należnego z tytułu zrealizowanego zakresu umow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może zostać rozwiązana za zgodą obu stron w każdym czasi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może zostać rozwiązana za uprzednim 2 miesięcznym wypowiedzeniem przez każdą ze stron bez podania przyczyny, ze skutkiem na koniec miesiąca kalendarzow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ahoma" w:ascii="Tahoma" w:hAnsi="Tahoma"/>
          <w:b/>
          <w:bCs/>
        </w:rPr>
        <w:t>§ 13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postanowień zawartej umowy może nastąpić wyłącznie za zgodą obu stron wyrażoną w formie pisemnej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Zakazuje się zmian postanowień umowy w stosunku do treści oferty z zastrzeżeniem ust. 3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puszcza się zmianę postanowień umowy w następującym zakresie i przy spełnianiu następujących warunków: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w zakresie warunków płatności określonych a § 2 ust. 2 umowy, wyłącznie za zgodą obu Stron umowy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ahoma" w:ascii="Tahoma" w:hAnsi="Tahoma"/>
          <w:b/>
          <w:bCs/>
        </w:rPr>
        <w:t>§ 14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Wynikające z niniejszej umowy prawa i obowiązki Wykonawcy nie mogą być przenoszone na inne podmioty pod jakimkolwiek tytułem prawnym, chyba, że Kupujący wyrazi na to przeniesienie zgodę w formie pisemnej zastrzeżonej pod rygorem nieważnośc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Wynikające z niniejszej umowy prawa i obowiązki nie mogą być przenoszone na inne podmioty w wyniku wykonania umowy poręczenia albo innej umowy zmieniającej strony stosunku obligacyjnego, chyba że Kupujący wyrazi na to przeniesienie zgodę w formie pisemnej zastrzeżonej pod rygorem nieważności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wspólnie oświadczają, że wyłączają możliwość dokonywania przez podmioty trzecie wszelkich czynności faktycznych lub prawnych związanych z wierzytelnościami Wykonawcy wynikającymi z niniejszej umowy, bez uprzedniej, pisemnej zgody Kupującego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ahoma" w:ascii="Tahoma" w:hAnsi="Tahoma"/>
          <w:b/>
          <w:bCs/>
        </w:rPr>
        <w:br/>
        <w:t>§ 15.</w:t>
      </w:r>
    </w:p>
    <w:p>
      <w:pPr>
        <w:pStyle w:val="Tekstpodstawowywcity21"/>
        <w:numPr>
          <w:ilvl w:val="0"/>
          <w:numId w:val="7"/>
        </w:numPr>
        <w:spacing w:before="120" w:after="0"/>
        <w:rPr/>
      </w:pPr>
      <w:r>
        <w:rPr>
          <w:rFonts w:cs="Tahoma" w:ascii="Tahoma" w:hAnsi="Tahoma"/>
          <w:sz w:val="20"/>
        </w:rPr>
        <w:t>Wszelkie spory wynikające z realizacji niniejszej umowy, których nie można będzie rozstrzygnąć polubownie, jeżeli Strony nie dojdą do porozumienia w terminie 30 dni od dnia zgłoszenia sporu przez jedna ze Stron, będą rozpatrywane przed sądem właściwym dla Kupującego.</w:t>
      </w:r>
    </w:p>
    <w:p>
      <w:pPr>
        <w:pStyle w:val="Tekstpodstawowywcity21"/>
        <w:numPr>
          <w:ilvl w:val="0"/>
          <w:numId w:val="7"/>
        </w:numPr>
        <w:spacing w:before="60" w:after="0"/>
        <w:rPr/>
      </w:pPr>
      <w:r>
        <w:rPr>
          <w:rFonts w:cs="Tahoma" w:ascii="Tahoma" w:hAnsi="Tahoma"/>
          <w:sz w:val="20"/>
        </w:rPr>
        <w:t>W sprawach nieuregulowanych w niniejszej umowie zastosowanie mają przepisy powszechnie obowiązującego prawa, a w szczególności przepisy Kodeksu Cywilnego oraz ustawy Prawo Zamówień Publicznych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Tahoma" w:ascii="Tahoma" w:hAnsi="Tahoma"/>
          <w:b/>
          <w:bCs/>
        </w:rPr>
        <w:t>§ 16.</w:t>
      </w:r>
    </w:p>
    <w:p>
      <w:pPr>
        <w:pStyle w:val="Tekstpodstawowy21"/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KUPUJĄCY:</w:t>
        <w:tab/>
        <w:tab/>
        <w:tab/>
        <w:t xml:space="preserve">                                    WYKONAWCA:</w:t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35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6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ahoma" w:hAnsi="Tahoma" w:cs="Tahoma"/>
      <w:b w:val="false"/>
      <w:iCs/>
      <w:sz w:val="20"/>
      <w:szCs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60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284" w:right="0" w:hanging="0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40:00Z</dcterms:created>
  <dc:creator>???</dc:creator>
  <dc:description/>
  <cp:keywords/>
  <dc:language>en-US</dc:language>
  <cp:lastModifiedBy>Katarzyna Jarosz</cp:lastModifiedBy>
  <cp:lastPrinted>2023-03-20T09:36:00Z</cp:lastPrinted>
  <dcterms:modified xsi:type="dcterms:W3CDTF">2024-11-12T10:22:00Z</dcterms:modified>
  <cp:revision>46</cp:revision>
  <dc:subject/>
  <dc:title>wzór umowy</dc:title>
</cp:coreProperties>
</file>