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8/2024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chemii gospodarczej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 do ….… godzin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zamówienia 12 miesięcy od daty podpisania umowy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wystawienia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21.12.2024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4-11-12T10:24:00Z</dcterms:modified>
  <cp:revision>61</cp:revision>
  <dc:subject/>
  <dc:title/>
</cp:coreProperties>
</file>