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8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2"/>
        </w:rPr>
      </w:pPr>
      <w:r>
        <w:rPr>
          <w:rFonts w:cs="Arial" w:ascii="Arial" w:hAnsi="Arial"/>
          <w:b/>
          <w:bCs/>
          <w:sz w:val="26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 xml:space="preserve">DOKUMENTY ZWIĄZANE Z FINANSAMI ZAMAWIAJĄCEGO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 xml:space="preserve">KTÓRE ZAMAWIAJĄCY ZAŁĄCZA D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SPECYFIKACJI ISTOTNYCH WARUNKÓW ZAMÓWI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prawozdania Powiatu Gostyńskiego: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>
          <w:rFonts w:cs="Arial" w:ascii="Arial" w:hAnsi="Arial"/>
          <w:sz w:val="22"/>
        </w:rPr>
        <w:t>Rb-27S za II kwartał 2024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b-28S za II kwartał 2024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>
          <w:rFonts w:cs="Arial" w:ascii="Arial" w:hAnsi="Arial"/>
          <w:sz w:val="22"/>
        </w:rPr>
        <w:t>Rb-N za II kwartał 2024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b-Z za II kwartał 2024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>
          <w:rFonts w:cs="Arial" w:ascii="Arial" w:hAnsi="Arial"/>
          <w:sz w:val="22"/>
        </w:rPr>
        <w:t>Rb-NDS za II kwartał 2024 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2. Opinie Regionalnej Izby Obrachunkowej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</w:rPr>
        <w:t>z wykonania budżetu za 2023 rok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rawidłowości planowanej kwoty długu publicznego Powiatu Gostyńskiego na 2024 rok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ożliwości spłaty wnioskowanego kredyt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rojekcie budżetu Powiatu Gostyńskiego na 2024 rok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rojekcie WPF Powiatu Gostyńskieg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3. Uchwały Rady Powiatu Gostyńskiego w sprawi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boru Starosty Gostyński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boru Wicestarosty i trzech członków Zarządu Powiatu Gostyński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wołania Skarbnik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zaciągnięcia kredytu długoterminowego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lenia budżetu powiatu na 2024 r.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</w:rPr>
        <w:t>zmian budżetu powiatu na 2024 r. z dnia 27 czerwca 2024 r.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</w:rPr>
        <w:t>uchwalenia WPF Powiatu Gostyńskiego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</w:rPr>
        <w:t>zmiany WPF z dnia 27 czerwca 2024 r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4. Uchwała Zarządu Powiatu w sprawie wskazania członków zarządu do dokonywania    </w:t>
      </w:r>
    </w:p>
    <w:p>
      <w:pPr>
        <w:pStyle w:val="Tekstpodstawowywcity3"/>
        <w:rPr/>
      </w:pPr>
      <w:r>
        <w:rPr>
          <w:rFonts w:eastAsia="Arial"/>
        </w:rPr>
        <w:t xml:space="preserve">     </w:t>
      </w:r>
      <w:r>
        <w:rPr/>
        <w:t>czynności prawnych związanych z zaciągnięciem kredytu przez Powiat Gostyński.</w:t>
      </w:r>
    </w:p>
    <w:p>
      <w:pPr>
        <w:pStyle w:val="Tekstpodstawowywcity3"/>
        <w:rPr/>
      </w:pPr>
      <w:r>
        <w:rPr>
          <w:rFonts w:eastAsia="Arial"/>
        </w:rPr>
        <w:t xml:space="preserve"> </w:t>
      </w:r>
      <w:r>
        <w:rPr/>
        <w:t>5. Tabela kredytowa – prognoza spłaty długu i zadłużenie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6. Wykaz banków i zadłużenia na dzień 31.07.2024 r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7. Wykaz spłat rat kredytów w roku 2024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8. Wykaz instytucji kapitałowo powiązanych z Powiatem Gostyńskim.</w:t>
      </w:r>
    </w:p>
    <w:p>
      <w:pPr>
        <w:pStyle w:val="Tekstpodstawowywcity3"/>
        <w:ind w:left="0" w:hanging="0"/>
        <w:rPr/>
      </w:pPr>
      <w:r>
        <w:rPr>
          <w:rFonts w:eastAsia="Arial"/>
        </w:rPr>
        <w:t xml:space="preserve"> </w:t>
      </w:r>
      <w:r>
        <w:rPr/>
        <w:t>9. NIP.</w:t>
      </w:r>
    </w:p>
    <w:p>
      <w:pPr>
        <w:pStyle w:val="Tekstpodstawowywcity3"/>
        <w:ind w:left="0" w:hanging="0"/>
        <w:rPr/>
      </w:pPr>
      <w:r>
        <w:rPr/>
        <w:t>10. REG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1. Zaświadczenie o niezaleganiu z tyt. ZU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12. Zaświadczenie o niezaleganiu z tyt. zobowiązań podatkowych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13.Informacja o stanie mienia na dzień 31.12.2023 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u w:val="single"/>
        </w:rPr>
        <w:t>Razem załącznik zawiera 177 stron.</w:t>
      </w:r>
    </w:p>
    <w:sectPr>
      <w:headerReference w:type="default" r:id="rId2"/>
      <w:headerReference w:type="first" r:id="rId3"/>
      <w:type w:val="nextPage"/>
      <w:pgSz w:w="11906" w:h="16838"/>
      <w:pgMar w:left="1080" w:right="1286" w:gutter="0" w:header="708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57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180" w:hanging="180"/>
      <w:jc w:val="both"/>
    </w:pPr>
    <w:rPr>
      <w:rFonts w:ascii="Arial" w:hAnsi="Arial" w:cs="Arial"/>
      <w:b/>
      <w:bCs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7:40:00Z</dcterms:created>
  <dc:creator>arogala</dc:creator>
  <dc:description/>
  <cp:keywords/>
  <dc:language>en-US</dc:language>
  <cp:lastModifiedBy>hdanek</cp:lastModifiedBy>
  <cp:lastPrinted>2019-08-14T14:44:00Z</cp:lastPrinted>
  <dcterms:modified xsi:type="dcterms:W3CDTF">2024-08-12T07:40:00Z</dcterms:modified>
  <cp:revision>2</cp:revision>
  <dc:subject/>
  <dc:title>Załącznik nr 4</dc:title>
</cp:coreProperties>
</file>