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11 do SWZ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kładane na potrzeby postepowania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„Zakup materiałów do modernizacji i rozbudowy sieci wodociągowej i kanalizacyjnej”, 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Przedsiębiorstwo Usług Komunalnych w Lipnie Sp. z o.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o dopuszczenie do udziału w niniejszym postępowani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eniu dowody wskazujące, że istniejące między wykonawcami należącymi 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p>
      <w:pPr>
        <w:pStyle w:val="Bezodstpw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w powyższych oświadczeniach są aktualne i zgodne </w:t>
        <w:br/>
        <w:t>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5-02-10T10:49:00Z</dcterms:modified>
  <cp:revision>10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