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Cs w:val="24"/>
        </w:rPr>
        <w:t>Na potrzeby postępowania o udzielenie zamówienia publicznego pn.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Cs w:val="24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Cs w:val="24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w systemie zaprojektuj i wybuduj</w:t>
      </w:r>
      <w:r>
        <w:rPr>
          <w:rFonts w:cs="Calibri" w:ascii="Calibri" w:hAnsi="Calibri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 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szCs w:val="24"/>
        </w:rPr>
        <w:t xml:space="preserve"> 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3051202"/>
      <w:bookmarkStart w:id="1" w:name="__Fieldmark__0_3753051202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3051202"/>
      <w:bookmarkStart w:id="3" w:name="__Fieldmark__1_3753051202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53051202"/>
      <w:bookmarkStart w:id="5" w:name="__Fieldmark__2_3753051202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1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1:00Z</dcterms:modified>
  <cp:revision>2</cp:revision>
  <dc:subject/>
  <dc:title>INSTRUKCJA DLA OFERENTA</dc:title>
</cp:coreProperties>
</file>