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516380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5" t="-1312" r="-555" b="-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</w:t>
      </w:r>
      <w:r>
        <w:rPr>
          <w:rFonts w:cs="Calibri" w:ascii="Calibri" w:hAnsi="Calibri"/>
          <w:b w:val="false"/>
          <w:bCs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prowadzonego przez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4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75742"/>
      <w:bookmarkStart w:id="1" w:name="__Fieldmark__0_159675742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75742"/>
      <w:bookmarkStart w:id="3" w:name="__Fieldmark__1_159675742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9675742"/>
      <w:bookmarkStart w:id="5" w:name="__Fieldmark__2_159675742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........….…… 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pkt. 4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7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7:00Z</dcterms:modified>
  <cp:revision>2</cp:revision>
  <dc:subject/>
  <dc:title>INSTRUKCJA DLA OFERENTA</dc:title>
</cp:coreProperties>
</file>