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1"/>
        <w:gridCol w:w="7071"/>
      </w:tblGrid>
      <w:tr>
        <w:trPr/>
        <w:tc>
          <w:tcPr>
            <w:tcW w:w="70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pacing w:val="40"/>
          <w:sz w:val="20"/>
          <w:szCs w:val="20"/>
        </w:rPr>
      </w:pPr>
      <w:r>
        <w:rPr>
          <w:b/>
          <w:spacing w:val="40"/>
          <w:sz w:val="20"/>
          <w:szCs w:val="20"/>
        </w:rPr>
        <w:t>ARKUSZ ASORTYMENTOWO-CENOWY</w:t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1"/>
        <w:gridCol w:w="7071"/>
      </w:tblGrid>
      <w:tr>
        <w:trPr/>
        <w:tc>
          <w:tcPr>
            <w:tcW w:w="707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 karetką typu „S”</w:t>
            </w:r>
          </w:p>
        </w:tc>
        <w:tc>
          <w:tcPr>
            <w:tcW w:w="707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Załącznik Nr  …… do wniosku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5418"/>
        <w:gridCol w:w="1200"/>
        <w:gridCol w:w="1905"/>
        <w:gridCol w:w="1707"/>
        <w:gridCol w:w="1385"/>
        <w:gridCol w:w="1114"/>
        <w:gridCol w:w="1386"/>
      </w:tblGrid>
      <w:tr>
        <w:trPr>
          <w:tblHeader w:val="true"/>
          <w:trHeight w:val="115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is wykonywanego świadcz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ednorazowy kurs z pacjentem do miejsca wskazanego przez Zamawiającego,  na podstawie zlecenia w dni: pon – piąt. , soboty, niedziele i święta całodobow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a miary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miesięcznie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. netto (pln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netto (pln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wka VAT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 (pln)</w:t>
            </w:r>
          </w:p>
        </w:tc>
      </w:tr>
      <w:tr>
        <w:trPr>
          <w:trHeight w:val="702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ransport medyczny karetką typu S , w granicach miasta Pruszkowa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przewóz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ransport medyczny karetką typu S   w promieniu do 30 km od siedziby Zamawiającego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przewóz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b/>
                <w:color w:val="FF0000"/>
              </w:rPr>
              <w:t>1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ransport medyczny karetką typu S  za każdy kilometr powyżej 30 km od siedziby Zamawiającego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lometr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2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0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WARTOŚĆ OFERTY: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Wartość  na 24 miesiące netto …………………….. zł. (słownie złotych …………………………………………………………………………………………)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Wartość  na 24 miesiące brutto …………………… zł. ( słownie złotych …………………………………………………………………………………………)</w:t>
      </w:r>
    </w:p>
    <w:p>
      <w:pPr>
        <w:pStyle w:val="Normal"/>
        <w:widowControl w:val="false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widowControl w:val="false"/>
        <w:rPr/>
      </w:pPr>
      <w:r>
        <w:rPr>
          <w:i/>
          <w:color w:val="000000"/>
          <w:sz w:val="18"/>
          <w:szCs w:val="18"/>
        </w:rPr>
        <w:t>Wykonawca kalkulujący ofertę winien w niej w szczególności uwzględnić wszystkie koszty związane z realizacją tych usług, m.in. koszty paliwa, koszty pracownicze, koszty dojazdów/powrotów do/z miejsca rozpoczęcia i zakończenia zlecenia (nie są odrębnie finansowane i zawierają się w cenie usług), koszty ubezpieczeń i podatków oraz inne koszty związane z realizacją usług będących przedmiotem zamówienia.</w:t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Cena usługi zawiera wszelkie koszty związane z jej realizacją, w tym w szczególności:</w:t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- koszty transportu, w tym, dojazd do miejsca zlecenia i/lub powrót do miejsca stacjonowania;</w:t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- koszty personalne, uwzględniający w szczególności czas na realizację usługi, tj. za okres od momentu podjęcia pacjenta do momentu zakończenia usługi (dowiezienia do miejsca i przekazania pacjenta w miejscu zlecenia);</w:t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- wszelkie koszty związane z utrzymaniem taboru, tj. ubezpieczenia, koszty serwisowe;</w:t>
      </w:r>
    </w:p>
    <w:p>
      <w:pPr>
        <w:pStyle w:val="Normal"/>
        <w:widowControl w:val="false"/>
        <w:rPr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- inne koszty związane z prowadzeniem działalności, np. podatki, polisy ubezpieczeniowe, inne.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79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920"/>
        <w:jc w:val="center"/>
        <w:rPr/>
      </w:pPr>
      <w:r>
        <w:rPr/>
        <w:t>…………</w:t>
      </w:r>
      <w:r>
        <w:rPr/>
        <w:t>..…………….……………….</w:t>
      </w:r>
    </w:p>
    <w:p>
      <w:pPr>
        <w:pStyle w:val="Normal"/>
        <w:tabs>
          <w:tab w:val="clear" w:pos="709"/>
          <w:tab w:val="left" w:pos="10005" w:leader="none"/>
        </w:tabs>
        <w:ind w:firstLine="7920"/>
        <w:jc w:val="center"/>
        <w:rPr/>
      </w:pPr>
      <w:r>
        <w:rPr>
          <w:sz w:val="20"/>
          <w:szCs w:val="20"/>
        </w:rPr>
        <w:t xml:space="preserve">(data i podpis Wykonawcy) 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sz w:val="1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1:53:00Z</dcterms:created>
  <dc:creator>xxxx</dc:creator>
  <dc:description/>
  <cp:keywords/>
  <dc:language>en-US</dc:language>
  <cp:lastModifiedBy>mkonarska</cp:lastModifiedBy>
  <cp:lastPrinted>2015-10-12T12:46:00Z</cp:lastPrinted>
  <dcterms:modified xsi:type="dcterms:W3CDTF">2024-11-26T08:19:00Z</dcterms:modified>
  <cp:revision>30</cp:revision>
  <dc:subject/>
  <dc:title>Pakiet Nr</dc:title>
</cp:coreProperties>
</file>