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158305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262" r="-246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122805</wp:posOffset>
                </wp:positionH>
                <wp:positionV relativeFrom="paragraph">
                  <wp:posOffset>294005</wp:posOffset>
                </wp:positionV>
                <wp:extent cx="3054985" cy="1121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121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irma Handlowo – Usługowa „TOM”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Ul. Wojska Polskiego 37A, 16 – 300 Augustów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  <w:t>NIP: 846- 100- 18- 75    REGON: 790184815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n-US"/>
                              </w:rPr>
                              <w:t>Tel.501 239 0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e-mail: biuro.inzynier@wp.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240.55pt;height:88.3pt;mso-wrap-distance-left:9.05pt;mso-wrap-distance-right:9.05pt;mso-wrap-distance-top:3.6pt;mso-wrap-distance-bottom:3.6pt;margin-top:23.15pt;mso-position-vertical-relative:text;margin-left:167.15pt;mso-position-horizontal-relative:text">
                <v:textbox>
                  <w:txbxContent>
                    <w:p>
                      <w:pPr>
                        <w:pStyle w:val="Header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irma Handlowo – Usługowa „TOM”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Ul. Wojska Polskiego 37A, 16 – 300 Augustów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  <w:t>NIP: 846- 100- 18- 75    REGON: 790184815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n-US"/>
                        </w:rPr>
                        <w:t>Tel.501 239 08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e-mail: biuro.inzynier@wp.p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ind w:firstLine="354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PROJEKT BUDOWLANY </w:t>
      </w:r>
    </w:p>
    <w:tbl>
      <w:tblPr>
        <w:tblW w:w="9516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03"/>
      </w:tblGrid>
      <w:tr>
        <w:trPr>
          <w:trHeight w:val="7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Część: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Część sanitarna </w:t>
            </w:r>
          </w:p>
        </w:tc>
      </w:tr>
      <w:tr>
        <w:trPr>
          <w:trHeight w:val="7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Nazwa obiektu: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DESZCZOWA W UL. ARNIKOWEJ, WYPUSTY W AUGUSTOWIE</w:t>
            </w:r>
          </w:p>
        </w:tc>
      </w:tr>
      <w:tr>
        <w:trPr>
          <w:trHeight w:val="78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Adres: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Augustów ul. Wojska Polskiego, Arnikowa, Słowackiego, Wypusty  w Augustowie gm. Augustów pow. Augustów, woj. Podlaskie</w:t>
            </w:r>
          </w:p>
        </w:tc>
      </w:tr>
      <w:tr>
        <w:trPr>
          <w:trHeight w:val="7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Nr działki: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70/10, 4081/2, 4078, 3931, 4572, 738/6 obręb 3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Inwestor: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rPr/>
            </w:pPr>
            <w:r>
              <w:rPr/>
              <w:t>GMINA MIASTO AUGUSTÓW</w:t>
            </w:r>
          </w:p>
          <w:p>
            <w:pPr>
              <w:pStyle w:val="Heading2"/>
              <w:ind w:left="0" w:right="0" w:hanging="0"/>
              <w:rPr/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 xml:space="preserve">UL. MŁYŃSKA 3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6- 300 AUGUSTÓW</w:t>
            </w:r>
          </w:p>
        </w:tc>
      </w:tr>
      <w:tr>
        <w:trPr>
          <w:trHeight w:val="7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Jednostka projektowa: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HANDLOWO – USŁUGOWA „TOM”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WOJSKA POLSKIEGO 37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- 300 AUGUSTÓW</w:t>
            </w:r>
          </w:p>
        </w:tc>
      </w:tr>
      <w:tr>
        <w:trPr>
          <w:trHeight w:val="41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aps w:val="false"/>
                <w:smallCaps w:val="false"/>
                <w:u w:val="single"/>
              </w:rPr>
            </w:pPr>
            <w:r>
              <w:rPr>
                <w:caps w:val="false"/>
                <w:smallCaps w:val="false"/>
                <w:u w:val="single"/>
              </w:rPr>
              <w:t>Data: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>CZERWIEC 2024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ZAWARTOŚĆ OPRACOWANIA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198" w:type="dxa"/>
        <w:jc w:val="left"/>
        <w:tblInd w:w="-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1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ZAGOSPODAROWANIA TERENU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A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GODNIENI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GRAFICZ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JEKTU ZAGOSPODAROWANIA TERENU   RYS.1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TECHNICZNY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FIL  PODŁUŻNY  RYS . 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ANT:</w:t>
      </w:r>
    </w:p>
    <w:p>
      <w:pPr>
        <w:pStyle w:val="Normal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Normal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Heading1"/>
        <w:spacing w:lineRule="auto" w:line="360"/>
        <w:ind w:left="360" w:right="0" w:hanging="0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Nagwek1"/>
        <w:spacing w:lineRule="auto" w:line="360"/>
        <w:ind w:left="360" w:hanging="0"/>
        <w:jc w:val="left"/>
        <w:rPr>
          <w:sz w:val="36"/>
          <w:szCs w:val="36"/>
        </w:rPr>
      </w:pPr>
      <w:r>
        <w:rPr>
          <w:sz w:val="36"/>
          <w:szCs w:val="36"/>
        </w:rPr>
        <w:t>PROJEKT ZAGOSPODAROWANIA TEREN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ĘŚĆ OPIS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Przedmiot inwestycji</w:t>
      </w:r>
    </w:p>
    <w:p>
      <w:pPr>
        <w:pStyle w:val="Normal"/>
        <w:suppressAutoHyphens w:val="false"/>
        <w:autoSpaceDE w:val="false"/>
        <w:spacing w:lineRule="auto" w:line="360"/>
        <w:ind w:left="426" w:firstLine="282"/>
        <w:rPr>
          <w:rFonts w:ascii="Arial" w:hAnsi="Arial" w:cs="Arial"/>
        </w:rPr>
      </w:pPr>
      <w:r>
        <w:rPr>
          <w:rFonts w:cs="Arial" w:ascii="Arial" w:hAnsi="Arial"/>
        </w:rPr>
        <w:t>Przedmiotem inwestycji jest budowa sieci kanalizacji deszczowej  na odcinku od istniejącej studzienki znajdującej się na skrzyżowaniu ulic Wojska Polskiego i Arnikowej do wylotu budowanego w skarpie istniejącego rowu na działce 3870/1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Istniejący stan zagospodarowania terenu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</w:rPr>
        <w:t xml:space="preserve">Teren inwestycji  przeznaczony jest pod komunikację samochodową i pieszo- rowerową. W większości powierzchnia zabudowana jezdnią utwardzoną o nawierzchni z betonu asfaltowego i chodnikami z płytek betonowych. Teren silnie zabudowany instalacjami podziemnymi. W dolnym odcinku projektowanej kanalizacji na działce 4081/2 znajduje się teren przeznaczony w Miejscowym Planie Zagospodarowania pod ciąg pieszo- rowerowy, obecnie jako niezagospodarowany teren zielony, w pikietażu 0+00- 0+70 porośnięty zagajnikiem.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wane zagospodarowanie terenu</w:t>
      </w:r>
    </w:p>
    <w:p>
      <w:pPr>
        <w:pStyle w:val="TextBodyIndent"/>
        <w:spacing w:lineRule="auto" w:line="360"/>
        <w:ind w:left="360" w:right="0" w:hanging="0"/>
        <w:rPr/>
      </w:pPr>
      <w:r>
        <w:rPr>
          <w:rFonts w:cs="Arial" w:ascii="Arial" w:hAnsi="Arial"/>
        </w:rPr>
        <w:t xml:space="preserve">Projektowana kanalizacja deszczowa sytuowana w pasie drogowym, w większości w chodniku i pasie zieleni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ienie powierzchni poszczególnych części zagospodarowania działki lub terenu</w:t>
      </w:r>
    </w:p>
    <w:p>
      <w:pPr>
        <w:pStyle w:val="TextBodyIndent"/>
        <w:spacing w:lineRule="auto" w:line="360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426" w:right="0" w:hanging="0"/>
        <w:rPr/>
      </w:pPr>
      <w:r>
        <w:rPr>
          <w:rFonts w:cs="Arial" w:ascii="Arial" w:hAnsi="Arial"/>
        </w:rPr>
        <w:t>Obiekt w całości usytuowany pod ziemią bez elementów utrudniających korzystanie z terenu i nie wpływający na zmianę powierzchni poszczególnych części zagospodarowa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ne informujące, czy działka lub teren, na którym jest projektowany obiekt budowlany, są wpisane do rejestru zabytków oraz czy podlegają ochronie na podstawie ustaleń miejscowego planu zagospodarowania przestrzennego</w:t>
      </w:r>
    </w:p>
    <w:p>
      <w:pPr>
        <w:pStyle w:val="TextBodyIndent"/>
        <w:spacing w:lineRule="auto" w:line="360"/>
        <w:ind w:left="426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lineRule="auto" w:line="360"/>
        <w:ind w:left="426" w:right="0" w:hanging="0"/>
        <w:rPr/>
      </w:pPr>
      <w:r>
        <w:rPr>
          <w:rFonts w:cs="Arial" w:ascii="Arial" w:hAnsi="Arial"/>
        </w:rPr>
        <w:t>Teren jest objęty ochroną konserwatorską na podstawie ustaleń Miejscowego Planu Zagospodarowania Przestrzennego.</w:t>
      </w:r>
    </w:p>
    <w:p>
      <w:pPr>
        <w:pStyle w:val="TextBodyIndent"/>
        <w:spacing w:lineRule="auto" w:line="360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ne określające wpływ eksploatacji górniczej</w:t>
      </w:r>
    </w:p>
    <w:p>
      <w:pPr>
        <w:pStyle w:val="Heading2"/>
        <w:spacing w:lineRule="auto" w:line="360"/>
        <w:ind w:left="360" w:right="0" w:hanging="0"/>
        <w:rPr/>
      </w:pPr>
      <w:r>
        <w:rPr>
          <w:rFonts w:cs="Arial" w:ascii="Arial" w:hAnsi="Arial"/>
          <w:b w:val="false"/>
          <w:sz w:val="24"/>
          <w:szCs w:val="24"/>
        </w:rPr>
        <w:t>Na ww. terenie nie występuje wpływ eksploatacji górnicz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je i dane o charakterze i cechach istniejących i przewidywanych zagrożeń dla środowiska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westycja nie stwarza zagrożeń dla środowiska</w:t>
      </w:r>
      <w:r>
        <w:rPr/>
        <w:t xml:space="preserve"> </w:t>
      </w:r>
      <w:r>
        <w:rPr>
          <w:rFonts w:cs="Arial" w:ascii="Arial" w:hAnsi="Arial"/>
        </w:rPr>
        <w:t>. W zakończeniu sieci przed wylotem zaprojektowano separator substancji ropopochodnych celem ograniczenia zagrożeń dla środowiska wodnego. Istniejącą roślinność i drzewa utrudniające ułożenie rurociągu w pasie zieleni wykopać z całą bryłą korzeniową i po montażu kanalizacji, po pielęgnacji odsadzić w to samo miejsce. Na czas montażu zabezpieczyć bryłę korzeniową przed wyschnięcie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  Zabezpieczenia przeciwpożarowe: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 Inne konieczne dane: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odniesieniu do przedmiotowej inwestycji – nie występują dane specjalne wynikające ze specyfiki, charakteru i stopnia skomplikowania obiektu lub robót budowlany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nikające w procesie realizacji inwestycji zagrożenia mają charakter standardowy i zostaną omówione w informacji BIOZ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 Zakres oddziaływania inwestycji:</w:t>
      </w:r>
    </w:p>
    <w:p>
      <w:pPr>
        <w:pStyle w:val="Nagwek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Obszar oddziaływania projektowanego obiektu mieści się w całości na działkach nr ewid. gr. : 3870/10, 4081/2, 4078, 3931, 4572, 738/6 obręb 3 i nie wykracza poza ich granice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czas robót budowlanych zastosować się do wszystkich wymogów i ustaleń wynikających z decyzji i uzgodnień zarządców dróg i gestorów sieci.</w:t>
      </w:r>
    </w:p>
    <w:p>
      <w:pPr>
        <w:pStyle w:val="Nagwek1"/>
        <w:spacing w:lineRule="auto" w:line="360"/>
        <w:rPr>
          <w:rFonts w:ascii="Arial" w:hAnsi="Arial"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agwek1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360"/>
        <w:ind w:left="36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PIS TECHNICZNY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znaczenie i charakterystyczne parametry techniczne obiektu</w:t>
      </w:r>
    </w:p>
    <w:p>
      <w:pPr>
        <w:pStyle w:val="Western"/>
        <w:spacing w:lineRule="auto" w:line="360" w:before="280" w:after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godnie z warunkami technicznymi  wydanymi przez Gminę Miasto Augustów zaprojektowano kanalizację deszczową z tworzywa sztucznego PP-B korugowana, dwuścienna o sztywności SN8 o średnicy jak na rysunkach. Studnie rewizyjne betonowe  DN 1500mm z prefabrykowanymi stopniami złazowymi. Zwieńczenie studni pokrywą płaską z włazem ᴓ600 w klasie D400. Studnie D10, D14, D16, D20 zlokalizowane w jezdni zwieńczyć pokrywami stożkowymi nachyleniem do kierunku najazdu. Studnie poza zieleńcem sytuować włazami w stronę jezdni. Studnie bezwzględnie muszą być wyposażone w osadniki piasku. Wynika to ze specyfiki zastosowanego układu sieci. </w:t>
      </w:r>
      <w:r>
        <w:rPr>
          <w:rFonts w:cs="Arial" w:ascii="Arial" w:hAnsi="Arial"/>
          <w:b/>
        </w:rPr>
        <w:t xml:space="preserve">Bardzo ważnym jest dla prawidłowego działania systematyczne wybieranie osadu, aby nie doprowadzić do gromadzenia się go w rurach. </w:t>
      </w:r>
    </w:p>
    <w:p>
      <w:pPr>
        <w:pStyle w:val="Western"/>
        <w:spacing w:lineRule="auto" w:line="360" w:before="280" w:after="284"/>
        <w:jc w:val="both"/>
        <w:rPr/>
      </w:pPr>
      <w:r>
        <w:rPr>
          <w:rFonts w:cs="Arial" w:ascii="Arial" w:hAnsi="Arial"/>
        </w:rPr>
        <w:t>Wylot wykonać jako prefabrykowany, zabezpieczony kratą uchylną. Konstrukcja wylotu nie może wystawać poza skarpę rowu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wiązania budowlane i techniczne w nawiązaniu do warunków terenowych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 xml:space="preserve">W wyniku przeprowadzonych badań geotechnicznych stwierdzono, że grunty od studni D4 do Di w większości  są przydatne są do bezpośredniego posadowienia kanalizacji na 10 cm podsypce z piasku. Na odcinku od WYL do D4 grunt wymienić na dobrze przepuszczalną pospółkę warstwą pod rurami 50cm, zaś pod studniami D1-D3 20cm. Rury i studnie układać na 10cm podsypce z piasku drobnego. 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boty ziemne w pasie drogowym prowadzić wyłącznie w jako wąskoprzestrzenne w obudowach szczelnych, na odcinku od WYL do D3 wykopy można wykonywać jako szerokoprzestrzenne. Odcinek kanalizacji Di- D25 wykonać metodą przewiertu sterowanego. Podbudowy pod nawierzchnie z betonu asfaltowego wykonywać wyłącznie jako stabilizowane cementem. Chodniki odtwarzać na podsypce piaskowo-cementowej. Z uwagi na zły stan techniczny płyt chodnikowych w założeniach przyjąć 40% nowych płytek. Na odcinkach wskazanych na rys 3 wykonać nasyp na rurze z pospółki . </w:t>
      </w:r>
      <w:r>
        <w:rPr>
          <w:rFonts w:eastAsia="Symbol" w:cs="Arial" w:ascii="Arial" w:hAnsi="Arial"/>
        </w:rPr>
        <w:t xml:space="preserve">Ułożony w wykopie rurociąg po dokładnym podbiciu go na bokach sypką ziemią należy zasypać do wysokości 0,50m ponad wierzch rury. Narzucanie i ubijanie ziemi na rurociągu należy wykonać ręcznie, warstwami o grubości 0,10m-0,20m. Zasypka nie może posiadać kamieni, korzeni, zamarzniętej ziemi oraz innych twardych lub ostrych elementów. Mechaniczne zasypywanie ziemi do wykopu i jej ubijanie może być stosowane dopiero po ręcznym zasypaniu wykopu do wysokości 0,50m nad rurę. </w:t>
      </w:r>
      <w:r>
        <w:rPr>
          <w:rFonts w:cs="Arial" w:ascii="Arial" w:hAnsi="Arial"/>
        </w:rPr>
        <w:t>Zagęszczać mechanicznie  warstwami co 30cm. Teren po robotach doprowadzić do stanu pierwotnego, włącznie z odtworzeniem skarp i nasypów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ody gruntowe występują na poziomie posadowienia kanalizacji na odcinkach D4-D6 i D11-D13. Z uwagi na występowanie na poziomie posadowienia gruntów gliniastych mogą pojawiać się wysięki wód gruntowych. </w:t>
      </w:r>
    </w:p>
    <w:p>
      <w:pPr>
        <w:pStyle w:val="TextBodyIndent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ne techniczne obiektu budowlanego charakteryzujące wpływ na środowisko  i jego wykorzystanie oraz na zdrowie ludzi i obiekty sąsied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westycja będzie miała korzystny wpływ na środowisko z uwagi na brak emisji zanieczyszczeń oraz uregulowanie gospodarki wodnej na obszarze inwestycji. </w:t>
      </w:r>
      <w:r>
        <w:br w:type="page"/>
      </w:r>
    </w:p>
    <w:p>
      <w:pPr>
        <w:pStyle w:val="Nagwek1"/>
        <w:spacing w:lineRule="auto" w:line="360"/>
        <w:ind w:left="36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gwek1"/>
        <w:rPr/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</w:rPr>
        <w:t>Na podstawie art. 34 ust.3d. p.pkt. 3) Prawa budowlanego oświadczam, że projekt budowlany kanalizacji deszczowej w ul. Arnikowej, Wypusty w Augustowie został sporządzony zgodnie z obowiązującymi przepisami oraz zasadami wiedzy techniczn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3" w:hanging="0"/>
      <w:outlineLvl w:val="3"/>
    </w:pPr>
    <w:rPr>
      <w:bCs/>
      <w:color w:val="000000"/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Times New Roman"/>
    </w:rPr>
  </w:style>
  <w:style w:type="character" w:styleId="WW8Num17z0">
    <w:name w:val="WW8Num17z0"/>
    <w:qFormat/>
    <w:rPr>
      <w:color w:val="000000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rebuchetMS;MS Gothic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8"/>
      <w:ind w:left="31" w:right="0" w:hanging="0"/>
      <w:jc w:val="both"/>
    </w:pPr>
    <w:rPr>
      <w:color w:val="000000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Cs w:val="20"/>
    </w:rPr>
  </w:style>
  <w:style w:type="paragraph" w:styleId="Tekstpodstawowy21">
    <w:name w:val="Tekst podstawowy 21"/>
    <w:basedOn w:val="Normal"/>
    <w:qFormat/>
    <w:pPr/>
    <w:rPr>
      <w:i/>
      <w:szCs w:val="20"/>
    </w:rPr>
  </w:style>
  <w:style w:type="paragraph" w:styleId="NA">
    <w:name w:val="N/A"/>
    <w:basedOn w:val="Normal"/>
    <w:qFormat/>
    <w:pPr>
      <w:suppressAutoHyphens w:val="true"/>
    </w:pPr>
    <w:rPr>
      <w:lang w:val="en-US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Minusy">
    <w:name w:val="minusy"/>
    <w:qFormat/>
    <w:pPr>
      <w:widowControl w:val="false"/>
      <w:numPr>
        <w:ilvl w:val="0"/>
        <w:numId w:val="2"/>
      </w:numPr>
      <w:suppressAutoHyphens w:val="true"/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eastAsia="zh-CN" w:bidi="ar-SA"/>
    </w:rPr>
  </w:style>
  <w:style w:type="paragraph" w:styleId="TableText">
    <w:name w:val="Table Text"/>
    <w:qFormat/>
    <w:pPr>
      <w:widowControl w:val="false"/>
      <w:suppressAutoHyphens w:val="true"/>
      <w:bidi w:val="0"/>
      <w:spacing w:before="10" w:after="20"/>
    </w:pPr>
    <w:rPr>
      <w:rFonts w:ascii="Verdana" w:hAnsi="Verdana" w:eastAsia="Times New Roman" w:cs="Verdana"/>
      <w:color w:val="000000"/>
      <w:sz w:val="16"/>
      <w:szCs w:val="18"/>
      <w:lang w:val="pl-PL" w:eastAsia="zh-CN" w:bidi="ar-SA"/>
    </w:rPr>
  </w:style>
  <w:style w:type="paragraph" w:styleId="Rycina">
    <w:name w:val="Rycina"/>
    <w:qFormat/>
    <w:pPr>
      <w:widowControl/>
      <w:suppressAutoHyphens w:val="true"/>
      <w:bidi w:val="0"/>
      <w:jc w:val="center"/>
    </w:pPr>
    <w:rPr>
      <w:rFonts w:ascii="Verdana" w:hAnsi="Verdana" w:eastAsia="Times New Roman" w:cs="Verdana"/>
      <w:b/>
      <w:i/>
      <w:color w:val="auto"/>
      <w:sz w:val="16"/>
      <w:szCs w:val="16"/>
      <w:lang w:val="pl-PL" w:eastAsia="zh-CN" w:bidi="ar-SA"/>
    </w:rPr>
  </w:style>
  <w:style w:type="paragraph" w:styleId="Domylnie">
    <w:name w:val="Domy?lnie"/>
    <w:basedOn w:val="Normal"/>
    <w:qFormat/>
    <w:pPr>
      <w:widowControl w:val="false"/>
      <w:suppressAutoHyphens w:val="true"/>
      <w:jc w:val="both"/>
    </w:pPr>
    <w:rPr>
      <w:color w:val="000000"/>
      <w:szCs w:val="20"/>
    </w:rPr>
  </w:style>
  <w:style w:type="paragraph" w:styleId="Obszartekstu">
    <w:name w:val="Obszar tekstu"/>
    <w:basedOn w:val="Standard"/>
    <w:qFormat/>
    <w:pPr>
      <w:suppressAutoHyphens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blokowy1">
    <w:name w:val="Tekst blokowy1"/>
    <w:basedOn w:val="Normal"/>
    <w:qFormat/>
    <w:pPr>
      <w:autoSpaceDE w:val="false"/>
      <w:spacing w:before="0" w:after="146"/>
      <w:ind w:left="20" w:right="20" w:hanging="0"/>
      <w:jc w:val="both"/>
    </w:pPr>
    <w:rPr>
      <w:color w:val="000000"/>
      <w:sz w:val="25"/>
      <w:szCs w:val="25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caps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39:00Z</dcterms:created>
  <dc:creator>Renata</dc:creator>
  <dc:description/>
  <cp:keywords/>
  <dc:language>en-US</dc:language>
  <cp:lastModifiedBy>Konto Microsoft</cp:lastModifiedBy>
  <cp:lastPrinted>2024-03-20T08:39:00Z</cp:lastPrinted>
  <dcterms:modified xsi:type="dcterms:W3CDTF">2024-07-10T05:51:00Z</dcterms:modified>
  <cp:revision>6</cp:revision>
  <dc:subject/>
  <dc:title>PROJEKTOWANIE I NADZORY RENATA STANKIEWICZ</dc:title>
</cp:coreProperties>
</file>