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>STANDARDY USŁUG SPOŁECZNYCH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 xml:space="preserve">SZKOLENIE DLA OPIEKUNÓW OSÓB NIEPEŁNOSPRAWNYCH I OSÓB WYMAGAJĄCYCH WSPARCIA W CODZIENNYM FUNKCJONOWANIU 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Cele i zakres usługi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Miejsce wykonywania usługi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3. Wymogi wobec podmiotu świadczącego usługi społeczne. 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Działania specjalistów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Dokumentowanie usługi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 Monitorowanie i ewaluacj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Cele i zakres usługi.</w:t>
      </w:r>
    </w:p>
    <w:p>
      <w:pPr>
        <w:pStyle w:val="Standard"/>
        <w:spacing w:lineRule="auto" w:line="360"/>
        <w:jc w:val="both"/>
        <w:rPr/>
      </w:pPr>
      <w:bookmarkStart w:id="0" w:name="_Hlk123041499"/>
      <w:r>
        <w:rPr>
          <w:rFonts w:cs="Calibri" w:ascii="Calibri" w:hAnsi="Calibri"/>
        </w:rPr>
        <w:t>Szkolenie dla opiekunów osób niepełnosprawnych i osób wymagających wsparcia w codziennym funkcjonowaniu</w:t>
      </w:r>
      <w:bookmarkEnd w:id="0"/>
      <w:r>
        <w:rPr>
          <w:rFonts w:cs="Calibri" w:ascii="Calibri" w:hAnsi="Calibri"/>
          <w:b/>
          <w:bCs/>
        </w:rPr>
        <w:t>, to usługa z zakresu</w:t>
      </w:r>
      <w:r>
        <w:rPr>
          <w:rFonts w:cs="Calibri" w:ascii="Calibri" w:hAnsi="Calibri"/>
        </w:rPr>
        <w:t>: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spierania osób niepełnosprawnych (zgodnie z ustawą o realizowaniu usług społecznych przez centrum usług społecznych z 19 lipca 2019 r.)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l główny: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em szkolenia jest nabycie nowej wiedzy, umiejętności przygotowanie opiekuna do sprawowania opieki nad osobami niepełnosprawnymi i wymagającymi wsparcia w codziennym funkcjonowaniu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usługi obejmuje:</w:t>
      </w:r>
    </w:p>
    <w:p>
      <w:pPr>
        <w:pStyle w:val="Standard"/>
        <w:spacing w:lineRule="auto" w:line="360"/>
        <w:jc w:val="both"/>
        <w:rPr/>
      </w:pPr>
      <w:bookmarkStart w:id="1" w:name="_Hlk123047118"/>
      <w:r>
        <w:rPr>
          <w:rFonts w:cs="Calibri" w:ascii="Calibri" w:hAnsi="Calibri"/>
        </w:rPr>
        <w:t xml:space="preserve">Szkolenie dla opiekunów </w:t>
      </w:r>
      <w:bookmarkStart w:id="2" w:name="_Hlk123045354"/>
      <w:r>
        <w:rPr>
          <w:rFonts w:cs="Calibri" w:ascii="Calibri" w:hAnsi="Calibri"/>
        </w:rPr>
        <w:t>osób niepełnosprawnych i osób wymagających wsparcia w codziennym funkcjonowaniu</w:t>
      </w:r>
      <w:r>
        <w:rPr>
          <w:rFonts w:cs="Calibri" w:ascii="Calibri" w:hAnsi="Calibri"/>
          <w:b/>
          <w:bCs/>
        </w:rPr>
        <w:t xml:space="preserve"> </w:t>
      </w:r>
      <w:bookmarkEnd w:id="1"/>
      <w:bookmarkEnd w:id="2"/>
      <w:r>
        <w:rPr>
          <w:rFonts w:cs="Calibri" w:ascii="Calibri" w:hAnsi="Calibri"/>
        </w:rPr>
        <w:t>obejmuje  tematy związane m. in.  z: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zienną opieką nad osobami niepełnosprawnymi i osobami wymagającymi wsparcia w codziennym funkcjonowaniu, w tym osobami leżącymi ( zabiegi pielęgnacyjne, zapoznanie z technikami przenoszenia i zmiany pozycji ciała osoby leżącej, prawidłowego wykonywania zabiegów pielęgnacyjnych oraz profilaktyka przeciwodleżynowa),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osowaniem diety i karmienie,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em  efektywnej komunikacji z osobą niepełnosprawną i osobą wymagającą wsparcia w codziennym funkcjonowaniu,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niem pierwszej pomocy  w zagrożeniach zdrowia i życia w warunkach domowych tym zagadnienia prawne dotyczące pierwszej pomocy, wykonywania resuscytacji krążeniowo-oddechowej, postępowania w zagrożeniach środowiskowych oraz stanach nagłego zachorowania,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</w:rPr>
        <w:t>stosowaniem  podstaw psychologii w opiece nad  osobą niepełnosprawną i osobą wymagająca wsparcia w codziennym funkcjonowaniu.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ługa powinna być realizowana w sposób zróżnicowany i uwzględniać poziom wiedzy uczestnika szkolenia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Miejsce wykonywania usługi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m wykonywania usługi jest miejsce zamieszkania osoby niepełnosprawnej i osoby wymagających wsparcia w codziennym funkcjonowaniu na terenie gminy Rawicz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 Wymogi wobec podmiotów świadczących usługi społeczne: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cjalista prowadzącym szkolenie posiada: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plom zawodowy uprawniający do posługiwania się tytułem pielęgniarki 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 najmniej 3 letnie udokumentowane doświadczenie w pracy z osobami z niepełnosprawnościami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prowadzenie co najmniej 10 szkoleń dla opiekunów osób z niepełnosprawnościami i osób wymagających wsparcia w codziennym funkcjonowaniu. 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Działania specjalistów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enie szkolenia dla opiekunów osób niepełnosprawnych i osób wymagających wsparcia w codziennym funkcjonowaniu w miejscu zamieszkania na terenie gminy Rawicz w dni robocze od poniedziałku do soboty w godzinach od 8:00 do 19:00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Dokumentowanie usługi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ługa dokumentowana będzie poprzez: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iesięczne harmonogramy zajęć;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prawozdanie roczne z realizacji usługi społecznej. 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 Monitorowanie i ewaluacja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ługa społeczna Szkolenie dla Opiekunów Osób Niepełnosprawnych z Miejscu Zamieszkania Osoby Niepełnosprawnej podlegać będzie stałemu monitoringowi rozumianemu jako systematyczne i bieżące zbieranie, analizowanie i używanie informacji dla celów prowadzenia nadzoru nad realizowaną usługą i podejmowania bieżących decyzji w zakresie organizowania usługi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rzędziami monitoringu będą: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ewidencja czasu pracy,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nkiety po zakończonym szkoleniu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TableContents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skaźniki: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TableContents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czba osób biorących udział w szkoleniu.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TableContents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czba godzin przeprowadzonego szkolenia. </w:t>
            </w:r>
          </w:p>
          <w:p>
            <w:pPr>
              <w:pStyle w:val="TableContents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dania ewaluacyjne prowadzone będą na zakończenie roku kalendarzowego, wraz z przedstawieniem wyników do 31 marca następnego roku. Obejmować będą ankiety ewaluacyjne, wraz z podsumowaniem merytorycznym i statycznym za dany rok prowadzenia usługi społecznej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ndard wchodzi w życie z dniem 01.10.2023r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ządził ……………………………………………………………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data i podpis Organizatora Usług Społecznych )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(data i podpis Dyrektora CUS)</w:t>
      </w:r>
    </w:p>
    <w:p>
      <w:pPr>
        <w:pStyle w:val="Standard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7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Calibri" w:hAnsi="Calibri"/>
              <w:b/>
              <w:sz w:val="22"/>
              <w:szCs w:val="22"/>
            </w:rPr>
            <w:t xml:space="preserve">Centrum Usług Społecznych w Rawiczu, </w:t>
          </w:r>
          <w:r>
            <w:rPr>
              <w:rFonts w:cs="Verdana" w:ascii="Calibri" w:hAnsi="Calibri"/>
              <w:sz w:val="22"/>
              <w:szCs w:val="22"/>
            </w:rPr>
            <w:t>ul. Gen. Grota Roweckiego 4A, 63-900 Rawicz</w:t>
          </w:r>
        </w:p>
        <w:p>
          <w:pPr>
            <w:pStyle w:val="Footer"/>
            <w:jc w:val="center"/>
            <w:rPr>
              <w:rFonts w:ascii="Calibri" w:hAnsi="Calibri" w:cs="Verdana"/>
              <w:sz w:val="22"/>
              <w:szCs w:val="22"/>
              <w:lang w:val="en-US"/>
            </w:rPr>
          </w:pPr>
          <w:r>
            <w:rPr>
              <w:rFonts w:cs="Verdana" w:ascii="Calibri" w:hAnsi="Calibri"/>
              <w:sz w:val="22"/>
              <w:szCs w:val="22"/>
              <w:lang w:val="en-US"/>
            </w:rPr>
            <w:t>tel.:(65)545-40-37   fax:(65)545-35-06  sekretariat@cusrawicz.pl   www.cusrawicz.pl</w:t>
          </w:r>
        </w:p>
      </w:tc>
    </w:tr>
  </w:tbl>
  <w:p>
    <w:pPr>
      <w:pStyle w:val="Standar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cs="Liberation Serif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">
    <w:name w:val="Nagłówek Znak"/>
    <w:qFormat/>
    <w:rPr>
      <w:rFonts w:cs="Mangal"/>
      <w:szCs w:val="21"/>
    </w:rPr>
  </w:style>
  <w:style w:type="character" w:styleId="StopkaZnak">
    <w:name w:val="Stopka Znak"/>
    <w:qFormat/>
    <w:rPr>
      <w:rFonts w:cs="Mangal"/>
      <w:szCs w:val="21"/>
    </w:rPr>
  </w:style>
  <w:style w:type="character" w:styleId="TekstdymkaZnak">
    <w:name w:val="Tekst dymka Znak"/>
    <w:qFormat/>
    <w:rPr>
      <w:rFonts w:ascii="Tahoma" w:hAnsi="Tahoma" w:eastAsia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suppressAutoHyphens w:val="true"/>
    </w:pPr>
    <w:rPr>
      <w:rFonts w:cs="Mangal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ignature">
    <w:name w:val="Signature"/>
    <w:basedOn w:val="Standard"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eastAsia="Tahoma" w:cs="Mangal"/>
      <w:sz w:val="16"/>
      <w:szCs w:val="14"/>
    </w:rPr>
  </w:style>
  <w:style w:type="paragraph" w:styleId="Akapitzlist">
    <w:name w:val="Akapit z listą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26:00Z</dcterms:created>
  <dc:creator>mstasiak</dc:creator>
  <dc:description/>
  <dc:language>en-US</dc:language>
  <cp:lastModifiedBy>KIgnasiak_</cp:lastModifiedBy>
  <cp:lastPrinted>2023-10-25T07:52:00Z</cp:lastPrinted>
  <dcterms:modified xsi:type="dcterms:W3CDTF">2023-10-30T12:26:00Z</dcterms:modified>
  <cp:revision>2</cp:revision>
  <dc:subject/>
  <dc:title/>
</cp:coreProperties>
</file>