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nak sprawy: BUD-Z.271.20.2023</w:t>
        <w:tab/>
        <w:tab/>
        <w:tab/>
        <w:tab/>
        <w:tab/>
        <w:t xml:space="preserve">             Załącznik nr 8 do SWZ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WYKAZ WYKONANYCH USŁUG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65737772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W związku ze złożoną ofertą w postępowania w sprawie zamówienia publicznego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wadzonym w trybie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odstawowym z fakultatywnymi negocjacjami na podstawie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rt. 275 pkt 2 ustawy pzp, na zadanie pn.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5737772"/>
      <w:bookmarkStart w:id="2" w:name="_Hlk65737772"/>
      <w:bookmarkEnd w:id="2"/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nadzoru inwestorskiego nad realizacją zadania </w:t>
        <w:br/>
        <w:t>„</w:t>
      </w:r>
      <w:r>
        <w:rPr>
          <w:rFonts w:cs="Times New Roman" w:ascii="Times New Roman" w:hAnsi="Times New Roman"/>
          <w:b/>
          <w:sz w:val="24"/>
          <w:szCs w:val="24"/>
        </w:rPr>
        <w:t>Rozbudowa wraz z modernizacją amfiteatru przy budynku MGOK- etap I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(My), niżej podpisany/(i) ………………………………………...……………………..……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oświadczam/(y), że 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tórego reprezentuję/(jemy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osiada następujące zdolności techniczne lub zawodowe w zakresie wiedzy i doświadczenia: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598"/>
        <w:gridCol w:w="2127"/>
        <w:gridCol w:w="1701"/>
        <w:gridCol w:w="2126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Rodzaj usług (nazwa zadania wraz z charakterystyką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Podmiot na rzecz którego realizowana była usłu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 wykonania usługi (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 xml:space="preserve">rozpoczęcie - dd/mm/rr, </w:t>
              <w:br/>
              <w:t xml:space="preserve">zakończenie – dd/mm/rr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Wartość wykonanych usłu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[zł brutto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Wskazanie podstawy dysponowania </w:t>
            </w: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0"/>
                <w:szCs w:val="20"/>
                <w:lang w:eastAsia="ar-SA"/>
              </w:rPr>
              <w:t>(własne/innego podmiotu(wskazać nazwę jeżeli dotyczy)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</w:tr>
      <w:tr>
        <w:trPr>
          <w:trHeight w:val="77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71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pl-PL"/>
        </w:rPr>
        <w:t>Dokument musi być złożony pod rygorem nieważności w formie elektronicznej opatrzony podpisem zaufanym/osobistym/kwalifikowanym podpisem elektronicznym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(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bookmarkStart w:id="3" w:name="_Hlk65737833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Dokument może być przekazany w postaci elektronicznej opatrzony podpisem zaufanym/ osobistym/ kwalifikowalnym podpisem elektronicznym lub przekazany jako odwzorowanie dokumentu, który </w:t>
        <w:br/>
        <w:t xml:space="preserve">został sporządzony w postaci papierowej i opatrzony własnoręcznym podpisem potwierdzające </w:t>
        <w:br/>
        <w:t xml:space="preserve">zgodność odwzorowania cyfrowego z dokumentem w postaci papierowej; cyfrowe odwzorowanie </w:t>
        <w:br/>
        <w:t>dokumentu (elektroniczna kopia dokumentu, który został sporządzony w postaci papierowej i opatrzony własnoręcznym podpisem) jest opatrywane podpisem zaufanym/ osobistym/ kwalifikowalnym podpisem elektronicznym.</w:t>
      </w:r>
      <w:bookmarkEnd w:id="3"/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937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937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7305" w:leader="none"/>
                            </w:tabs>
                            <w:rPr/>
                          </w:pPr>
                          <w:r>
                            <w:rPr/>
                          </w:r>
                          <w:bookmarkStart w:id="4" w:name="_Hlk144446165"/>
                          <w:bookmarkStart w:id="5" w:name="_Hlk144446165"/>
                          <w:bookmarkEnd w:id="5"/>
                        </w:p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/>
                          </w:r>
                          <w:bookmarkStart w:id="6" w:name="_Hlk144446165"/>
                          <w:bookmarkStart w:id="7" w:name="_Hlk144446165"/>
                          <w:bookmarkEnd w:id="7"/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730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7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7305" w:leader="none"/>
                      </w:tabs>
                      <w:rPr/>
                    </w:pPr>
                    <w:r>
                      <w:rPr/>
                    </w:r>
                    <w:bookmarkStart w:id="8" w:name="_Hlk144446165"/>
                    <w:bookmarkStart w:id="9" w:name="_Hlk144446165"/>
                    <w:bookmarkEnd w:id="9"/>
                  </w:p>
                  <w:p>
                    <w:pPr>
                      <w:pStyle w:val="Heading1"/>
                      <w:jc w:val="center"/>
                      <w:rPr/>
                    </w:pPr>
                    <w:r>
                      <w:rPr/>
                    </w:r>
                    <w:bookmarkStart w:id="10" w:name="_Hlk144446165"/>
                    <w:bookmarkStart w:id="11" w:name="_Hlk144446165"/>
                    <w:bookmarkEnd w:id="11"/>
                  </w:p>
                  <w:p>
                    <w:pPr>
                      <w:pStyle w:val="Header"/>
                      <w:tabs>
                        <w:tab w:val="clear" w:pos="708"/>
                        <w:tab w:val="left" w:pos="7305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rFonts w:ascii="Times New Roman" w:hAnsi="Times New Roman" w:cs="Arial"/>
      <w:b/>
      <w:sz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3">
    <w:name w:val="WW8Num11z3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  <w:i w:val="false"/>
      <w:iCs w:val="false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79" w:before="0" w:after="0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spacing w:lineRule="exact" w:line="379" w:before="0" w:after="0"/>
      <w:ind w:hanging="35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06" w:before="0" w:after="0"/>
      <w:ind w:hanging="336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25:00Z</dcterms:created>
  <dc:creator>Grzegorz Florczak</dc:creator>
  <dc:description/>
  <cp:keywords/>
  <dc:language>en-US</dc:language>
  <cp:lastModifiedBy>urzad558</cp:lastModifiedBy>
  <cp:lastPrinted>2021-12-17T12:47:00Z</cp:lastPrinted>
  <dcterms:modified xsi:type="dcterms:W3CDTF">2023-09-21T06:33:00Z</dcterms:modified>
  <cp:revision>13</cp:revision>
  <dc:subject/>
  <dc:title/>
</cp:coreProperties>
</file>