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lang w:eastAsia="pl-PL"/>
        </w:rPr>
        <w:t>Znak sprawy: BUD-Z.271.20.2023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ab/>
        <w:tab/>
        <w:tab/>
        <w:tab/>
        <w:tab/>
        <w:tab/>
        <w:t xml:space="preserve">             Załącznik nr 7 do SW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YKAZ OSÓB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SKIEROWANYCH PRZEZ WYKONAWCĘ DO REALIZACJI ZAMÓWIENIA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związku ze złożoną ofertą w postępowania w sprawie zamówienia publicznego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wadzonym w trybie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odstawowym z fakultatywnymi negocjacjami na podstawie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rt. 275 pkt 2 ustawy pzp, na zadanie pn.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nadzoru inwestorskiego nad realizacją zadania </w:t>
        <w:br/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wraz 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(My), niżej podpisany/(i) ……………….……………………………………………………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…………………………..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oświadczam/oświadczamy, że 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ego reprezentuję/reprezentujemy dysponuje niżej wymienionymi osobami, które zostaną skierowane do realizacji zamówi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077"/>
        <w:gridCol w:w="2891"/>
        <w:gridCol w:w="1664"/>
        <w:gridCol w:w="1535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Imię i nazwisko osoby skierowanej do realizacji zamówieni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Zakres wykonywanych czynności - Funkcj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siadane uprawnienia budowlane oraz doświadczenie niezbędne </w:t>
              <w:br/>
              <w:t>do wykonania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nr uprawnień, rodzaj, podstawa prawna oraz data ich wydani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Doświadczenie osób skierowanych do realizacji zamówi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Podstawa do dysponowania osobą przez Wykonawcę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Koordynator Zespołu Inspektorów – inspektor nadzoru w branży konstrukcyjno-budowlanej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spektor nadzoru w branży elektrycznej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pl-PL"/>
        </w:rPr>
        <w:t>Dokument musi być złożony pod rygorem nieważności w formie elektronicznej opatrzony podpisem zaufanym/osobistym / kwalifikowanym podpisem elektronicznym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Dokument może być przekazany w postaci elektronicznej opatrzony podpisem zaufanym/ osobistym/ kwalifikowalnym podpisem elektronicznym lub przekazany jako odwzorowanie dokumentu, który </w:t>
        <w:br/>
        <w:t xml:space="preserve">został sporządzony w postaci papierowej i opatrzony własnoręcznym podpisem potwierdzające </w:t>
        <w:br/>
        <w:t xml:space="preserve">zgodność odwzorowania cyfrowego z dokumentem w postaci papierowej; cyfrowe odwzorowanie </w:t>
        <w:br/>
        <w:t>dokumentu (elektroniczna kopia dokumentu, który został sporządzony w postaci papierowej i opatrzony własnoręcznym podpisem) jest opatrywane podpisem zaufanym/ osobistym/ kwalifikowalnym podpisem elektronicznym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05" w:leader="none"/>
      </w:tabs>
      <w:rPr/>
    </w:pPr>
    <w:r>
      <w:rPr/>
      <w:tab/>
    </w:r>
  </w:p>
  <w:p>
    <w:pPr>
      <w:pStyle w:val="Header"/>
      <w:tabs>
        <w:tab w:val="clear" w:pos="708"/>
        <w:tab w:val="left" w:pos="7305" w:leader="none"/>
      </w:tabs>
      <w:rPr/>
    </w:pPr>
    <w:r>
      <w:rPr/>
      <w:drawing>
        <wp:inline distT="0" distB="0" distL="0" distR="0">
          <wp:extent cx="10086975" cy="6600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0086975" cy="660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  <w:i w:val="false"/>
      <w:iCs w:val="false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6:00Z</dcterms:created>
  <dc:creator>Grzegorz Florczak</dc:creator>
  <dc:description/>
  <cp:keywords/>
  <dc:language>en-US</dc:language>
  <cp:lastModifiedBy>urzad558</cp:lastModifiedBy>
  <cp:lastPrinted>2022-01-25T09:18:00Z</cp:lastPrinted>
  <dcterms:modified xsi:type="dcterms:W3CDTF">2023-09-21T06:26:00Z</dcterms:modified>
  <cp:revision>16</cp:revision>
  <dc:subject/>
  <dc:title/>
</cp:coreProperties>
</file>