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nak sprawy: BUD-Z.271.20.2023</w:t>
        <w:tab/>
        <w:tab/>
        <w:tab/>
        <w:tab/>
        <w:tab/>
        <w:t>Załącznik nr 1 do SWZ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709" w:firstLine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709" w:firstLine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a (my), niżej podpisany (ni) 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ziałając w imieniu i na rzecz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ełna nazwa wykonawcy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adres siedziby wykonawcy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GON .............................................................  NIP  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r konta bankowego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  <w:t>nr telefonu ......................................................... nr faxu 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  <w:t>e-mail  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odpowiedzi na ogłoszenie o postępowaniu na zadanie pn.: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0" w:name="_Hlk14444723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nadzoru inwestorskiego nad realizacją zadania </w:t>
        <w:br/>
        <w:t>„</w:t>
      </w:r>
      <w:r>
        <w:rPr>
          <w:rFonts w:cs="Times New Roman" w:ascii="Times New Roman" w:hAnsi="Times New Roman"/>
          <w:b/>
          <w:sz w:val="24"/>
          <w:szCs w:val="24"/>
        </w:rPr>
        <w:t>Rozbudowa wraz z modernizacją amfiteatru przy budynku MGOK- etap 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  <w:b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bookmarkStart w:id="1" w:name="_Hlk144447234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feruję(my) wykonanie zamówienia zgodnie z opisem przedmiotu zamówienia </w:t>
        <w:br/>
        <w:t xml:space="preserve">i na warunkach płatności określonych w specyfikacji warunków zamówienia </w:t>
        <w:br/>
        <w:t xml:space="preserve">za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.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…………% od wartości zadania inwestycyjnego netto</w:t>
      </w:r>
    </w:p>
    <w:p>
      <w:pPr>
        <w:pStyle w:val="Normal"/>
        <w:suppressLineNumbers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LineNumbers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co stanowi :</w:t>
      </w:r>
    </w:p>
    <w:p>
      <w:pPr>
        <w:pStyle w:val="Normal"/>
        <w:suppressLineNumbers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tbl>
      <w:tblPr>
        <w:tblW w:w="90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701"/>
        <w:gridCol w:w="1701"/>
        <w:gridCol w:w="1843"/>
      </w:tblGrid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Wartość inwestycji netto Gminy Lipiany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kol.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rocent od wartości zadania inwestycyjnego  netto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kol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Razem kolumna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 x 2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kol.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odatek VAT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kol.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Wartość nadzoru inwestorskiego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[brutto]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kol. 5)</w:t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4 308,9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tawiam(y) następujące informacje w celu przyznania punktów w kryterium oceny ofert określonego w Rozdziale XX SWZ, tj.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pacing w:val="3"/>
          <w:sz w:val="20"/>
          <w:szCs w:val="20"/>
          <w:u w:val="single"/>
          <w:lang w:eastAsia="pl-PL"/>
        </w:rPr>
        <w:t>Doświadczenie Koordynatora Zespołu Inspektorów – inspektora nadzoru w branży konstrukcyjno-budowlanej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”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am, że na stanowisko </w:t>
      </w:r>
      <w:r>
        <w:rPr>
          <w:rFonts w:eastAsia="Times New Roman" w:cs="Times New Roman" w:ascii="Times New Roman" w:hAnsi="Times New Roman"/>
          <w:b/>
          <w:spacing w:val="3"/>
          <w:sz w:val="20"/>
          <w:szCs w:val="20"/>
          <w:lang w:eastAsia="pl-PL"/>
        </w:rPr>
        <w:t>Koordynatora Zespołu Inspektorów – inspektora nadzoru w branży konstrukcyjno-budowl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o którym mowa w Rozdziale XVII pkt 2 ppkt 4 lit. B1 SWZ) wskazuję Pana/Panią 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leży podać imię i nazwisk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44"/>
        <w:gridCol w:w="2553"/>
        <w:gridCol w:w="1844"/>
        <w:gridCol w:w="2268"/>
      </w:tblGrid>
      <w:tr>
        <w:trPr>
          <w:trHeight w:val="1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zadania inwestycyjneg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zadania inwestycyjnego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odmiot zlecając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wykonanego zadania inwestycyjnego brutto</w:t>
            </w:r>
          </w:p>
        </w:tc>
      </w:tr>
      <w:tr>
        <w:trPr>
          <w:trHeight w:val="8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*należy podać wszystkie informacje umożliwiające przyznanie punktów w kryteriach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(y), że przedmiot zamówienia zrealizujemy w terminie wskazanym w 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unki płatności: zgodnie z projektowanymi postanowieniami umowy – załącznik nr 9 do SWZ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Oświadczam(y), że zapoznaliśmy się ze specyfikacją warunków zamówienia, </w:t>
        <w:br/>
        <w:t>i uzyskaliśmy wszelkie informacje niezbędne do przygotowania niniejszej ofer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bookmarkStart w:id="2" w:name="_Hlk65657095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(y), że w celu potwierdzenia spełniania warunków udziału w postepowaniu, będziemy polegać na zdolnościach technicznych lub zawodowych, niżej wymienionych podmiotów udostępniających zasoby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irma (nazwa) podmiotu udostępniającego zasob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kres dostępnych wykonawcy zasobów podmiotu udostępniająceg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ależy wypełnić tylko w przypadku, gdy wykonawca przewiduje udział podmiotów udostępniających zasoby</w:t>
      </w:r>
    </w:p>
    <w:p>
      <w:pPr>
        <w:pStyle w:val="Normal"/>
        <w:spacing w:lineRule="auto" w:line="276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  <w:bookmarkStart w:id="3" w:name="_Hlk65657095"/>
      <w:bookmarkStart w:id="4" w:name="_Hlk65657095"/>
      <w:bookmarkEnd w:id="4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(y), że powierzymy niżej wymienionym podwykonawcom wykonanie niżej wskazanych części zamówieni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irma (nazwa) podwykonawc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jeśli jest znany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ależy wypełnić, jeżeli wykonawca przewiduje udział podwykonawców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świadczenie składane na podstawie art. 117 ust. 4 ustawy pzpz dotyczące usług, które wykonają poszczególni wykonawcy (jeżeli dotyczy)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, że Wykonawca …………………………………………………….. zrealizuje następujące usługi …………...…………………………………………………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Informuję, iż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pl-PL"/>
        </w:rPr>
        <w:t>(właściwe zakreślić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  <w:lang w:eastAsia="pl-PL"/>
        </w:rPr>
        <w:t>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  <w:lang w:eastAsia="pl-PL"/>
        </w:rPr>
        <w:t>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odniesieniu do następujących towarów i usług (w zależności od przedmiotu zamówienia): ………………………………………………………………………..……………………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WAGA! dotyczy informacji zawartej w punkcie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*dotyczy wykonawców, których oferty będą generować obowiązek doliczania wartości podatku VAT do  wartości netto oferty, tj. w przypadku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>wewnątrzwspólnotowego nabycia towarów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 xml:space="preserve">mechanizmu odwróconego obciążenia, o którym mowa w art. 17 ust. 1 pkt 7 ustawy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 podatku od towarów i usług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braku oświadczenia dotyczącego obowiązku podatkowego, Zamawiający zażąda wyjaśnień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 w:bidi="zxx"/>
        </w:rPr>
        <w:t>***W przypadku gdy wykonawca nie przekazuje danych osobowych innych niż bezpośrednio jego dotyczących lub zachodzi wyłączenie stosowania obowiązku informacyjnego, stosownie do art. 13 ust. 4 lub art. 14 ust. 5 RODO powyższy zapis nie będzie miał zastosowania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 w:bidi="zxx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świadczam, że podmiot, którego reprezentuję to:</w:t>
      </w:r>
    </w:p>
    <w:p>
      <w:pPr>
        <w:pStyle w:val="Normal"/>
        <w:autoSpaceDE w:val="false"/>
        <w:spacing w:lineRule="auto" w:line="276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1080" w:hanging="65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Mikroprzedsiębiorstwo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1080" w:hanging="65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Małe przedsiębiorstwo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1080" w:hanging="65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Średnie przedsiębiorstwo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1080" w:hanging="65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Jednoosobowa działalność gospodar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1080" w:hanging="65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1080" w:hanging="65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Inny rodzaj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108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76" w:before="0" w:after="120"/>
        <w:ind w:left="360" w:hanging="0"/>
        <w:jc w:val="both"/>
        <w:outlineLvl w:val="1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* w rozumieniu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Ustawa z dnia 6 marca 2018 r. - Prawo przedsiębiorców </w:t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pl-PL"/>
        </w:rPr>
        <w:t>Dokument musi być złożony pod rygorem nieważności w formie elektronicznej opatrzony podpisem zaufanym/osobistym / kwalifikowanym podpisem elektronicznym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(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05" w:leader="none"/>
      </w:tabs>
      <w:rPr/>
    </w:pPr>
    <w:r>
      <w:rPr/>
      <w:tab/>
    </w:r>
  </w:p>
  <w:p>
    <w:pPr>
      <w:pStyle w:val="Header"/>
      <w:tabs>
        <w:tab w:val="clear" w:pos="708"/>
        <w:tab w:val="left" w:pos="7305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3">
    <w:name w:val="WW8Num12z3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  <w:b w:val="false"/>
      <w:i/>
      <w:color w:val="000000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  <w:i w:val="false"/>
      <w:iCs w:val="fals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79" w:before="0" w:after="0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379" w:before="0" w:after="0"/>
      <w:ind w:hanging="35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 w:before="0" w:after="0"/>
      <w:ind w:hanging="336"/>
      <w:jc w:val="both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1:00Z</dcterms:created>
  <dc:creator>Grzegorz Florczak</dc:creator>
  <dc:description/>
  <cp:keywords/>
  <dc:language>en-US</dc:language>
  <cp:lastModifiedBy>urzad558</cp:lastModifiedBy>
  <cp:lastPrinted>2022-04-14T11:20:00Z</cp:lastPrinted>
  <dcterms:modified xsi:type="dcterms:W3CDTF">2023-09-21T06:18:00Z</dcterms:modified>
  <cp:revision>17</cp:revision>
  <dc:subject/>
  <dc:title/>
</cp:coreProperties>
</file>