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  <w:t>Oświadczenie Wykonawców wspólnie ubiegających się o udzielenie zamówienie składane na podstawie art. 117 ust. 4 ustawy Prawo zamówień publicznych dotyczące dostaw, usług lub robót budowlanych, które wykonają poszczególni Wykonawcy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 imieniu i na rzecz reprezentowanego przeze mnie Wykonawcy: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 sprawie udzielenia zamówienia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Style w:val="FontStyle24"/>
          <w:rFonts w:cs="Times New Roman" w:ascii="Times New Roman" w:hAnsi="Times New Roman"/>
          <w:b/>
          <w:sz w:val="24"/>
          <w:szCs w:val="24"/>
        </w:rPr>
        <w:t>Dostawa pieczywa i wyrobów cukierniczych dla 22. Bazy Lotnictwa Taktycznego w Malbor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my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17 ust. 4 ustawy Prawo zamówień publicznych zrealizujemy następujące dostawy,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  <w:t>usługi lub roboty budowla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tbl>
      <w:tblPr>
        <w:tblW w:w="90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042"/>
      </w:tblGrid>
      <w:tr>
        <w:trPr>
          <w:trHeight w:val="464" w:hRule="atLeast"/>
        </w:trPr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</w:t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kres dostaw, które wykonają poszczególni wykonawcy</w:t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lang w:val="cs-CZ"/>
        </w:rPr>
        <w:t>* składają wyłącznie Wykonawcy WSPÓLNIE UBIEGAJĄCY SIĘ O UDZIELE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Należy wskazać, które dostawy zostaną wykonane przez poszczególnych wykonawców                    w odniesieniu do spełnienia warunku w zakresie kompetencji i uprawnień do prowadzenia określonej działalności zawodowej zapewniających wykona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Dokument należy opatrzy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a) kwalifikowanym podpisem elektronicznym w rozumieniu przepisów ustawy z dnia 5 września 2016 r. o usługach zaufania oraz identyfikacji elektronicznej (Dz.U z 2024 r. poz. 422)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b) podpisem zaufanym w rozumieniu przepisów ustawy z dnia 17 lutego 2005 r. o informatyzacji działalności podmiotów realizujących zadania publiczne (Dz. U. z 2024 r.  poz. 307)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Sygnatura sprawy: 22.BLT.SZP.2612.133.2024</w:t>
      <w:tab/>
      <w:tab/>
      <w:t xml:space="preserve">Załącznik nr 7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 w:before="0" w:after="0"/>
      <w:ind w:hanging="23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50:00Z</dcterms:created>
  <dc:creator>ejasinska582@milnet-z.ron.int</dc:creator>
  <dc:description/>
  <cp:keywords/>
  <dc:language>en-US</dc:language>
  <cp:lastModifiedBy>Arentewicz Monika</cp:lastModifiedBy>
  <cp:lastPrinted>2024-11-20T09:51:00Z</cp:lastPrinted>
  <dcterms:modified xsi:type="dcterms:W3CDTF">2024-11-20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3/eNxgsqaGlv/+Pjj0Oow0HJceUrA9R</vt:lpwstr>
  </property>
  <property fmtid="{D5CDD505-2E9C-101B-9397-08002B2CF9AE}" pid="8" name="docIndexRef">
    <vt:lpwstr>e51c8d5b-0ab3-496a-9ee5-4dd1342b2f97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