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  <w:gridCol w:w="86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podstawie art. 117 ust. 4 w związku z ust. 3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usta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11 września 2019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rawo zamówień publicznych (Dz.U. z 2021r. poz. 1129 z późn.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 xml:space="preserve"> oświadczam, że poszczególni wykonawcy wspólnie ubiegający się o udzielenie zamówienia wykonają następujące </w:t>
      </w:r>
      <w:bookmarkStart w:id="2" w:name="_Hlk87003624"/>
      <w:r>
        <w:rPr>
          <w:rFonts w:cs="Calibri" w:ascii="Calibri" w:hAnsi="Calibri"/>
          <w:sz w:val="20"/>
          <w:szCs w:val="20"/>
        </w:rPr>
        <w:t>roboty budowlane</w:t>
      </w:r>
      <w:bookmarkEnd w:id="2"/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  <w:bookmarkStart w:id="3" w:name="_Hlk92796157"/>
      <w:bookmarkStart w:id="4" w:name="_Hlk9279615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kwalifikacje zawodow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16"/>
          <w:szCs w:val="16"/>
        </w:rPr>
      </w:pPr>
      <w:bookmarkStart w:id="5" w:name="_Hlk86733971"/>
      <w:bookmarkEnd w:id="5"/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dysponują doświadczeniem opisanym w rozdz. XVIII SWZ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/>
      </w:pPr>
      <w:bookmarkStart w:id="6" w:name="_Hlk86733971"/>
      <w:bookmarkEnd w:id="6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  <w:highlight w:val="yellow"/>
        </w:rPr>
        <w:t>wspólnie ubiegającego się o zamówienie</w:t>
      </w:r>
      <w:bookmarkEnd w:id="4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...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7" w:name="_Hlk104281518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ROBOTY</w:t>
      </w:r>
      <w:bookmarkEnd w:id="7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wy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7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44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