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1r. poz. 1129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>, oświadczam, ż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, którego reprezentuj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04281017"/>
      <w:bookmarkStart w:id="4" w:name="_Hlk104281017"/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a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podlega wykluczeniu</w:t>
      </w:r>
      <w:r>
        <w:rPr>
          <w:rFonts w:cs="Calibri" w:ascii="Calibri" w:hAnsi="Calibri"/>
          <w:sz w:val="20"/>
          <w:szCs w:val="20"/>
        </w:rPr>
        <w:t xml:space="preserve"> z postępowania na podstawie ustawy Pzp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1) art. 108 ust. 1 pkt 1-5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2) art. 109 ust. 1 pkt 4;</w:t>
      </w:r>
    </w:p>
    <w:p>
      <w:pPr>
        <w:pStyle w:val="Normal"/>
        <w:autoSpaceDE w:val="false"/>
        <w:ind w:left="567" w:hanging="425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zachodzą wobec niego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art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zp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ać, jeśli dotyczy</w:t>
      </w:r>
      <w:r>
        <w:rPr>
          <w:rFonts w:cs="Calibri" w:ascii="Calibri" w:hAnsi="Calibri"/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i/>
          <w:iCs/>
          <w:color w:val="FF0000"/>
          <w:sz w:val="14"/>
          <w:szCs w:val="14"/>
        </w:rPr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b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ie podlega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zachodzą wobec niego podstawy wykluczenia </w:t>
      </w:r>
      <w:r>
        <w:rPr>
          <w:rFonts w:cs="Calibri" w:ascii="Calibri" w:hAnsi="Calibri"/>
          <w:sz w:val="20"/>
          <w:szCs w:val="20"/>
        </w:rPr>
        <w:t>z postępowania opisane w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  <w:bookmarkStart w:id="5" w:name="_Hlk81382444"/>
      <w:bookmarkStart w:id="6" w:name="_Hlk81381992"/>
      <w:bookmarkStart w:id="7" w:name="_Hlk81382444"/>
      <w:bookmarkStart w:id="8" w:name="_Hlk81381992"/>
      <w:bookmarkEnd w:id="7"/>
      <w:bookmarkEnd w:id="8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b/>
          <w:bCs/>
          <w:sz w:val="20"/>
          <w:szCs w:val="20"/>
        </w:rPr>
        <w:t>Wykonawca, którego reprezentuję</w:t>
      </w:r>
      <w:r>
        <w:rPr>
          <w:rFonts w:eastAsia="Calibri" w:cs="Calibri" w:ascii="Calibri" w:hAnsi="Calibri"/>
          <w:b/>
          <w:sz w:val="20"/>
          <w:szCs w:val="20"/>
        </w:rPr>
        <w:t xml:space="preserve"> speł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>warunki udziału w postępowaniu</w:t>
      </w:r>
      <w:r>
        <w:rPr>
          <w:rFonts w:eastAsia="Calibri" w:cs="Calibri" w:ascii="Calibri" w:hAnsi="Calibri"/>
          <w:sz w:val="20"/>
          <w:szCs w:val="20"/>
        </w:rPr>
        <w:t xml:space="preserve"> określone przez Zamawiającego </w:t>
        <w:br/>
        <w:t xml:space="preserve">w </w:t>
      </w:r>
      <w:r>
        <w:rPr>
          <w:rFonts w:eastAsia="Calibri" w:cs="Calibri" w:ascii="Calibri" w:hAnsi="Calibri"/>
          <w:b/>
          <w:sz w:val="20"/>
          <w:szCs w:val="20"/>
        </w:rPr>
        <w:t>rozdz. XVIII SWZ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9" w:name="_Hlk81382444"/>
      <w:bookmarkStart w:id="10" w:name="_Hlk81381992"/>
      <w:bookmarkStart w:id="11" w:name="_Hlk92796093"/>
      <w:bookmarkEnd w:id="9"/>
      <w:bookmarkEnd w:id="10"/>
      <w:bookmarkEnd w:id="11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oświadczenie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r>
        <w:rPr>
          <w:rFonts w:cs="Calibri" w:ascii="Calibri" w:hAnsi="Calibri"/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ysponowanie osobami)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LEGA NA ZASOBIE PODMIOTU UDOSTĘPNIAJACEGO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 zakresie przedstawionym w załączniku sporządzonym i dołączonym do oferty - wg zał. nr 4 do SWZ)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12" w:name="_Hlk92796093"/>
      <w:bookmarkStart w:id="13" w:name="_Hlk92796093"/>
      <w:bookmarkEnd w:id="13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 xml:space="preserve">; w celu ich pobrania przedstawiam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i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** jest zarejestrowany w KRS pod nr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** prowadzi działalność gospodarczą wpisaną do CEIDG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rPr/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7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