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  <w:bookmarkStart w:id="0" w:name="page67"/>
      <w:bookmarkStart w:id="1" w:name="page61"/>
      <w:bookmarkStart w:id="2" w:name="page67"/>
      <w:bookmarkStart w:id="3" w:name="page61"/>
      <w:bookmarkEnd w:id="2"/>
      <w:bookmarkEnd w:id="3"/>
    </w:p>
    <w:p>
      <w:pPr>
        <w:pStyle w:val="Normal"/>
        <w:ind w:left="3860"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ŁĄCZNIK NR 8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ykonywanie badań próbek oleju z silników: Jenbacher JMS 316 GLS (G1) i Waukesha P48 GLD (G2 i G3) w okresie 28 miesię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dania próbek oleju, będą wykonywane dla każdego z trzech agregatów kogeneracyjnych (G1, G2 i G3), z częstotliwością co 400 mth pracy danego silnik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ykonawca zapewnia pojemniki do pobierania próbek.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</w:rPr>
        <w:t>Pracownicy Zamawiającego będą wykonywali pobór próbek oleju (co 400 mth dla każdego z trzech silników), następnie próbki będą wysyłane do badań na wskazany przez Wykonawcę adres (tylko na terenie Polski).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Szacuje się poniższą ilość wykonywania badań oleju w okresie trwania umowy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Zespół Jenbacher  GLS 316 – 48 badania -  cena jednostkowa ………….…...zł. netto/ łącznie ……………………zł. netto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Zespoły Waukesha P48GLD –  8 badań oleju (po 4 badania dla każdego silnika) - cena jednostkowa ………….…...zł. netto/ łącznie ……………………zł. netto</w:t>
      </w:r>
    </w:p>
    <w:p>
      <w:pPr>
        <w:pStyle w:val="Normal"/>
        <w:ind w:left="108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/>
      </w:pPr>
      <w:r>
        <w:rPr>
          <w:rFonts w:cs="Cambria" w:ascii="Cambria" w:hAnsi="Cambria"/>
        </w:rPr>
        <w:t>Zamawiający zastrzega sobie prawo do nie wykonania w okresie trwania umowy wszystkich wskazanych badań oleju.</w:t>
      </w:r>
    </w:p>
    <w:p>
      <w:pPr>
        <w:pStyle w:val="Normal"/>
        <w:rPr/>
      </w:pPr>
      <w:r>
        <w:rPr>
          <w:rFonts w:cs="Cambria" w:ascii="Cambria" w:hAnsi="Cambria"/>
        </w:rPr>
        <w:t>Wyniki badań oleju będą wysyłane Zamawiającemu drogą e-mail, na wskazany w umowie adres.</w:t>
      </w:r>
    </w:p>
    <w:p>
      <w:pPr>
        <w:pStyle w:val="Normal"/>
        <w:rPr/>
      </w:pPr>
      <w:r>
        <w:rPr>
          <w:rFonts w:cs="Cambria" w:ascii="Cambria" w:hAnsi="Cambria"/>
        </w:rPr>
        <w:t>Wykonawca będzie fakturował w okresach kwartalnych, koszty wykonania poszczególnych badań oleju.</w:t>
      </w:r>
    </w:p>
    <w:p>
      <w:pPr>
        <w:pStyle w:val="Normal"/>
        <w:ind w:left="85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4" w:name="page70"/>
      <w:bookmarkStart w:id="5" w:name="page69"/>
      <w:bookmarkStart w:id="6" w:name="page70"/>
      <w:bookmarkStart w:id="7" w:name="page69"/>
      <w:bookmarkEnd w:id="6"/>
      <w:bookmarkEnd w:id="7"/>
    </w:p>
    <w:sectPr>
      <w:type w:val="nextPage"/>
      <w:pgSz w:w="11906" w:h="16838"/>
      <w:pgMar w:left="1300" w:right="700" w:gutter="0" w:header="0" w:top="698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2:00Z</dcterms:created>
  <dc:creator>Windows User</dc:creator>
  <dc:description/>
  <cp:keywords/>
  <dc:language>en-US</dc:language>
  <cp:lastModifiedBy>Adrian Pobłocki</cp:lastModifiedBy>
  <cp:lastPrinted>2018-10-26T08:40:00Z</cp:lastPrinted>
  <dcterms:modified xsi:type="dcterms:W3CDTF">2024-12-23T11:30:00Z</dcterms:modified>
  <cp:revision>8</cp:revision>
  <dc:subject/>
  <dc:title/>
</cp:coreProperties>
</file>