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  <w:bookmarkStart w:id="0" w:name="page67"/>
      <w:bookmarkStart w:id="1" w:name="page61"/>
      <w:bookmarkStart w:id="2" w:name="page67"/>
      <w:bookmarkStart w:id="3" w:name="page61"/>
      <w:bookmarkEnd w:id="2"/>
      <w:bookmarkEnd w:id="3"/>
    </w:p>
    <w:p>
      <w:pPr>
        <w:pStyle w:val="Normal"/>
        <w:ind w:left="3860" w:hanging="0"/>
        <w:jc w:val="right"/>
        <w:rPr>
          <w:sz w:val="20"/>
          <w:szCs w:val="20"/>
        </w:rPr>
      </w:pPr>
      <w:r>
        <w:rPr>
          <w:b/>
          <w:bCs/>
        </w:rPr>
        <w:t xml:space="preserve">ZAŁĄCZNIK NR 6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Wykaz materiałów do zespołu kogeneracyjnego: Jenbacher JMS 316 GLS, dostarczanych przez Wykonawcę, do przeglądów wykonywanych przez pracowników Zamawiającego,               w okresie 28 miesięcy.</w:t>
      </w:r>
    </w:p>
    <w:p>
      <w:pPr>
        <w:pStyle w:val="Normal"/>
        <w:spacing w:lineRule="exact" w: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  <w:tab/>
        <w:t>Silnik Jenbacher JMS 316 GLS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Filtr olejowy nr katalogowy 225125 – w ilości 16 szt. łącznie na cały okres trwania umowy – cena jednostkowa …………………zł. netto/ łącznie …………….zł. netto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  <w:tab/>
        <w:t>Filtr olejowych nr katalogowy 235027 – w ilości 8 szt. łącznie na cały okres trwania umowy - – cena jednostkowa …………………zł. netto/ łącznie …………….zł. netto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Smar do łożysk generatora Asonic GHY 72 – w ilości 2 400 G. – cena jednostkowa …………………zł. netto/ łącznie …………….zł. netto</w:t>
      </w:r>
    </w:p>
    <w:p>
      <w:pPr>
        <w:pStyle w:val="Normal"/>
        <w:spacing w:lineRule="exact" w:line="3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8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20" w:right="1100" w:gutter="0" w:header="0" w:top="698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83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  <w:bookmarkStart w:id="4" w:name="page70"/>
      <w:bookmarkStart w:id="5" w:name="page69"/>
      <w:bookmarkStart w:id="6" w:name="page70"/>
      <w:bookmarkStart w:id="7" w:name="page69"/>
      <w:bookmarkEnd w:id="6"/>
      <w:bookmarkEnd w:id="7"/>
    </w:p>
    <w:sectPr>
      <w:type w:val="nextPage"/>
      <w:pgSz w:w="11906" w:h="16838"/>
      <w:pgMar w:left="1300" w:right="700" w:gutter="0" w:header="0" w:top="698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6:00Z</dcterms:created>
  <dc:creator>Windows User</dc:creator>
  <dc:description/>
  <cp:keywords/>
  <dc:language>en-US</dc:language>
  <cp:lastModifiedBy>Adrian Pobłocki</cp:lastModifiedBy>
  <cp:lastPrinted>2024-12-23T12:30:00Z</cp:lastPrinted>
  <dcterms:modified xsi:type="dcterms:W3CDTF">2024-12-23T11:31:00Z</dcterms:modified>
  <cp:revision>13</cp:revision>
  <dc:subject/>
  <dc:title/>
</cp:coreProperties>
</file>