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Footer"/>
        <w:jc w:val="center"/>
        <w:rPr>
          <w:rFonts w:ascii="Calibri" w:hAnsi="Calibri" w:cs="Verdana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</w:t>
      </w:r>
      <w:r>
        <w:rPr>
          <w:rFonts w:cs="Calibri" w:ascii="Calibri" w:hAnsi="Calibri"/>
          <w:b/>
          <w:sz w:val="22"/>
          <w:szCs w:val="22"/>
        </w:rPr>
        <w:t>ostawa sprzętu kwaterunkowego (</w:t>
      </w:r>
      <w:r>
        <w:rPr>
          <w:rFonts w:cs="Calibri" w:ascii="Calibri" w:hAnsi="Calibri"/>
          <w:b/>
          <w:bCs/>
          <w:sz w:val="22"/>
          <w:szCs w:val="22"/>
        </w:rPr>
        <w:t>meble drewniane, meble metalowe siedziska) dla jednostek organizacyjnych Policji województwa dolnośląskiego</w:t>
      </w:r>
    </w:p>
    <w:p>
      <w:pPr>
        <w:pStyle w:val="Footer"/>
        <w:jc w:val="center"/>
        <w:rPr>
          <w:rFonts w:ascii="Calibri" w:hAnsi="Calibri" w:eastAsia="Calibri" w:cs="Verdana"/>
          <w:b/>
          <w:b/>
          <w:sz w:val="22"/>
          <w:szCs w:val="22"/>
          <w:lang w:val="pl-PL" w:eastAsia="en-US"/>
        </w:rPr>
      </w:pPr>
      <w:r>
        <w:rPr>
          <w:rFonts w:eastAsia="Calibri" w:cs="Verdana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22"/>
          <w:szCs w:val="22"/>
        </w:rPr>
      </w:pPr>
      <w:bookmarkStart w:id="1" w:name="_Ref456685991"/>
      <w:r>
        <w:rPr>
          <w:rFonts w:cs="Verdana" w:ascii="Calibri" w:hAnsi="Calibri"/>
          <w:sz w:val="22"/>
          <w:szCs w:val="22"/>
        </w:rPr>
        <w:t xml:space="preserve">II. </w:t>
      </w:r>
      <w:bookmarkEnd w:id="1"/>
      <w:r>
        <w:rPr>
          <w:rFonts w:cs="Verdana" w:ascii="Calibri" w:hAnsi="Calibri"/>
          <w:sz w:val="22"/>
          <w:szCs w:val="22"/>
        </w:rPr>
        <w:t>Cena i pozostałe parametry:</w:t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u w:val="single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u w:val="single"/>
          <w:lang w:bidi="hi-IN"/>
        </w:rPr>
        <w:t>Część I – MEBLE DREWNIANE</w:t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  <w:t>1A) KPP BOLESŁAWIEC</w:t>
      </w:r>
    </w:p>
    <w:tbl>
      <w:tblPr>
        <w:tblW w:w="148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23"/>
        <w:gridCol w:w="1015"/>
        <w:gridCol w:w="1533"/>
        <w:gridCol w:w="154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Lp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Asortyme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Ilość sztu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 xml:space="preserve">Cena 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jednostkowa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brutto z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Wartość brutto zł</w:t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Regał meblowy/biurowy: grubość płyt w tym półki min. 18 mm; płyty powinny być wykończone okleiną PCV gr. min. 2 mm; plecy powinny być wykonane z płyty wiórowej o grubości co najmniej 10 mm oraz wpuszczonej w boki szafy; regały powinny posiadać stopki z możliwością regulacji wysokości; 90 cm /100 cm /45 cm; tolerancja wymiarów +/- 3 cm;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Wersalka/tapczan z pojemnikiem na pościel; wymiary: szerokość 90 cm, głębokość 200 cm (+/- 2 cm), wysokość 50 cm; wbudowany pojemnik na pościel; kolor: graf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  <w:t>Kwota łącz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  <w:t>1B) KMP Jelenia Góra CBŚP</w:t>
      </w:r>
    </w:p>
    <w:tbl>
      <w:tblPr>
        <w:tblW w:w="150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23"/>
        <w:gridCol w:w="1015"/>
        <w:gridCol w:w="1675"/>
        <w:gridCol w:w="154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Lp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Asortyme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Ilość sztu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 xml:space="preserve">Cena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jednostkowa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brutto z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Biurko niestandardowe z ladą (dołączony szkic). Lada (w konstrukcji jak szafka/komoda) podzielona na 3 równe części. Dwie skrajne z frontami (po 4 zawiasy na front). Środkowa część odkryta (bez frontów/drzwiczek). Plecy lady wykonane w całości z płyty meblowej 18 mm. Półki regulowane. Odległość między półkami pozwala na postawienie pionowo segregatora biurowego na dokumenty A4. Blat lady wykonany z trójwarstwowej płyty wiórowej w klasie higieniczności E1 i gr. min. 25mm obustronnie laminowanej na kolor zgodny ze standardem. Wąskie płaszczyzny zabezpieczyć obrzeżem PCV gr. 2mm w kolorze płyty. Krawędzie obrzeża zaokrąglić R=2mm</w:t>
              <w:br/>
              <w:t xml:space="preserve">Do lady będzie przylegać (ale odseparowane) biurko z ruchomym kontenerem. Plecy/tył biurka również wykonane w całości z płyty meblowej 18 mm (usztywniają konstrukcję biurka), do tego osobne biurko pod komputer z ruchomym kontenerem pod drukarkę; 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 xml:space="preserve">Separator - ścianka z płyty meblowej, głębokość 120 cm, wysokość 150 cm. Wszystkie obrzeża okleinowane - ścianka powinna być przytwierdzona do ściany i podłoża; 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3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 xml:space="preserve">Stolik okolicznościowy - blat kwadratowy o wymiarach 50 x 50 cm, wysokość 67 cm. Blat wykonany z płyty wiórowej o grubości nie mniejszej niż 22mm, wykończonej laminatem wielowarstwowym typu HPL/CPL, odpornym na zarysowania, uszkodzenia mechaniczne, wilgoć i wysoką temperaturę. Wąskie płaszczyzny zabezpieczyć obrzeżem PCV gr. 2mm w kolorze płyty. Krawędzie obrzeża zaokrąglić R=2mm. Stolik na jednej metalowej nodze o stabilnej, ciężkiej  podstawie; 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4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Stół do sali odpraw - stół składany na stelażu składanym. Stelaż z blachy stalowej o grubości 2 mm. Stelaż wykończony w kolorze białym lub chromowanym, wyposażony w 4 kółka z hamulcem nożnym. Wymiar wewnętrzny po długości stelaża - 7,2 cm, średnica zewnętrzna rury stalowej - 8 cm, szerokość wewnętrzna rury stalowej - 3,8 cm / szerokość zewnętrzna rury stalowej - 4,2 cm. Elementy tworzywowe wykonane z polipropylenu z domieszką włókna szklanego 30%. Blat o wymiarach 200 cm na 90 cm, wykonany z trójwarstwowej płyty wiórowej w klasie higieniczności E1 i gr. min. 25mm obustronnie laminowanej na kolor biały. Wąskie płaszczyzny zabezpieczyć obrzeżem PCV gr. 2mm w kolorze płyty. Krawędzie obrzeża zaokrąglić R=2mm. Dodatkowo stoły wyposażyć w łączniki, po 2 sztuki na 2 stoły. Po złączeniu tworzą moduł 200x180 cm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5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 xml:space="preserve">Stół okrągły do pomieszczeń socjalnych – blat o średnicy fi=100 cm, wykonany z płyty wiórowej o grubości nie mniejszej niż 22mm, wykończonej laminatem wielowarstwowym typu HPL/CPL, odpornym na zarysowania, uszkodzenia mechaniczne, wilgoć i wysoką temperaturę; 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kolor: klon</w:t>
            </w: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. Wąskie płaszczyzny zabezpieczyć obrzeżem PCV gr. 2mm w kolorze płyty. Krawędzie obrzeża zaokrąglić R=2m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6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 xml:space="preserve">Stół kwadratowy - blat o wymiarach 80x80 cm, wykonany z płyty wiórowej o grubości nie mniejszej niż 22mm, wykończonej laminatem wielowarstwowym typu HPL/CPL, odpornym na zarysowania, uszkodzenia mechaniczne, wilgoć i wysoką temperaturę. Wąskie płaszczyzny zabezpieczyć obrzeżem PCV gr. 2mm w kolorze płyty. Krawędzie obrzeża zaokrąglić R=2mmł 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7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Kontener do biurka gabinetowego: 70% wysuwu; uchwyty chromowane metalowe zawsze tego samego rodzaju i wzoru; prowadnice rolkowe; zamek centralny; blokada wysuwu kolejnej szuflady; piórnik jako wkładka z tworzywa w górnej szufladzie kontenera; korpus wykonany z płyty wiórowej o grubości 18 mm; wszystkie widoczne krawędzie oklejone doklejką PVC 2mm; fronty płytowe wykonane z płyty 18mm oklejone PVC 2mm; ściany tylne wykonane z płyty grubości 18mm, mocowane z reszta korpusu za pomocą złączy mimośrodowych fi 15mm; wysokość kontenera 600+/- 30mm; szerokość kontenera 480+/- 30mm; głębokość 630mm+/- 30mm; 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8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Biurko gabinetowe: blat biurka wykonany z płyt melaminowych grubości 52 mm +/- 5 mm, blat złożony z trzech warstw: wierzchnia 12mm +/- 2 mm, środkowa 12+/- 2 mm i spodnia 28 mm+/- 2 mm; środkowa warstwa cofnięta w stosunku do dwóch pozostałych o 5 mm w kolorze szarym, krawędzie oklejone obrzeżem PCV o grubości 2 mm; nogi płytowe 52mm +/- 5 mm z połączenia płyt 12 +/- 2 mm +28+/- 2 mm +12mm +/- 2 mm sklejane klejem kontaktowym oklejone szeroką doklejką PVC 2mm; blenda wykonana z płyty wiórowej 18mm w kolorze blatu oklejona obrzeżem PVC 2mm; między nogami a blatem zastosować wstawkę wykonaną z płyty wiórowej oklejonej obrzeżem PVC 2mm maskującą kątowniki łączące blat z nogami; blaty i nogi połączone ze sobą w sposób rozłączny; nogi wyposażone w regulator wysokości fi 30 z możliwością regulacji poziomu ~10mm; blenda łącząca blat z nogami mocowana za pomocą metalowych  złączy mimośrodowych zapewniających stabilność konstrukcji. kolor: klon, wysokość biurka 760 mm +/- 30 mm, dugość 1700mm+/- 30 mm, szerokość 80mm+/- 30 m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9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 xml:space="preserve">Regał meblowy/biurowy: grubość płyt w tym półki min. 18 mm; płyty wykończone okleiną PCV gr. min. 2 mm; plecy wykonane z płyty wiórowej o grubości co najmniej 10 mm oraz wpuszczonej w boki szafy; regały  mają posiadać stopki z możliwością regulacji wysokości; 90 cm /198 cm /45 cm; tolerancja wymiarów +/- 3 cm; kolor: klon.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10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Wersalka/tapczan z pojemnikiem na pościel; wymiary: szerokość 90 cm, głębokość 200 cm (+/- 2 cm), wysokość 50 cm; wbudowany pojemnik na pościel; kolor: graf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1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Szafka przyłóżkowa; wykonana z płyty meblowej; szuflada na prowadnicach rolkowych; kontener z półką i drzwiczkami; pomiędzy szufladą a kontenerem wolna przestrzeń; w szufladzie i drzwiczkach metalowe uchwyty; cztery kółka z hamulcami; wysokość 800 mm, szerokość 420 mm, głębokość 420 mm,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1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Szafa ubraniowa: grubość płyt w tym półki min. 18 mm; płyty powinny być wykończone okleiną PCV gr. min. 2 mm; plecy szafy powinny być wykonane z płyty wiórowej o grubości co najmniej 10 mm oraz wpuszczonej w boki szafy; zawiasy powinny być metalowe; uchwyty chromowane metalowe zawsze tego samego rodzaju i wzoru; zamki metalowe, patentowe; wszystkie meble powinny posiadać stopki z możliwością regulacji wysokości; wszystkie szafy powinny posiadać wieńce wpuszczane natomiast górny wieniec szafy powinien być nakładany; wszystkie szafy powinny posiadać w dolnej części półkę niepełnej długości a w części górnej pełnowymiarowa półkę, pod którą zamocowany będzie drążek na wieszaki; tolerancja wymiarów +/- 3 cm; 60 cm /198 cm /60 cm;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  <w:t>Kwota łącz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  <w:t>1C) KMP JELENIA GÓRA – PDOZ</w:t>
      </w:r>
    </w:p>
    <w:tbl>
      <w:tblPr>
        <w:tblW w:w="150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23"/>
        <w:gridCol w:w="1015"/>
        <w:gridCol w:w="1675"/>
        <w:gridCol w:w="154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Lp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Asortyme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Ilość sztu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 xml:space="preserve">Cena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jednostkowa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brutto z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Stół kwadratowy - blat o wymiarach 80 x 80 cm, wykonany z płyty wiórowej o grubości nie mniejszej niż 22mm, wykończonej laminatem wielowarstwowym typu HPL/CPL, odpornym na zarysowania, uszkodzenia mechaniczne, wilgoć i wysoką temperaturę. Wąskie płaszczyzny zabezpieczyć obrzeżem PCV gr. 2mm w kolorze płyty. Krawędzie obrzeża zaokrąglić R=2mm; kolor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Stół prostokątny - blat o wymiarach 60 x 80 cm, wykonany z płyty wiórowej o grubości nie mniejszej niż 22mm, wykończonej laminatem wielowarstwowym typu HPL/CPL, odpornym na zarysowania, uszkodzenia mechaniczne, wilgoć i wysoką temperaturę. Wąskie płaszczyzny zabezpieczyć obrzeżem PCV gr. 2mm w kolorze płyty. Krawędzie obrzeża zaokrąglić R=2mm; kolor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3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Stół  okrągły – blat o średnicy fi=90 cm, wykonany z płyty wiórowej o grubości nie mniejszej niż 22mm, wykończonej laminatem wielowarstwowym typu HPL/CPL, odpornym na zarysowania, uszkodzenia mechaniczne, wilgoć i wysoką temperaturę; kolor klon. Wąskie płaszczyzny zabezpieczyć obrzeżem PCV gr. 2mm w kolorze płyty. Krawędzie obrzeża zaokrąglić R=2m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4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Wersalka/tapczan z pojemnikiem na pościel; wymiary: szerokość 90 cm, głębokość 200 cm (+/- 2 cm), wysokość 50 cm; wbudowany pojemnik na pościel; kolor: graf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5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Szafka przyłóżkowa; wykonana z płyty meblowej; szuflada na prowadnicach rolkowych; kontener z półką i drzwiczkami; pomiędzy szufladą a kontenerem wolna przestrzeń; w szufladzie i drzwiczkach metalowe uchwyty; cztery kółka z hamulcami; wysokość 800 mm, szerokość 420 mm, głębokość 420 mm,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6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Zestaw mebli – narożnik i fotel wykonany na sprężynach falistych i utwardzonej piance o grubości 10 cm t-30, wzmocniony stelażem wykonanym w ramie drewnianej łączonej z płytą wiórową, system rozkładania rolkowy. </w:t>
            </w: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Wymiary narożnika: szerokość: 228 cm, głębokość: 154 cm, wysokość siedziska: 46 cm, Wysokość  narożnika: 93cm, powierzchnia spania: 205cm x 132cm. Wymiary fotela: szerokość: 75 cm, głębokość: 90 cm, wysokość siedziska: 46 cm, wysokość  fotela: 93c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  <w:t>Kwota łącz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  <w:t>1D) KP JELCZ LASKOWICE</w:t>
      </w:r>
    </w:p>
    <w:tbl>
      <w:tblPr>
        <w:tblW w:w="148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23"/>
        <w:gridCol w:w="1015"/>
        <w:gridCol w:w="1533"/>
        <w:gridCol w:w="154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Lp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Asortymen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Ilość sztu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 xml:space="preserve">Cena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jednostkowa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brutto z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Szafa ubraniowa: grubość płyt w tym półki min. 18 mm; płyty powinny być wykończone okleiną PCV gr. min. 2 mm; plecy szafy powinny być wykonane z płyty wiórowej o grubości co najmniej 10 mm oraz wpuszczonej w boki szafy; zawiasy powinny być metalowe; uchwyty chromowane metalowe zawsze tego samego rodzaju i wzoru; zamki metalowe, patentowe; wszystkie meble powinny posiadać stopki z możliwością regulacji wysokości; wszystkie szafy powinny posiadać wieńce wpuszczane natomiast górny wieniec szafy powinien być nakładany; wszystkie szafy powinny posiadać w dolnej części półkę niepełnej długości a w części górnej pełnowymiarowa półkę, pod którą zamocowany będzie drążek na wieszaki; tolerancja wymiarów +/- 3 cm; 40 cm /198 cm /60 cm;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Regał meblowy/biurowy: grubość płyt w tym półki min. 18 mm; płyty powinny być wykończone okleiną PCV gr. min. 2 mm; plecy powinny być wykonane z płyty wiórowej o grubości co najmniej 10 mm oraz wpuszczonej w boki szafy; regały powinny posiadać stopki z możliwością regulacji wysokości; 90 cm /100 cm /45 cm; tolerancja wymiarów +/- 3 cm; kolor: kl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  <w:t>Kwota łącz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ena części 1 suma tabel A, B, C, D  (oceniana) …………………………………….. zł brutto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/>
          <w:color w:val="000000"/>
          <w:sz w:val="22"/>
          <w:szCs w:val="22"/>
        </w:rPr>
        <w:t>Udzielam gwarancji na w/w produkty na okres …………………… m-cy (min. okres gwarancji 24 mies., max.36 mies.)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Termin wykonania zamówienia oraz warunki płatności – zgodnie z Projektowanymi postanowieniami umowy.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u w:val="single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u w:val="single"/>
          <w:lang w:bidi="hi-IN"/>
        </w:rPr>
        <w:t>Część 2: MEBLE METALOWE</w:t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  <w:t>2A) KPP BOLESŁAWIEC</w:t>
      </w:r>
    </w:p>
    <w:tbl>
      <w:tblPr>
        <w:tblW w:w="14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66"/>
        <w:gridCol w:w="1020"/>
        <w:gridCol w:w="1360"/>
        <w:gridCol w:w="152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Lp.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Ilość sztu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Cena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jednostkowa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brutto z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Sześciodrzwiowa szafa BHP skrytkowa - skrytki rozmieszczone w trzech kolumnach po dwie sztuki. Każda z komór wyposażona w wieszaki boczne oraz drążek na wieszaki ubraniowe. W drzwiach skrytek otwory wentylacyjne. Szafa wykonana z blachy o grubości 0,6 1,5 mm, malowana farbami proszkowymi (epoksydowo poliestrowymi). Skrytki zamykane zamkami krzywkowymi lub cylindrycznymi z dwoma kluczami.. Całość osadzona na cokole wykonanym z blachy ocynkowanej (malowanej) o grubości 1,0 mm. Wymiary wys. x szer. x gł. (mm)  1820-200 x 900 -100 x 500, kolor: RAL 7035 (malowana farbą proszkow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rPr/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Szafka BHP na buty -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konstrukcja wykonana z blachy stalowej malowana farbami proszkowymi, o wymiarach: szerokość 743 mm, wysokość 320 mm, głębokość 480 mm, wymiary komory (szerokość x wysokość x głębokość) 370 x 285 x 450;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kolor: RAL 70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Kwota łącz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  <w:t>2B) KMP JELENIA GÓRA CBŚP</w:t>
      </w:r>
    </w:p>
    <w:tbl>
      <w:tblPr>
        <w:tblW w:w="14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66"/>
        <w:gridCol w:w="1020"/>
        <w:gridCol w:w="1360"/>
        <w:gridCol w:w="152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Lp.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Ilość sztu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Cena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jednostkowa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brutto z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Wartość brutto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 xml:space="preserve">Szafa metalowa "poufne": przeznaczona do przechowywania dokumentów i materiałów niejawnych, oznaczonych klauzulą Poufne zgodnie z Rozporządzeniem Rady Ministrów z dnia 29.05.2012 r.; wysokość: 150 cm+/- 5 cm; szerokość: 70 cm+/- 5 cm; głębokość: 50 cm+/- 5 cm; grubość blachy: stal konstrukcyjna, min. 1 mm, zabezpieczona przed korozją; skarbczyk: zamykany na zamek klasy A; połączenia korpusu: zapewniające dostateczną sztywność;; półki: 3 szt. z możliwością regulacji wysokości zawieszenia; atestowany mechaniczny zamek kluczowy zabezpieczony przed przewierceniem klasy A wg normy PN-EN 1300; drzwi: jednoskrzydłowe, mechanizm dźwigniowy, blokujący je co najmniej na trzech krawędziach; konstrukcja dna: zaślepiony otwór w podstawie szafy, umożliwiający zakotwiczenie jej do podłoża; kolor: RAL 7035 (malowana farbą proszkową); uchwyty do plombowania; certyfikat: wydany przez uprawnioną jednostkę certyfikującą, potwierdzający zgodność wyrobu z wymaganiami szafy typu 1 - "poufne, zastrzeżone" tabliczka znamionowa zamontowana na wewnętrznej, górnej stronie drzwi: wydana przez jednostkę certyfikującą, zawierająca dane: nazwa wyrobu, nazwa i kod identyfikacyjny producenta, typ i numer modelu, masa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 xml:space="preserve">Szafa metalowa "ściśle tajne": grubość blachy: stal konstrukcyjna, min. 5 mm, zabezpieczona przed korozją (w przypadku konstrukcji wielopłaszczyznowej, grubość płaszcza zewnętrznego – min. 3 mm); skarbczyk: zamykany na zamek klasy A; połączenia korpusu: zapewniające dostateczną sztywność; wysokość: 185 cm+/- 5 cm; szerokość: 70 cm+/- 5 cm; głębokość: 45 cm+/- 5 cm; półki: 3 szt. z możliwością regulacji wysokości zawieszenia; zamek: 2 szt.; drzwi: dwuskrzydłowe, mechanizm dźwigniowy, blokujący je co najmniej na czterech krawędziach; mechanizm dźwigowy rygli w drzwiach: zabezpieczony przed uruchomieniem dwoma zamkami, posiadającymi wymagane w swojej grupie certyfikaty, oddzielnie blokujące mechanizm ryglujący: atestowany, mechaniczny, kluczowy, wielozastawkowy z możliwością wyjęcia klucza tylko w pozycji zamkniętej; mechaniczny szyfrowy o zmiennym nastawieniu szyfrowym, co najmniej trzytarczowy, o cichym przesuwie, skali nastawień nie większej niż półtorej działki, posiadający min. 100 podziałek na pokrętle; zmiana kombinacji blokowana i uaktywniana kluczem od tyłu obudowy zamka; dwa komplety kluczy do zmiany kodu; czas otwarcia zamka przez osobę nieuprawnioną: min. 20 godzin; zabezpieczony przed przewierceniem i prześwietleniem radiologicznym; konstrukcja dna: zaślepiony otwór w podstawie szafy, umożliwiający zakotwiczenie jej do podłoża; wytrzymałość dna: min. 50 kN; kolor: RAL 7035 (malowana farbą proszkową); </w:t>
            </w:r>
          </w:p>
          <w:p>
            <w:pPr>
              <w:pStyle w:val="Normal"/>
              <w:suppressLineNumbers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certyfikat: wydany przez uprawnioną jednostkę certyfikującą, potwierdzający zgodność wyrobu z wymaganiami szafy typu 3 - klasy S2 wg PN-EN 14450 - "ściśle tajne"; uchwyty do plombowania; tabliczka znamionowa zamontowana na wewnętrznej, górnej stronie drzwi: wydana przez jednostkę certyfikującą, zawierająca dane: nazwa wyrobu, nazwa i kod identyfikacyjny producenta, typ i numer modelu, masa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3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Szafa metalowa na broń długą: przeznaczona do przechowywania 10 sztuk broni długiej, posiadająca certyfikat klasy S1 wg. normy PN-EN 14450: 2006; wymiary zewnętrzne: wysokość - 1450  mm +/- 50 mm; szerokość - 600 mm +/- 50 mm; głębokość - 400 mm +/- 50 mm; wymiary wewnętrzne: wysokość - min. 1444 mm +/- 50 mm, szerokość - 594 mm +/- 50 mm, głębokość 320 mm +/- 50 mm; uchwyty na 10 sztuk broni długiej oraz 2 uchwyty na wyciory oraz skrytka; korpus wykonany z blachy zabezpieczonej przed korozją; grubość korpusu i drzwi - min. 3 mm; zawiasy wewnętrzne, kąt otwierania drzwi 90 stopni, ryglowane drzwi za pomocą rygli ruchomych, zamek klasy A oraz dwa klucze; certyfikat wydany przez uprawnioną jednostkę certyfikującą, potwierdzający zgodność wyrobu z wymaganiami szafy klasy S1 wg. normy PN-EN 14450: 2006; tabliczka znamionowa zamontowana na wewnętrznej, górnej stronie drzwi: wydana przez jednostkę certyfikującą, zawierająca dane: nazwa wyrobu, nazwa i kod identyfikacyjny producenta; typ i numer modelu; masa, kolor: szar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4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 xml:space="preserve">Skrytki depozytowe do przechowywania broni, 1 zestaw: 15 sztuk skrytek, podzielonych na 5 zestawów (moduły) po 3 sztuki skrytek; skrytki numerowane od 1 do 15, bez drzwi głównych oraz miseczek na plombowanie; wykonane z blachy stalowej, korpus - min. 3 mm, drzwi - min. 3 mm, przegrody - min. 2 mm; w każdej skrytce zamek oraz dwa klucze;  wysokość zestawu (modułu) - 2000 mm, szerokość - 650 mm, głębokość - 450 mm (+/- 6 mm -  wszystkie wymiary modułu); rozmiar skrytki: wysokość - 195 mm, szerokość - 320 mm, głębokość 414 mm (+/- 6 mm -  wszystkie wymiary skrytki), wielkość drzwi do skrytki: szerokość - 250 mm, wysokość - 192 mm (+/- 3 mm -  wszystkie wymiary drzwi); skrytki wyklejone filcem; każda skrytka wyposażona w 2 stojaki na broń krótką Walther P-99, Glock 17/19, P-64, wyposażony w gniazda na magazynki, miejsce na tablicę papierową (wkładaną) z możliwością umieszczenia serii i numeru broni, kolor szary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5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Szafa kartoteczna A4 z  pięcioma szufladami: grubość blachy: stal ocynkowana , min 0,7-1,0 mm, zabezpieczona przed korozją; szafa n ie wymaga składania, przystosowana do przechowywania dokumentów formatu A4 (1rząd poziomo). Szuflady umieszczone na kulkowych teleskopowych  prowadnicach o pełnym wysuwie, z blokadą chroniącą przed wypadaniem. Każda szuflada posiada miejsce  na identyfikator. Szuflady  z pełnym wysuwem, zamykane  zamkiem centralnym z 2 kluczami  blokującym wszystkie szuflady; mechanizm zapobiegający przewróceniu ; minimalny udźwig każdej szuflady 40 kg.; stopki poziomujące. Kolor RAL 7035 ( malowana farbą proszkową), szerokość maksymalnie 90 c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Kwota łącz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Bezodstpw"/>
        <w:jc w:val="both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ena części 2 suma tabel A, B (oceniana) …………………………………….. zł brutto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/>
          <w:color w:val="000000"/>
          <w:sz w:val="22"/>
          <w:szCs w:val="22"/>
        </w:rPr>
        <w:t>Udzielam gwarancji na w/w produkty na okres …………………… m-cy (min. okres gwarancji 24 mies., max.36 mies.)</w:t>
      </w:r>
    </w:p>
    <w:p>
      <w:pPr>
        <w:pStyle w:val="Bezodstpw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Termin wykonania zamówienia oraz warunki płatności – zgodnie z Projektowanymi postanowieniami umowy.</w:t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bidi="hi-IN"/>
        </w:rPr>
        <w:t xml:space="preserve">                                                   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u w:val="single"/>
          <w:lang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u w:val="single"/>
          <w:lang w:bidi="hi-IN"/>
        </w:rPr>
        <w:t>Część 3: SIEDZISKA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bidi="hi-IN"/>
        </w:rPr>
        <w:t xml:space="preserve">3A) </w:t>
      </w: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  <w:t>KMP JELENIA GÓRA CBŚP</w:t>
      </w:r>
    </w:p>
    <w:tbl>
      <w:tblPr>
        <w:tblW w:w="14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0266"/>
        <w:gridCol w:w="1020"/>
        <w:gridCol w:w="1360"/>
        <w:gridCol w:w="152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Lp.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Asortyme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Ilość sztu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 xml:space="preserve">Cena 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jednostkowa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brutto z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bidi="hi-IN"/>
              </w:rPr>
              <w:t>Wartość brutto zł</w:t>
            </w:r>
          </w:p>
        </w:tc>
      </w:tr>
      <w:tr>
        <w:trPr>
          <w:trHeight w:val="9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Fotel do stolika okolicznościowego: +/- 50 mm; oparcie i siedzisko tapicerowane z obydwu stron skórą ekologiczna w kolorze szarym/popielatym; stałe podłokietniki tapicerowanymi nakładkami; podstawa ze stali nierdzewnej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  <w:t>Kwota łącz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ena części 3 suma tabeli A  (oceniana) …………………………………….. zł brutto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/>
          <w:color w:val="000000"/>
          <w:sz w:val="22"/>
          <w:szCs w:val="22"/>
        </w:rPr>
        <w:t>Udzielam gwarancji na w/w produkty na okres …………………… m-cy (min. okres gwarancji 24 mies., max.36 mies.)</w:t>
      </w:r>
    </w:p>
    <w:p>
      <w:pPr>
        <w:pStyle w:val="Bezodstpw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Termin wykonania zamówienia oraz warunki płatności – zgodnie z Projektowanymi postanowieniami umowy.</w:t>
      </w:r>
    </w:p>
    <w:p>
      <w:pPr>
        <w:pStyle w:val="Bezodstpw"/>
        <w:widowControl w:val="false"/>
        <w:autoSpaceDE w:val="false"/>
        <w:jc w:val="both"/>
        <w:rPr>
          <w:rFonts w:ascii="Calibri" w:hAnsi="Calibri" w:cs="Verdana"/>
          <w:color w:val="000000"/>
          <w:sz w:val="22"/>
          <w:szCs w:val="22"/>
        </w:rPr>
      </w:pPr>
      <w:r>
        <w:rPr>
          <w:rFonts w:cs="Verdana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III.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Verdana"/>
          <w:color w:val="000000"/>
          <w:sz w:val="18"/>
          <w:szCs w:val="18"/>
          <w:u w:val="single"/>
        </w:rPr>
      </w:pPr>
      <w:r>
        <w:rPr>
          <w:rFonts w:cs="Verdana" w:ascii="Calibri" w:hAnsi="Calibri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Verdana" w:ascii="Calibri" w:hAnsi="Calibri"/>
          <w:color w:val="000000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  <w:lang w:eastAsia="en-US"/>
        </w:rPr>
      </w:pPr>
      <w:r>
        <w:rPr>
          <w:rFonts w:cs="Verdana" w:ascii="Calibri" w:hAnsi="Calibri"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cs="Verdana" w:ascii="Calibri" w:hAnsi="Calibri"/>
          <w:color w:val="000000"/>
          <w:sz w:val="18"/>
          <w:szCs w:val="18"/>
          <w:vertAlign w:val="superscript"/>
        </w:rPr>
        <w:t>1</w:t>
      </w:r>
      <w:r>
        <w:rPr>
          <w:rFonts w:cs="Verdana" w:ascii="Calibri" w:hAnsi="Calibri"/>
          <w:color w:val="000000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Verdana" w:cs="Verdana" w:ascii="Calibri" w:hAnsi="Calibri"/>
          <w:sz w:val="20"/>
          <w:szCs w:val="20"/>
        </w:rPr>
        <w:t>……………</w:t>
      </w:r>
      <w:r>
        <w:rPr>
          <w:rFonts w:cs="Verdana" w:ascii="Calibri" w:hAnsi="Calibri"/>
          <w:sz w:val="20"/>
          <w:szCs w:val="20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Verdana" w:cs="Verdana" w:ascii="Calibri" w:hAnsi="Calibri"/>
          <w:b/>
          <w:i/>
          <w:iCs/>
          <w:sz w:val="20"/>
          <w:szCs w:val="20"/>
        </w:rPr>
        <w:t>………………………………</w:t>
      </w:r>
      <w:r>
        <w:rPr>
          <w:rFonts w:cs="Verdana" w:ascii="Calibri" w:hAnsi="Calibri"/>
          <w:b/>
          <w:i/>
          <w:iCs/>
          <w:sz w:val="20"/>
          <w:szCs w:val="20"/>
        </w:rPr>
        <w:t>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Verdana" w:ascii="Calibri" w:hAnsi="Calibri"/>
          <w:b/>
          <w:i/>
          <w:iCs/>
          <w:sz w:val="20"/>
          <w:szCs w:val="20"/>
        </w:rPr>
        <w:t>Imię i nazwisko*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Verdana" w:ascii="Calibri" w:hAnsi="Calibri"/>
          <w:b/>
          <w:i/>
          <w:iCs/>
          <w:sz w:val="20"/>
          <w:szCs w:val="20"/>
        </w:rPr>
        <w:t xml:space="preserve">podpisano elektronicznie </w:t>
      </w:r>
      <w:r>
        <w:rPr>
          <w:rFonts w:cs="Verdana" w:ascii="Calibri" w:hAnsi="Calibri"/>
          <w:b/>
          <w:i/>
          <w:iCs/>
          <w:sz w:val="16"/>
          <w:szCs w:val="16"/>
        </w:rPr>
        <w:t>(kwalifikowany podpis elektroniczny)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8" w:gutter="0" w:header="454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-2380-028-004-025/2021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Verdana" w:hAnsi="Verdana" w:cs="Verdana"/>
      <w:sz w:val="16"/>
      <w:szCs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2:00Z</dcterms:created>
  <dc:creator>KWP Wrocław</dc:creator>
  <dc:description/>
  <cp:keywords/>
  <dc:language>en-US</dc:language>
  <cp:lastModifiedBy>KWP WROCŁAW</cp:lastModifiedBy>
  <dcterms:modified xsi:type="dcterms:W3CDTF">2021-05-13T10:32:00Z</dcterms:modified>
  <cp:revision>6</cp:revision>
  <dc:subject/>
  <dc:title>( pieczęć wykonawcy )</dc:title>
</cp:coreProperties>
</file>