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: Meble drewnian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A) KPP BOLESŁAWIEC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7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23"/>
        <w:gridCol w:w="1015"/>
        <w:gridCol w:w="1362"/>
        <w:gridCol w:w="154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 meblowy/biurowy: grubość płyt w tym półki min. 18 mm; płyty powinny być wykończone okleiną PCV gr. min. 2 mm; plecy powinny być wykonane z płyty wiórowej o grubości co najmniej 10 mm oraz wpuszczonej w boki szafy; regały powinny posiadać stopki z możliwością regulacji wysokości; 90 cm /100 cm /45 cm; tolerancja wymiarów +/- 3 cm;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rsalka/tapczan z pojemnikiem na pościel; wymiary: szerokość 90 cm, głębokość 200 cm (+/- 2 cm), wysokość 50 cm; wbudowany pojemnik na pościel; kolor: graf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: Meble drewnian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1B) KMP Jelenia Góra CBŚP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7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23"/>
        <w:gridCol w:w="1015"/>
        <w:gridCol w:w="1362"/>
        <w:gridCol w:w="154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urko niestandardowe z ladą (dołączony szkic). Lada (w konstrukcji jak szafka/komoda) podzielona na 3 równe części. Dwie skrajne z frontami (po 4 zawiasy na front). Środkowa część odkryta (bez frontów/drzwiczek). Plecy lady wykonane w całości z płyty meblowej 18 mm. Półki regulowane. Odległość między półkami pozwala na postawienie pionowo segregatora biurowego na dokumenty A4. Blat lady wykonany z trójwarstwowej płyty wiórowej w klasie higieniczności E1 i gr. min. 25mm obustronnie laminowanej na kolor zgodny ze standardem. Wąskie płaszczyzny zabezpieczyć obrzeżem PCV gr. 2mm w kolorze płyty. Krawędzie obrzeża zaokrąglić R=2mm</w:t>
              <w:br/>
              <w:t xml:space="preserve">Do lady będzie przylegać (ale odseparowane) biurko z ruchomym kontenerem. Plecy/tył biurka również wykonane w całości z płyty meblowej 18 mm (usztywniają konstrukcję biurka), do tego osobne biurko pod komputer z ruchomym kontenerem pod drukarkę; </w:t>
            </w:r>
            <w:r>
              <w:rPr>
                <w:rFonts w:cs="Calibri" w:ascii="Calibri" w:hAnsi="Calibri"/>
                <w:sz w:val="22"/>
                <w:szCs w:val="22"/>
              </w:rPr>
              <w:t>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parator - ścianka z płyty meblowej, głębokość 120 cm, wysokość 150 cm. Wszystkie obrzeża okleinowane - ścianka powinna być przytwierdzona do ściany i podłoża; </w:t>
            </w:r>
            <w:r>
              <w:rPr>
                <w:rFonts w:cs="Calibri" w:ascii="Calibri" w:hAnsi="Calibri"/>
                <w:sz w:val="22"/>
                <w:szCs w:val="22"/>
              </w:rPr>
              <w:t>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lik okolicznościowy - blat kwadratowy o wymiarach 50 x 50 cm, wysokość 67 cm. Blat wykonany z płyty wiórowej o grubości nie mniejszej niż 22mm, wykończonej laminatem wielowarstwowym typu HPL/CPL, odpornym na zarysowania, uszkodzenia mechaniczne, wilgoć i wysoką temperaturę. Wąskie płaszczyzny zabezpieczyć obrzeżem PCV gr. 2mm w kolorze płyty. Krawędzie obrzeża zaokrąglić R=2mm. Stolik na jednej metalowej nodze o stabilnej, ciężkiej  podstawie; </w:t>
            </w:r>
            <w:r>
              <w:rPr>
                <w:rFonts w:cs="Calibri" w:ascii="Calibri" w:hAnsi="Calibri"/>
                <w:sz w:val="22"/>
                <w:szCs w:val="22"/>
              </w:rPr>
              <w:t>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do sali odpraw - stół składany na stelażu składanym. Stelaż z blachy stalowej o grubości 2 mm. Stelaż wykończony w kolorze białym lub chromowanym, wyposażony w 4 kółka z hamulcem nożnym. Wymiar wewnętrzny po długości stelaża - 7,2 cm, średnica zewnętrzna rury stalowej - 8 cm, szerokość wewnętrzna rury stalowej - 3,8 cm / szerokość zewnętrzna rury stalowej - 4,2 cm. Elementy tworzywowe wykonane z polipropylenu z domieszką włókna szklanego 30%. Blat o wymiarach 200 cm na 90 cm, wykonany z trójwarstwowej płyty wiórowej w klasie higieniczności E1 i gr. min. 25mm obustronnie laminowanej na kolor biały. Wąskie płaszczyzny zabezpieczyć obrzeżem PCV gr. 2mm w kolorze płyty. Krawędzie obrzeża zaokrąglić R=2mm. Dodatkowo stoły wyposażyć w łączniki, po 2 sztuki na 2 stoły. Po złączeniu tworzą moduł 200x180 cm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ół okrągły do pomieszczeń socjalnych – blat o średnicy fi=100 cm, wykonany z płyty wiórowej o grubości nie mniejszej niż 22mm, wykończonej laminatem wielowarstwowym typu HPL/CPL, odpornym na zarysowania, uszkodzenia mechaniczne, wilgoć i wysoką temperaturę; </w:t>
            </w:r>
            <w:r>
              <w:rPr>
                <w:rFonts w:cs="Calibri" w:ascii="Calibri" w:hAnsi="Calibri"/>
                <w:sz w:val="22"/>
                <w:szCs w:val="22"/>
              </w:rPr>
              <w:t>kolor: kl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Wąskie płaszczyzny zabezpieczyć obrzeżem PCV gr. 2mm w kolorze płyty. Krawędzie obrzeża zaokrąglić R=2m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ół kwadratowy - blat o wymiarach 80x80 cm, wykonany z płyty wiórowej o grubości nie mniejszej niż 22mm, wykończonej laminatem wielowarstwowym typu HPL/CPL, odpornym na zarysowania, uszkodzenia mechaniczne, wilgoć i wysoką temperaturę. Wąskie płaszczyzny zabezpieczyć obrzeżem PCV gr. 2mm w kolorze płyty. Krawędzie obrzeża zaokrąglić R=2mmł </w:t>
            </w:r>
            <w:r>
              <w:rPr>
                <w:rFonts w:cs="Calibri" w:ascii="Calibri" w:hAnsi="Calibri"/>
                <w:sz w:val="22"/>
                <w:szCs w:val="22"/>
              </w:rPr>
              <w:t>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ener do biurka gabinetowego: 70% wysuwu; uchwyty chromowane metalowe zawsze tego samego rodzaju i wzoru; prowadnice rolkowe; zamek centralny; blokada wysuwu kolejnej szuflady; piórnik jako wkładka z tworzywa w górnej szufladzie kontenera; korpus wykonany z płyty wiórowej o grubości 18 mm; wszystkie widoczne krawędzie oklejone doklejką PVC 2mm; fronty płytowe wykonane z płyty 18mm oklejone PVC 2mm; ściany tylne wykonane z płyty grubości 18mm, mocowane z reszta korpusu za pomocą złączy mimośrodowych fi 15mm; wysokość kontenera 600+/- 30mm; szerokość kontenera 480+/- 30mm; głębokość 630mm+/- 30mm; 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ko gabinetowe: blat biurka wykonany z płyt melaminowych grubości 52 mm +/- 5 mm, blat złożony z trzech warstw: wierzchnia 12mm +/- 2 mm, środkowa 12+/- 2 mm i spodnia 28 mm+/- 2 mm; środkowa warstwa cofnięta w stosunku do dwóch pozostałych o 5 mm w kolorze szarym, krawędzie oklejone obrzeżem PCV o grubości 2 mm; nogi płytowe 52mm +/- 5 mm z połączenia płyt 12 +/- 2 mm +28+/- 2 mm +12mm +/- 2 mm sklejane klejem kontaktowym oklejone szeroką doklejką PVC 2mm; blenda wykonana z płyty wiórowej 18mm w kolorze blatu oklejona obrzeżem PVC 2mm; między nogami a blatem zastosować wstawkę wykonaną z płyty wiórowej oklejonej obrzeżem PVC 2mm maskującą kątowniki łączące blat z nogami; blaty i nogi połączone ze sobą w sposób rozłączny; nogi wyposażone w regulator wysokości fi 30 z możliwością regulacji poziomu ~10mm; blenda łącząca blat z nogami mocowana za pomocą metalowych  złączy mimośrodowych zapewniających stabilność konstrukcji. kolor: klon, wysokość biurka 760 mm +/- 30 mm, dugość 1700mm+/- 30 mm, szerokość 80mm+/- 30 m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ał meblowy/biurowy: grubość płyt w tym półki min. 18 mm; płyty wykończone okleiną PCV gr. min. 2 mm; plecy wykonane z płyty wiórowej o grubości co najmniej 10 mm oraz wpuszczonej w boki szafy; regały  mają posiadać stopki z możliwością regulacji wysokości; 90 cm /198 cm /45 cm; tolerancja wymiarów +/- 3 cm; kolor: klon.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rsalka/tapczan z pojemnikiem na pościel; wymiary: szerokość 90 cm, głębokość 200 cm (+/- 2 cm), wysokość 50 cm; wbudowany pojemnik na pościel; kolor: graf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ka przyłóżkowa; wykonana z płyty meblowej; szuflada na prowadnicach rolkowych; kontener z półką i drzwiczkami; pomiędzy szufladą a kontenerem wolna przestrzeń; w szufladzie i drzwiczkach metalowe uchwyty; cztery kółka z hamulcami; wysokość 800 mm, szerokość 420 mm, głębokość 420 mm,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a ubraniowa: grubość płyt w tym półki min. 18 mm; płyty powinny być wykończone okleiną PCV gr. min. 2 mm; plecy szafy powinny być wykonane z płyty wiórowej o grubości co najmniej 10 mm oraz wpuszczonej w boki szafy; zawiasy powinny być metalowe; uchwyty chromowane metalowe zawsze tego samego rodzaju i wzoru; zamki metalowe, patentowe; wszystkie meble powinny posiadać stopki z możliwością regulacji wysokości; wszystkie szafy powinny posiadać wieńce wpuszczane natomiast górny wieniec szafy powinien być nakładany; wszystkie szafy powinny posiadać w dolnej części półkę niepełnej długości a w części górnej pełnowymiarowa półkę, pod którą zamocowany będzie drążek na wieszaki; tolerancja wymiarów +/- 3 cm; 60 cm /198 cm /60 cm;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: Meble drewnia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C) KMP JELENIA GÓRA – PDOZ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7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23"/>
        <w:gridCol w:w="1015"/>
        <w:gridCol w:w="1362"/>
        <w:gridCol w:w="154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kwadratowy - blat o wymiarach 80 x 80 cm, wykonany z płyty wiórowej o grubości nie mniejszej niż 22mm, wykończonej laminatem wielowarstwowym typu HPL/CPL, odpornym na zarysowania, uszkodzenia mechaniczne, wilgoć i wysoką temperaturę. Wąskie płaszczyzny zabezpieczyć obrzeżem PCV gr. 2mm w kolorze płyty. Krawędzie obrzeża zaokrąglić R=2mm; kolor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prostokątny - blat o wymiarach 60 x 80 cm, wykonany z płyty wiórowej o grubości nie mniejszej niż 22mm, wykończonej laminatem wielowarstwowym typu HPL/CPL, odpornym na zarysowania, uszkodzenia mechaniczne, wilgoć i wysoką temperaturę. Wąskie płaszczyzny zabezpieczyć obrzeżem PCV gr. 2mm w kolorze płyty. Krawędzie obrzeża zaokrąglić R=2mm; kolor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 okrągły – blat o średnicy fi=90 cm, wykonany z płyty wiórowej o grubości nie mniejszej niż 22mm, wykończonej laminatem wielowarstwowym typu HPL/CPL, odpornym na zarysowania, uszkodzenia mechaniczne, wilgoć i wysoką temperaturę; kolor klon. Wąskie płaszczyzny zabezpieczyć obrzeżem PCV gr. 2mm w kolorze płyty. Krawędzie obrzeża zaokrąglić R=2m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rsalka/tapczan z pojemnikiem na pościel; wymiary: szerokość 90 cm, głębokość 200 cm (+/- 2 cm), wysokość 50 cm; wbudowany pojemnik na pościel; kolor: graf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ka przyłóżkowa; wykonana z płyty meblowej; szuflada na prowadnicach rolkowych; kontener z półką i drzwiczkami; pomiędzy szufladą a kontenerem wolna przestrzeń; w szufladzie i drzwiczkach metalowe uchwyty; cztery kółka z hamulcami; wysokość 800 mm, szerokość 420 mm, głębokość 420 mm,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mebli – narożnik i fotel wykonany na sprężynach falistych i utwardzonej piance o grubości 10 cm t-30, wzmocniony stelażem wykonanym w ramie drewnianej łączonej z płytą wiórową, system rozkładania rolkowy. </w:t>
            </w:r>
            <w:r>
              <w:rPr>
                <w:rFonts w:cs="Calibri" w:ascii="Calibri" w:hAnsi="Calibri"/>
                <w:color w:val="222222"/>
                <w:kern w:val="0"/>
                <w:sz w:val="22"/>
                <w:szCs w:val="22"/>
                <w:lang w:eastAsia="pl-PL"/>
              </w:rPr>
              <w:t>Wymiary narożnika: szerokość: 228 cm, głębokość: 154 cm, wysokość siedziska: 46 cm, Wysokość  narożnika: 93cm, powierzchnia spania: 205cm x 132cm. Wymiary fotela: szerokość: 75 cm, głębokość: 90 cm, wysokość siedziska: 46 cm, wysokość  fotela: 93c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WYKONAWCA                                                                                                ZAMAWIAJĄ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: Meble drewnia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D) KP JELCZ LASKOWIC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7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23"/>
        <w:gridCol w:w="1015"/>
        <w:gridCol w:w="1362"/>
        <w:gridCol w:w="154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a ubraniowa: grubość płyt w tym półki min. 18 mm; płyty powinny być wykończone okleiną PCV gr. min. 2 mm; plecy szafy powinny być wykonane z płyty wiórowej o grubości co najmniej 10 mm oraz wpuszczonej w boki szafy; zawiasy powinny być metalowe; uchwyty chromowane metalowe zawsze tego samego rodzaju i wzoru; zamki metalowe, patentowe; wszystkie meble powinny posiadać stopki z możliwością regulacji wysokości; wszystkie szafy powinny posiadać wieńce wpuszczane natomiast górny wieniec szafy powinien być nakładany; wszystkie szafy powinny posiadać w dolnej części półkę niepełnej długości a w części górnej pełnowymiarowa półkę, pod którą zamocowany będzie drążek na wieszaki; tolerancja wymiarów +/- 3 cm; 40 cm /198 cm /60 cm;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 meblowy/biurowy: grubość płyt w tym półki min. 18 mm; płyty powinny być wykończone okleiną PCV gr. min. 2 mm; plecy powinny być wykonane z płyty wiórowej o grubości co najmniej 10 mm oraz wpuszczonej w boki szafy; regały powinny posiadać stopki z możliwością regulacji wysokości; 90 cm /100 cm /45 cm; tolerancja wymiarów +/- 3 cm;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2: Meble metalow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A) KPP BOLESŁAWIE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66"/>
        <w:gridCol w:w="1020"/>
        <w:gridCol w:w="1360"/>
        <w:gridCol w:w="152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ściodrzwiowa szafa BHP skrytkowa - skrytki rozmieszczone w trzech kolumnach po dwie sztuki. Każda z komór wyposażona w wieszaki boczne oraz drążek na wieszaki ubraniowe. W drzwiach skrytek otwory wentylacyjne. Szafa wykonana z blachy o grubości 0,6 1,5 mm, malowana farbami proszkowymi (epoksydowo poliestrowymi). Skrytki zamykane zamkami krzywkowymi lub cylindrycznymi z dwoma kluczami.. Całość osadzona na cokole wykonanym z blachy ocynkowanej (malowanej) o grubości 1,0 mm. Wymiary wys. x szer. x gł. (mm)  1820-200 x 900 -100 x 500, kolor: RAL 7035 (malowana farbą proszkow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afka BHP na buty - 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konstrukcja wykonana z blachy stalowej malowana farbami proszkowymi, o wymiarach: szerokość 743 mm, wysokość 320 mm, głębokość 480 mm, wymiary komory (szerokość x wysokość x głębokość) 370 x 285 x 450; </w:t>
            </w:r>
            <w:r>
              <w:rPr>
                <w:rFonts w:cs="Calibri" w:ascii="Calibri" w:hAnsi="Calibri"/>
                <w:sz w:val="22"/>
                <w:szCs w:val="22"/>
              </w:rPr>
              <w:t>kolor: RAL 70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2: Meble metal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B) KMP JELENIA GÓRA CBŚ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66"/>
        <w:gridCol w:w="1020"/>
        <w:gridCol w:w="1360"/>
        <w:gridCol w:w="152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rutto z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afa metalowa "poufne": przeznaczona do przechowywania dokumentów i materiałów niejawnych, oznaczonych klauzulą Poufne zgodnie z Rozporządzeniem Rady Ministrów z dnia 29.05.2012 r.; wysokość: 150 cm+/- 5 cm; szerokość: 70 cm+/- 5 cm; głębokość: 50 cm+/- 5 cm; grubość blachy: stal konstrukcyjna, min. 1 mm, zabezpieczona przed korozją; skarbczyk: zamykany na zamek klasy A; połączenia korpusu: zapewniające dostateczną sztywność;; półki: 3 szt. z możliwością regulacji wysokości zawieszenia; atestowany mechaniczny zamek kluczowy zabezpieczony przed przewierceniem klasy A wg normy PN-EN 1300; drzwi: jednoskrzydłowe, mechanizm dźwigniowy, blokujący je co najmniej na trzech krawędziach; konstrukcja dna: zaślepiony otwór w podstawie szafy, umożliwiający zakotwiczenie jej do podłoża; kolor: RAL 7035 (malowana farbą proszkową); uchwyty do plombowania; certyfikat: wydany przez uprawnioną jednostkę certyfikującą, potwierdzający zgodność wyrobu z wymaganiami szafy typu 1 - "poufne, zastrzeżone" tabliczka znamionowa zamontowana na wewnętrznej, górnej stronie drzwi: wydana przez jednostkę certyfikującą, zawierająca dane: nazwa wyrobu, nazwa i kod identyfikacyjny producenta, typ i numer modelu, masa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afa metalowa "ściśle tajne": grubość blachy: stal konstrukcyjna, min. 5 mm, zabezpieczona przed korozją (w przypadku konstrukcji wielopłaszczyznowej, grubość płaszcza zewnętrznego – min. 3 mm); skarbczyk: zamykany na zamek klasy A; połączenia korpusu: zapewniające dostateczną sztywność; wysokość: 185 cm+/- 5 cm; szerokość: 70 cm+/- 5 cm; głębokość: 45 cm+/- 5 cm; półki: 3 szt. z możliwością regulacji wysokości zawieszenia; zamek: 2 szt.; drzwi: dwuskrzydłowe, mechanizm dźwigniowy, blokujący je co najmniej na czterech krawędziach; mechanizm dźwigowy rygli w drzwiach: zabezpieczony przed uruchomieniem dwoma zamkami, posiadającymi wymagane w swojej grupie certyfikaty, oddzielnie blokujące mechanizm ryglujący: atestowany, mechaniczny, kluczowy, wielozastawkowy z możliwością wyjęcia klucza tylko w pozycji zamkniętej; mechaniczny szyfrowy o zmiennym nastawieniu szyfrowym, co najmniej trzytarczowy, o cichym przesuwie, skali nastawień nie większej niż półtorej działki, posiadający min. 100 podziałek na pokrętle; zmiana kombinacji blokowana i uaktywniana kluczem od tyłu obudowy zamka; dwa komplety kluczy do zmiany kodu; czas otwarcia zamka przez osobę nieuprawnioną: min. 20 godzin; zabezpieczony przed przewierceniem i prześwietleniem radiologicznym; konstrukcja dna: zaślepiony otwór w podstawie szafy, umożliwiający zakotwiczenie jej do podłoża; wytrzymałość dna: min. 50 kN; kolor: RAL 7035 (malowana farbą proszkową); 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tyfikat: wydany przez uprawnioną jednostkę certyfikującą, potwierdzający zgodność wyrobu z wymaganiami szafy typu 3 - klasy S2 wg PN-EN 14450 - "ściśle tajne"; uchwyty do plombowania; tabliczka znamionowa zamontowana na wewnętrznej, górnej stronie drzwi: wydana przez jednostkę certyfikującą, zawierająca dane: nazwa wyrobu, nazwa i kod identyfikacyjny producenta, typ i numer modelu, masa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a metalowa na broń długą: przeznaczona do przechowywania 10 sztuk broni długiej, posiadająca certyfikat klasy S1 wg. normy PN-EN 14450: 2006; wymiary zewnętrzne: wysokość - 1450  mm +/- 50 mm; szerokość - 600 mm +/- 50 mm; głębokość - 400 mm +/- 50 mm; wymiary wewnętrzne: wysokość - min. 1444 mm +/- 50 mm, szerokość - 594 mm +/- 50 mm, głębokość 320 mm +/- 50 mm; uchwyty na 10 sztuk broni długiej oraz 2 uchwyty na wyciory oraz skrytka; korpus wykonany z blachy zabezpieczonej przed korozją; grubość korpusu i drzwi - min. 3 mm; zawiasy wewnętrzne, kąt otwierania drzwi 90 stopni, ryglowane drzwi za pomocą rygli ruchomych, zamek klasy A oraz dwa klucze; certyfikat wydany przez uprawnioną jednostkę certyfikującą, potwierdzający zgodność wyrobu z wymaganiami szafy klasy S1 wg. normy PN-EN 14450: 2006; tabliczka znamionowa zamontowana na wewnętrznej, górnej stronie drzwi: wydana przez jednostkę certyfikującą, zawierająca dane: nazwa wyrobu, nazwa i kod identyfikacyjny producenta; typ i numer modelu; masa, kolor: szar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krytki depozytowe do przechowywania broni, 1 zestaw: 15 sztuk skrytek, podzielonych na 5 zestawów (moduły) po 3 sztuki skrytek; skrytki numerowane od 1 do 15, bez drzwi głównych oraz miseczek na plombowanie; wykonane z blachy stalowej, korpus - min. 3 mm, drzwi - min. 3 mm, przegrody - min. 2 mm; w każdej skrytce zamek oraz dwa klucze;  wysokość zestawu (modułu) - 2000 mm, szerokość - 650 mm, głębokość - 450 mm (+/- 6 mm -  wszystkie wymiary modułu); rozmiar skrytki: wysokość - 195 mm, szerokość - 320 mm, głębokość 414 mm (+/- 6 mm -  wszystkie wymiary skrytki), wielkość drzwi do skrytki: szerokość - 250 mm, wysokość - 192 mm (+/- 3 mm -  wszystkie wymiary drzwi); skrytki wyklejone filcem; każda skrytka wyposażona w 2 stojaki na broń krótką Walther P-99, Glock 17/19, P-64, wyposażony w gniazda na magazynki, miejsce na tablicę papierową (wkładaną) z możliwością umieszczenia serii i numeru broni, kolor szary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a kartoteczna A4 z  pięcioma szufladami: grubość blachy: stal ocynkowana , min 0,7-1,0 mm, zabezpieczona przed korozją; szafa n ie wymaga składania, przystosowana do przechowywania dokumentów formatu A4 (1rząd poziomo). Szuflady umieszczone na kulkowych teleskopowych  prowadnicach o pełnym wysuwie, z blokadą chroniącą przed wypadaniem. Każda szuflada posiada miejsce  na identyfikator. Szuflady  z pełnym wysuwem, zamykane  zamkiem centralnym z 2 kluczami  blokującym wszystkie szuflady; mechanizm zapobiegający przewróceniu ; minimalny udźwig każdej szuflady 40 kg.; stopki poziomujące. Kolor RAL 7035 ( malowana farbą proszkową), szerokość maksymalnie 90 c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wota łą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3: Siedzis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A) </w:t>
      </w:r>
      <w:r>
        <w:rPr>
          <w:rFonts w:cs="Calibri" w:ascii="Calibri" w:hAnsi="Calibri"/>
          <w:b/>
          <w:color w:val="000000"/>
          <w:sz w:val="22"/>
          <w:szCs w:val="22"/>
        </w:rPr>
        <w:t>KMP JELENIA GÓRA CBŚ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66"/>
        <w:gridCol w:w="1020"/>
        <w:gridCol w:w="1360"/>
        <w:gridCol w:w="152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 z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 zł</w:t>
            </w:r>
          </w:p>
        </w:tc>
      </w:tr>
      <w:tr>
        <w:trPr>
          <w:trHeight w:val="9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tel do stolika okolicznościowego: +/- 50 mm; oparcie i siedzisko tapicerowane z obydwu stron skórą ekologiczna w kolorze szarym/popielatym; stałe podłokietniki tapicerowanymi nakładkami; podstawa ze stali nierdzewnej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łą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WYKONAWCA                                                                                                ZAMAWIAJĄC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4:51:00Z</dcterms:created>
  <dc:creator>IZA</dc:creator>
  <dc:description/>
  <cp:keywords/>
  <dc:language>en-US</dc:language>
  <cp:lastModifiedBy>KWP WROCŁAW</cp:lastModifiedBy>
  <cp:lastPrinted>2021-05-12T14:19:00Z</cp:lastPrinted>
  <dcterms:modified xsi:type="dcterms:W3CDTF">2021-05-13T10:02:00Z</dcterms:modified>
  <cp:revision>20</cp:revision>
  <dc:subject/>
  <dc:title>Część 1: Meble</dc:title>
</cp:coreProperties>
</file>