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P1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111" w:cs="Times New Roman" w:ascii="Times New Roman" w:hAnsi="Times New Roman"/>
          <w:b/>
          <w:bCs/>
          <w:sz w:val="24"/>
          <w:szCs w:val="24"/>
        </w:rPr>
        <w:t xml:space="preserve">Załącznik nr 1a do SWZ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 xml:space="preserve">Numer sprawy: M.241.23.2024.ZP     </w:t>
      </w:r>
    </w:p>
    <w:p>
      <w:pPr>
        <w:pStyle w:val="Normal"/>
        <w:spacing w:before="0" w:after="0"/>
        <w:jc w:val="right"/>
        <w:rPr>
          <w:rFonts w:ascii="Arial" w:hAnsi="Arial" w:eastAsia="Arial" w:cs="Arial"/>
        </w:rPr>
      </w:pPr>
      <w:r>
        <w:rPr>
          <w:rFonts w:cs="Arial" w:ascii="Arial" w:hAnsi="Arial"/>
          <w:b/>
        </w:rPr>
        <w:t>Dane dotyczące zamawiającego</w:t>
        <w:br/>
        <w:t xml:space="preserve">                                        </w:t>
      </w:r>
      <w:r>
        <w:rPr>
          <w:rFonts w:cs="Arial" w:ascii="Arial" w:hAnsi="Arial"/>
        </w:rPr>
        <w:t xml:space="preserve"> Gmina Miejska Ciechanów – Miejski Ośrodek Sportu i Rekreacji </w:t>
      </w:r>
    </w:p>
    <w:p>
      <w:pPr>
        <w:pStyle w:val="Normal"/>
        <w:spacing w:before="0" w:after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</w:rPr>
        <w:t>w Ciechanowie</w:t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06-400 Ciechanów, ul. 17 Stycznia  60 B.</w:t>
        <w:br/>
        <w:t xml:space="preserve">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FORMULARZ ASORTYMENTOWO-CENOWY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Nazwa wykonawcy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Adres wykonawcy  …….………………………………………………………………………………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Miejscowość 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eastAsia="Arial" w:cs="Arial"/>
          <w:i/>
          <w:i/>
        </w:rPr>
      </w:pPr>
      <w:r>
        <w:rPr>
          <w:rFonts w:cs="Arial" w:ascii="Arial" w:hAnsi="Arial"/>
        </w:rPr>
        <w:t>Data 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</w:rPr>
        <w:t xml:space="preserve">                             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Liberation Serif;Times New Roman" w:hAnsi="Liberation Serif;Times New Roman" w:cs="Liberation Serif;Times New Roman"/>
          <w:b/>
          <w:b/>
          <w:bCs/>
          <w:i/>
          <w:i/>
          <w:sz w:val="26"/>
          <w:szCs w:val="26"/>
        </w:rPr>
      </w:pPr>
      <w:r>
        <w:rPr>
          <w:rFonts w:cs="Arial" w:ascii="Arial" w:hAnsi="Arial"/>
          <w:sz w:val="24"/>
          <w:szCs w:val="24"/>
        </w:rPr>
        <w:t xml:space="preserve">Cenowa oferta za wykonanie przedmiotu zamówienia pn. </w:t>
      </w:r>
    </w:p>
    <w:p>
      <w:pPr>
        <w:pStyle w:val="Normal"/>
        <w:spacing w:lineRule="auto" w:line="240" w:before="0" w:after="0"/>
        <w:jc w:val="left"/>
        <w:rPr>
          <w:rFonts w:ascii="Liberation Serif;Times New Roman" w:hAnsi="Liberation Serif;Times New Roman" w:cs="Liberation Serif;Times New Roman"/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i/>
          <w:sz w:val="26"/>
          <w:szCs w:val="26"/>
        </w:rPr>
        <w:t>„</w:t>
      </w:r>
      <w:r>
        <w:rPr>
          <w:rFonts w:cs="Liberation Serif;Times New Roman" w:ascii="Liberation Serif;Times New Roman" w:hAnsi="Liberation Serif;Times New Roman"/>
          <w:b/>
          <w:bCs/>
          <w:i/>
          <w:sz w:val="26"/>
          <w:szCs w:val="26"/>
        </w:rPr>
        <w:t>Sukcesywna dostawa artykułów spożywczych do Miejskiego Ośrodka Sportu i Rekreacji w Ciechanowie’’.</w:t>
      </w:r>
    </w:p>
    <w:p>
      <w:pPr>
        <w:pStyle w:val="Normal"/>
        <w:spacing w:lineRule="auto" w:line="240" w:before="0" w:after="0"/>
        <w:jc w:val="left"/>
        <w:rPr>
          <w:rFonts w:ascii="Liberation Serif;Times New Roman" w:hAnsi="Liberation Serif;Times New Roman" w:cs="Liberation Serif;Times New Roman"/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sz w:val="26"/>
          <w:szCs w:val="26"/>
          <w:lang w:val="pl-PL"/>
        </w:rPr>
        <w:t xml:space="preserve">Zadanie nr 1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  <w:lang w:val="pl-PL"/>
        </w:rPr>
        <w:t>artykuły spożywcze.</w:t>
      </w:r>
    </w:p>
    <w:tbl>
      <w:tblPr>
        <w:tblW w:w="14627" w:type="dxa"/>
        <w:jc w:val="left"/>
        <w:tblInd w:w="-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14"/>
        <w:gridCol w:w="4293"/>
        <w:gridCol w:w="1305"/>
        <w:gridCol w:w="945"/>
        <w:gridCol w:w="1500"/>
        <w:gridCol w:w="1470"/>
        <w:gridCol w:w="1564"/>
        <w:gridCol w:w="1604"/>
        <w:gridCol w:w="1484"/>
      </w:tblGrid>
      <w:tr>
        <w:trPr/>
        <w:tc>
          <w:tcPr>
            <w:tcW w:w="4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4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artykułu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dnostka</w:t>
            </w:r>
          </w:p>
          <w:p>
            <w:pPr>
              <w:pStyle w:val="WwwwP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ary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na</w:t>
            </w:r>
          </w:p>
          <w:p>
            <w:pPr>
              <w:pStyle w:val="WwwwP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dnostkowa</w:t>
            </w:r>
          </w:p>
          <w:p>
            <w:pPr>
              <w:pStyle w:val="WwwwP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tto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/producent oferowanego wyrobu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tto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ota</w:t>
            </w:r>
          </w:p>
          <w:p>
            <w:pPr>
              <w:pStyle w:val="WwwwP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T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utto</w:t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sza bulgur op. 2 kg/5kg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ąka pszenna   typ 550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ka tortowa typ 45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krobia ziemniaczana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ukier kryształ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ukier puder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karon Fusilli /świdry/ op. 5kg- 100% pszenica durum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sza gryczana  w  opakowaniach 5 kg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sza jęczmienna w opakowaniach</w:t>
            </w:r>
          </w:p>
          <w:p>
            <w:pPr>
              <w:pStyle w:val="WwwwP4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 kg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ż parboiled długoziarnisty w opakowaniach 5 kg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karon spaghetti 100%  pszenicy durum op. 5 kg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sz buraczany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karon zacierka 1 kg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Żurawina do mięs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karon tagiatelle 100% pszenicy durum op. 5 kg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łatki kukurydziane </w:t>
            </w:r>
            <w:r>
              <w:rPr>
                <w:rFonts w:cs="Arial" w:ascii="Arial" w:hAnsi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-15"/>
                <w:sz w:val="24"/>
                <w:szCs w:val="24"/>
              </w:rPr>
              <w:t>Corn Flakes</w:t>
            </w:r>
            <w:r>
              <w:rPr>
                <w:rFonts w:cs="Arial" w:ascii="Arial" w:hAnsi="Arial"/>
                <w:b w:val="false"/>
                <w:i w:val="false"/>
                <w:caps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WwwwP4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zekoladowe - 5 kg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łatki kukurydziane </w:t>
            </w:r>
            <w:r>
              <w:rPr>
                <w:rFonts w:cs="Arial" w:ascii="Arial" w:hAnsi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-15"/>
                <w:sz w:val="24"/>
                <w:szCs w:val="24"/>
              </w:rPr>
              <w:t>Corn Flakes</w:t>
            </w:r>
            <w:r>
              <w:rPr/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– 5 kg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4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łatki musli – 1 kg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4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łatki migdałowe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4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ynamon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midory suszone w  oleju bez zalewy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4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ukier trzcinowy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4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och łuskany połówki w opakowaniach 5 kg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4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ól jodowana miałka 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4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lej uniwersalny rzepakowy w opakowaniach 5 l / 10 l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4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rytura  gastronomiczna - op.20 kg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szek do pieczenia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alaretka owocowa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dyń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isiel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akao naturalne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oczewica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4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zeszki ziemne niesolone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ód naturalny wielokwiatowy op. 5 kg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hrzan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ieczarka marynowane konserwowa bez zalewy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etchup łagodny – zawartość koncentratu</w:t>
            </w:r>
          </w:p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midorowego  powyżej 78 %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ncentrat pomidorowy 30%  1 l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pryka konserwowa bez zalewy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górki konserwowe bez zalewy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ukurydza konserwowa bez zalewy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roszek konserwowy bez zalewy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liwki konserwowe czarne, zielone drylowane całe bez zalewy  1 kg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nanas konserwowy k bez zalewy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zoskwinia w syropie konserwowa bez zalewy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jonez dekoracyjny   5 kg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usztarda Dijon 1 kg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żem owocowy minimum 40% owoców - 5 kg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arnuszka ziarno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cet 10%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Żurek w proszku  900g -3 kg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zam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rożdże suche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liwa z oliwek z pierwszego tłoczenia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stki dyni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abłka prażone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zywko op.1,0-5 kg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Żelatyna op.1 kg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łonecznik łuskany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pryka mielona słodka op. 1-1,5 kg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ść laurowy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eprz mielony czarny</w:t>
            </w:r>
          </w:p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ak. 1- 3 kg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iele angielskie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zyprawa do flaków </w:t>
            </w:r>
          </w:p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ak. 0,5-1,5 kg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zyprawa do mięs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zyprawa grillowa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egano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zyprawa do ryb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jeranek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ałka muszkatołowa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łatki owsiane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zosnek mielony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prawa maggi w płynie 1 l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pryka czerwona wędzona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ukier waniliowy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cet balsamiczny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s tabasco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ąka do pierogów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  <w:p>
            <w:pPr>
              <w:pStyle w:val="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oncentrat z czerwonego buraka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órki kokosowe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Bulion warzywny w płynie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midory pellati (bez zalewy)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iastka bezy mini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dzynki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czaw konserwowy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rużelina owocowa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Żurawina suszona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eprz gruboziarnisty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urry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da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bulka smażona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prawa do gulaszu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lion warzywny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  <w:t>Kawa ziarnista 1 kg  do ekspresu ciśnieniowego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  <w:t>3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  <w:t xml:space="preserve">Kawa rozpuszczalna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  <w:t>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  <w:t>Herbata expresowa czarna  /torebki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  <w:t>szt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  <w:t>20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snapToGrid w:val="false"/>
              <w:jc w:val="left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  <w:t xml:space="preserve">Herbata smakowa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snapToGrid w:val="false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  <w:t>szt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  <w:t>25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snapToGrid w:val="false"/>
              <w:jc w:val="left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  <w:t>Kawa zbożowa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snapToGrid w:val="false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  <w:t>4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oda min. gaz. 0.5 l.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oda n/gaz 0,5 l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k pomarańczowy 1 l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k jabłkowy 1 l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ok pomarańczowy 300ml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k jabłkowy 300ml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yrop cytrynowy do wody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yrop malinowy do wody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997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36" w:before="120" w:after="0"/>
        <w:jc w:val="left"/>
        <w:rPr>
          <w:rFonts w:ascii="Arial" w:hAnsi="Arial" w:cs="Arial"/>
          <w:b/>
          <w:b/>
          <w:bCs/>
          <w:i/>
          <w:i/>
          <w:sz w:val="26"/>
          <w:szCs w:val="26"/>
          <w:u w:val="none"/>
          <w:lang w:val="pl-PL"/>
        </w:rPr>
      </w:pPr>
      <w:r>
        <w:rPr>
          <w:rFonts w:cs="Arial" w:ascii="Arial" w:hAnsi="Arial"/>
          <w:b/>
          <w:bCs/>
          <w:i/>
          <w:sz w:val="20"/>
          <w:szCs w:val="20"/>
        </w:rPr>
        <w:t>Wartość z pozycji OGÓŁEM należy przenieść do formularza ofertowego do wybranego zadania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bCs/>
          <w:i/>
          <w:i/>
          <w:sz w:val="26"/>
          <w:szCs w:val="26"/>
          <w:u w:val="none"/>
          <w:lang w:val="pl-PL"/>
        </w:rPr>
      </w:pPr>
      <w:r>
        <w:rPr>
          <w:rFonts w:cs="Arial" w:ascii="Arial" w:hAnsi="Arial"/>
          <w:b/>
          <w:bCs/>
          <w:i/>
          <w:sz w:val="26"/>
          <w:szCs w:val="26"/>
          <w:u w:val="none"/>
          <w:lang w:val="pl-PL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  <w:lang w:val="pl-PL"/>
        </w:rPr>
        <w:t>Zadanie nr 2 nabiał.</w:t>
      </w:r>
    </w:p>
    <w:tbl>
      <w:tblPr>
        <w:tblW w:w="1462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4251"/>
        <w:gridCol w:w="1095"/>
        <w:gridCol w:w="761"/>
        <w:gridCol w:w="1576"/>
        <w:gridCol w:w="1602"/>
        <w:gridCol w:w="1603"/>
        <w:gridCol w:w="1563"/>
        <w:gridCol w:w="1672"/>
      </w:tblGrid>
      <w:tr>
        <w:trPr>
          <w:trHeight w:val="631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artykułu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dnostka</w:t>
            </w:r>
          </w:p>
          <w:p>
            <w:pPr>
              <w:pStyle w:val="WwwwP3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ary</w:t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P2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na</w:t>
            </w:r>
          </w:p>
          <w:p>
            <w:pPr>
              <w:pStyle w:val="WwwwP3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dnostkowa</w:t>
            </w:r>
          </w:p>
          <w:p>
            <w:pPr>
              <w:pStyle w:val="WwwwP3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tto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/producent oferowanego wyrobu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tto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ota VAT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utto</w:t>
            </w:r>
          </w:p>
        </w:tc>
      </w:tr>
      <w:tr>
        <w:trPr>
          <w:trHeight w:val="631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leko  UHT 3,2% tłuszczu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</w:t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Mleko UHT 2 % tłuszczu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r parmezan – twardy, podpuszczkowy, zaw. tłuszczu min. 32%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r twarogowy mielony sernikowy półtłusty  1 kg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er twarogowy półtłusty /krajanka/ 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r żółty  typu Gouda,  kl  l podpuszczkowy dojrzewający, tłusty, półtwardy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er Grana Padano – ser twardy podpuszczkowy, dojrzewający, zaw. tłuszczu min.32% 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r żółty typu Salami kl. I podpuszczkowy dojrzewający, tłusty, półtward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er żółty typu Gouda, plastry krojony  </w:t>
            </w:r>
          </w:p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l. I podpuszczkowy dojrzewający, tłusty, półtwardy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ogurt naturalny typu greckiego zaw. Tłuszczu 10% -   1 l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Ser twarogowy, mielony półtłusty 5 kg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sło extra 83% tłuszczu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r mozarella ser podpuszczkowy, niedojrzewający, w zalewie solankowej.125 g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Ser pleśniowy camembert naturalny 120-180g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4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Śmietana  kremowa  30% UHT 1 l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4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łynne masło roślinne 250g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4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r feta tłusty zaw. tłuszczu 18% 270 g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4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r mascarpone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4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Śmietana kwaśna 18%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4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Śmietana kremowa 36%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4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fu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9789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36" w:before="120" w:after="0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Wartość z pozycji OGÓŁEM należy przenieść do formularza ofertowego do wybranego zadania.</w:t>
      </w:r>
    </w:p>
    <w:p>
      <w:pPr>
        <w:pStyle w:val="Normal"/>
        <w:spacing w:lineRule="auto" w:line="240" w:before="0" w:after="0"/>
        <w:jc w:val="left"/>
        <w:rPr/>
      </w:pPr>
      <w:r>
        <w:rPr/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  <w:lang w:val="pl-PL"/>
        </w:rPr>
        <w:t>Zadanie nr 3  mięso i wyroby wędliniarskie.</w:t>
      </w:r>
    </w:p>
    <w:tbl>
      <w:tblPr>
        <w:tblW w:w="1479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3794"/>
        <w:gridCol w:w="1207"/>
        <w:gridCol w:w="942"/>
        <w:gridCol w:w="1353"/>
        <w:gridCol w:w="1711"/>
        <w:gridCol w:w="1711"/>
        <w:gridCol w:w="1658"/>
        <w:gridCol w:w="1846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 p.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artykułu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3"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dnostka</w:t>
            </w:r>
          </w:p>
          <w:p>
            <w:pPr>
              <w:pStyle w:val="WwwwP3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ary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2"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3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na</w:t>
            </w:r>
          </w:p>
          <w:p>
            <w:pPr>
              <w:pStyle w:val="WwwwP3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dnostkowa</w:t>
            </w:r>
          </w:p>
          <w:p>
            <w:pPr>
              <w:pStyle w:val="WwwwP3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tto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/producent oferowanego wyrobu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3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tto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ota VAT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utto</w:t>
            </w:r>
          </w:p>
        </w:tc>
      </w:tr>
      <w:tr>
        <w:trPr>
          <w:trHeight w:val="483" w:hRule="atLeast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ab wieprzowy bez kości środkowy  kl I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Łopatka wieprzowa bez kości kl. I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rkówka bez kości kl. I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ątróbka drobiowa kl. I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lędwiczki wieprzowe kl. I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Żebra wołowe kl. I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dziec wołowy bez kości kl I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Żeberka wieprzowe paski kl. I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udzie z kurczaka kl I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let z kurczaka kl  I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let z indyka kl I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Ćwiartka z kurczaka kl I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dziec z kurczaka kl I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rpus z kurczaka ze skrzydłami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ynka drobiowa z piersią indyka zaw. mięsa drobiowego min. 76%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ynka wieprzowa wędzona parzona zaw: mięsa z szynki bez kości  min. 88 %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ynka wieprzowa wiejska zaw. mięsa z szynki wieprzowej min. 90%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ynka wieprzowa biała wędzona parzona zaw. mięsa z szynki wieprzowej min. 88 %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lędwica wieprzowa sopocka wędzona, parzona zaw. schab bez kości min. 88 % 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iełbasa szynkowa grubo rozdrobniona, wędzona  parzona zaw. mięsa  wieprzowego min. 81%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iełbasa krakowska parzona wędzona grubo rozdrobniona zaw. mięsa  wieprzowego min. 81 %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iełbasa Kresowiak  - grubo rozdrobniona  wieprzowa zaw. mięsa pow. 80%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iełbasa krakowska sucha 120g mięsa/100 g produktu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iełbasa cienka śląska średnio rozdrobniona wieprzowa wędzona parzona zaw. mięsa wieprzowego  min. 78 %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iełbasa cienka, podwawelska  zaw. mięsa wieprzowego  min.80%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iełbasa cienka biała surowa zaw. mięsa min. 78%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ówki cienkie wieprzowe HOT-DOG kiełbasa drobno rozdrobniona wieprzowo -wołowa wędzona  zaw. mięsa min. 80%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alami , kiełbasa wieprzowo -wołowa drobno rozdrobniona surowo wędzona, dojrzewająca zaw. Min. mięsa wieprzowego 99 g i 2 g mięsa wołowego na 100 g produktu, plastry, krojona  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szanka wiejska gryczano-jęczmienna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oczek bez kości wieprzowy wędzony ,  zaw. mięsa min.85%- krojony plastry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laki wieprzowe suche krojone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957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</w:t>
            </w:r>
          </w:p>
          <w:p>
            <w:pPr>
              <w:pStyle w:val="WwwwP2"/>
              <w:bidi w:val="0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bidi w:val="0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spacing w:lineRule="auto" w:line="336" w:before="120" w:after="0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Wartość z pozycji OGÓŁEM należy przenieść do formularza ofertowego do wybranego zadania.</w:t>
      </w:r>
    </w:p>
    <w:p>
      <w:pPr>
        <w:pStyle w:val="WwwwP5"/>
        <w:rPr/>
      </w:pPr>
      <w:r>
        <w:rPr/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sz w:val="26"/>
          <w:szCs w:val="26"/>
          <w:u w:val="none"/>
          <w:lang w:val="pl-PL"/>
        </w:rPr>
        <w:t>Zadanie nr 4 w</w:t>
      </w:r>
      <w:r>
        <w:rPr>
          <w:rFonts w:cs="Arial" w:ascii="Arial" w:hAnsi="Arial"/>
          <w:b/>
          <w:bCs/>
          <w:i/>
          <w:sz w:val="24"/>
          <w:szCs w:val="24"/>
          <w:u w:val="none"/>
          <w:lang w:val="pl-PL"/>
        </w:rPr>
        <w:t>arzywa i owoce</w:t>
      </w:r>
      <w:r>
        <w:rPr>
          <w:rFonts w:cs="Arial" w:ascii="Arial" w:hAnsi="Arial"/>
          <w:b/>
          <w:bCs/>
          <w:i/>
          <w:sz w:val="26"/>
          <w:szCs w:val="26"/>
          <w:u w:val="none"/>
          <w:lang w:val="pl-PL"/>
        </w:rPr>
        <w:t>.</w:t>
      </w:r>
    </w:p>
    <w:tbl>
      <w:tblPr>
        <w:tblW w:w="142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2435"/>
        <w:gridCol w:w="1270"/>
        <w:gridCol w:w="1282"/>
        <w:gridCol w:w="1438"/>
        <w:gridCol w:w="1820"/>
        <w:gridCol w:w="4"/>
        <w:gridCol w:w="1674"/>
        <w:gridCol w:w="1740"/>
        <w:gridCol w:w="2029"/>
      </w:tblGrid>
      <w:tr>
        <w:trPr/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 p.</w:t>
            </w:r>
          </w:p>
        </w:tc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artykułu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dnostka</w:t>
            </w:r>
          </w:p>
          <w:p>
            <w:pPr>
              <w:pStyle w:val="WwwwP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ary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na jednostkowa</w:t>
            </w:r>
          </w:p>
          <w:p>
            <w:pPr>
              <w:pStyle w:val="WwwwP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tto</w:t>
            </w:r>
          </w:p>
        </w:tc>
        <w:tc>
          <w:tcPr>
            <w:tcW w:w="1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/producent oferowanego wyrobu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tto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ota</w:t>
            </w:r>
          </w:p>
          <w:p>
            <w:pPr>
              <w:pStyle w:val="WwwwP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T</w:t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utto</w:t>
            </w:r>
          </w:p>
        </w:tc>
      </w:tr>
      <w:tr>
        <w:trPr>
          <w:trHeight w:val="554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iemniaki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rak ćwikłowy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ler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ew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etruszka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r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bula biała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bula czerwona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osnek główka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eczarka świeża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pusta białą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pusta czerwona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pusta pekińska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abłka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uszki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ukola 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rbuz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midory koktajlowe 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nan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marańcza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ytryny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ndarynki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iełki 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anas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nogron biały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nogron czerwony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górek świeży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pryka czerwona, żółta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midor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zodkiewka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ałata rzymska 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łata lodowa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pusta kiszona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górek kiszony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oper 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zczypior 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atka pietruszki 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ukinia 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lina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orówki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pusta biała młoda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zodkiew biała 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ler naciowy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Śliwka węgierka/polska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87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1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36" w:before="12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sz w:val="20"/>
          <w:szCs w:val="20"/>
        </w:rPr>
        <w:t>Wartość z pozycji OGÓŁEM należy przenieść do formularza ofertowego do wybranego zadania.</w:t>
      </w:r>
    </w:p>
    <w:p>
      <w:pPr>
        <w:pStyle w:val="WwwwP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sz w:val="26"/>
          <w:szCs w:val="26"/>
          <w:lang w:val="pl-PL"/>
        </w:rPr>
        <w:t>Zadanie nr 5 mrożonki.</w:t>
      </w:r>
    </w:p>
    <w:tbl>
      <w:tblPr>
        <w:tblW w:w="1452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3"/>
        <w:gridCol w:w="2999"/>
        <w:gridCol w:w="1168"/>
        <w:gridCol w:w="798"/>
        <w:gridCol w:w="1485"/>
        <w:gridCol w:w="1914"/>
        <w:gridCol w:w="1914"/>
        <w:gridCol w:w="1915"/>
        <w:gridCol w:w="1786"/>
      </w:tblGrid>
      <w:tr>
        <w:trPr>
          <w:trHeight w:val="738" w:hRule="atLeast"/>
        </w:trPr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artykułu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dnostka</w:t>
            </w:r>
          </w:p>
          <w:p>
            <w:pPr>
              <w:pStyle w:val="WwwwP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ary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na jednostkowa</w:t>
            </w:r>
          </w:p>
          <w:p>
            <w:pPr>
              <w:pStyle w:val="WwwwP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tto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/producent oferowanego wyrobu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tto</w:t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ota</w:t>
            </w:r>
          </w:p>
          <w:p>
            <w:pPr>
              <w:pStyle w:val="WwwwP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T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utto</w:t>
            </w:r>
          </w:p>
        </w:tc>
      </w:tr>
      <w:tr>
        <w:trPr>
          <w:trHeight w:val="738" w:hRule="atLeast"/>
        </w:trPr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rokuły mrożone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alafior mrożony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ew kostka mrożona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ew mini mrożona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83" w:hRule="atLeast"/>
        </w:trPr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rytki mrożone 6x6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asolka szparagowa zielona cała mrożona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eszanka warzywna TRIO / brokuł, kalafior, marchew/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grzybki mrożone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orowiki mrożone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ieszanka warzywna chińska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pinak mrożony cięty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pinak liście porcjowane mrożone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łki do wypieku głęboko mrożone – hotelowe mix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roissant do wypieku – głęboko mrożone-25g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eszanka kompotowa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890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3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36" w:before="120" w:after="0"/>
        <w:jc w:val="left"/>
        <w:rPr>
          <w:rFonts w:ascii="Arial" w:hAnsi="Arial" w:cs="Arial"/>
          <w:b/>
          <w:b/>
          <w:bCs/>
          <w:i/>
          <w:i/>
          <w:sz w:val="26"/>
          <w:szCs w:val="26"/>
          <w:lang w:val="pl-PL"/>
        </w:rPr>
      </w:pPr>
      <w:r>
        <w:rPr>
          <w:rFonts w:cs="Arial" w:ascii="Arial" w:hAnsi="Arial"/>
          <w:b/>
          <w:bCs/>
          <w:i/>
          <w:sz w:val="20"/>
          <w:szCs w:val="20"/>
        </w:rPr>
        <w:t>Wartość z pozycji OGÓŁEM należy przenieść do formularza ofertowego do wybranego  zadania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sz w:val="26"/>
          <w:szCs w:val="26"/>
          <w:lang w:val="pl-PL"/>
        </w:rPr>
        <w:t xml:space="preserve">Zadanie nr 6 ryby. </w:t>
      </w:r>
    </w:p>
    <w:tbl>
      <w:tblPr>
        <w:tblW w:w="1452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3"/>
        <w:gridCol w:w="2999"/>
        <w:gridCol w:w="1108"/>
        <w:gridCol w:w="858"/>
        <w:gridCol w:w="1485"/>
        <w:gridCol w:w="1914"/>
        <w:gridCol w:w="1914"/>
        <w:gridCol w:w="1915"/>
        <w:gridCol w:w="1786"/>
      </w:tblGrid>
      <w:tr>
        <w:trPr>
          <w:trHeight w:val="738" w:hRule="atLeast"/>
        </w:trPr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artykułu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dnostka</w:t>
            </w:r>
          </w:p>
          <w:p>
            <w:pPr>
              <w:pStyle w:val="WwwwP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ary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na jednostkowa</w:t>
            </w:r>
          </w:p>
          <w:p>
            <w:pPr>
              <w:pStyle w:val="WwwwP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tto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/producent oferowanego wyrobu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tto</w:t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ota</w:t>
            </w:r>
          </w:p>
          <w:p>
            <w:pPr>
              <w:pStyle w:val="WwwwP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T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utto</w:t>
            </w:r>
          </w:p>
        </w:tc>
      </w:tr>
      <w:tr>
        <w:trPr>
          <w:trHeight w:val="738" w:hRule="atLeast"/>
        </w:trPr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Łosoś świeży filet</w:t>
            </w:r>
          </w:p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strąg świeży</w:t>
            </w:r>
          </w:p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Łosoś wędzony plastry</w:t>
            </w:r>
          </w:p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uńczyk kawałki w  oleju  bez zalewy</w:t>
            </w:r>
          </w:p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łaty śledziowe , solone filety śledziowe ala Matjas, bez skóry, bez zalewy</w:t>
            </w:r>
          </w:p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łaty śledziowe marynowane, ala Matias, bez zalewy</w:t>
            </w:r>
          </w:p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rsz filet -  mrożony</w:t>
            </w:r>
          </w:p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890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3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36" w:before="120" w:after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i/>
          <w:sz w:val="20"/>
          <w:szCs w:val="20"/>
        </w:rPr>
        <w:t>Wartość z pozycji OGÓŁEM należy przenieść do formularza ofertowego do wybranego  zadania.</w:t>
      </w:r>
    </w:p>
    <w:p>
      <w:pPr>
        <w:pStyle w:val="WwwwP5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111">
    <w:charset w:val="ee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spacing w:before="240" w:after="120"/>
      <w:outlineLvl w:val="0"/>
    </w:pPr>
    <w:rPr>
      <w:rFonts w:ascii="Liberation Serif;Times New Roman" w:hAnsi="Liberation Serif;Times New Roman" w:eastAsia="NSimSun" w:cs="Arial"/>
      <w:b/>
      <w:bCs/>
      <w:sz w:val="48"/>
      <w:szCs w:val="48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defaultparagraphstyle">
    <w:name w:val="wdefault-paragraph-style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Wwdefaultparagraphstyle">
    <w:name w:val="wwdefault-paragraph-style"/>
    <w:basedOn w:val="Wdefaultparagraphstyle"/>
    <w:qFormat/>
    <w:pPr/>
    <w:rPr>
      <w:rFonts w:ascii="Times New Roman" w:hAnsi="Times New Roman" w:eastAsia="Lucida Sans Unicode" w:cs="Tahoma"/>
      <w:sz w:val="24"/>
      <w:lang w:val="pl-PL"/>
    </w:rPr>
  </w:style>
  <w:style w:type="paragraph" w:styleId="Wwwdefaultparagraphstyle">
    <w:name w:val="wwwdefault-paragraph-style"/>
    <w:basedOn w:val="Wwdefaultparagraphstyle"/>
    <w:qFormat/>
    <w:pPr/>
    <w:rPr>
      <w:rFonts w:ascii="Times New Roman" w:hAnsi="Times New Roman" w:eastAsia="Lucida Sans Unicode" w:cs="Tahoma"/>
      <w:sz w:val="24"/>
      <w:lang w:val="pl-PL"/>
    </w:rPr>
  </w:style>
  <w:style w:type="paragraph" w:styleId="Wwwwdefaultparagraphstyle">
    <w:name w:val="wwwwdefault-paragraph-style"/>
    <w:basedOn w:val="Wwwdefaultparagraphstyle"/>
    <w:qFormat/>
    <w:pPr/>
    <w:rPr>
      <w:rFonts w:ascii="Times New Roman" w:hAnsi="Times New Roman" w:eastAsia="Lucida Sans Unicode" w:cs="Tahoma"/>
      <w:sz w:val="24"/>
      <w:lang w:val="pl-PL"/>
    </w:rPr>
  </w:style>
  <w:style w:type="paragraph" w:styleId="WwwwStandard">
    <w:name w:val="wwwwStandard"/>
    <w:basedOn w:val="Wwwwdefaultparagraphstyle"/>
    <w:qFormat/>
    <w:pPr/>
    <w:rPr/>
  </w:style>
  <w:style w:type="paragraph" w:styleId="WwwwZ5f5f5f5f5f5f5f205f5f5f5f5f5f5f5f5f5f5f5f5f5f205f5f5f5f5f5f5fpodpis5f5f5f5f5f5f5f205f5f5f5f5f5f5fpod5f5f5f5f5f5f5f205f5f5f5f5f5f5fkropkami">
    <w:name w:val="wwwwZ_5f_5f_5f_5f_5f_5f_5f_20_5f_5f_5f_5f_5f_5f_5f_-_5f_5f_5f_5f_5f_5f_5f_20_5f_5f_5f_5f_5f_5f_5f_podpis_5f_5f_5f_5f_5f_5f_5f_20_5f_5f_5f_5f_5f_5f_5f_pod_5f_5f_5f_5f_5f_5f_5f_20_5f_5f_5f_5f_5f_5f_5f_kropkami"/>
    <w:basedOn w:val="Wwwwdefaultparagraphstyle"/>
    <w:qFormat/>
    <w:pPr>
      <w:tabs>
        <w:tab w:val="clear" w:pos="709"/>
        <w:tab w:val="center" w:pos="4536" w:leader="none"/>
      </w:tabs>
      <w:autoSpaceDE w:val="false"/>
      <w:spacing w:lineRule="atLeast" w:line="150"/>
    </w:pPr>
    <w:rPr>
      <w:rFonts w:ascii="Arial111" w:hAnsi="Arial111" w:eastAsia="Times New Roman" w:cs="Arial111"/>
      <w:sz w:val="16"/>
      <w:lang w:val="pl-PL"/>
    </w:rPr>
  </w:style>
  <w:style w:type="paragraph" w:styleId="WwwwP1">
    <w:name w:val="wwwwP1"/>
    <w:basedOn w:val="WwwwZ5f5f5f5f5f5f5f205f5f5f5f5f5f5f5f5f5f5f5f5f5f205f5f5f5f5f5f5fpodpis5f5f5f5f5f5f5f205f5f5f5f5f5f5fpod5f5f5f5f5f5f5f205f5f5f5f5f5f5fkropkami"/>
    <w:qFormat/>
    <w:pPr>
      <w:jc w:val="center"/>
    </w:pPr>
    <w:rPr>
      <w:sz w:val="20"/>
    </w:rPr>
  </w:style>
  <w:style w:type="paragraph" w:styleId="WwwP1">
    <w:name w:val="wwwP1"/>
    <w:basedOn w:val="WwwwP1"/>
    <w:qFormat/>
    <w:pPr/>
    <w:rPr/>
  </w:style>
  <w:style w:type="paragraph" w:styleId="WwP1">
    <w:name w:val="wwP1"/>
    <w:basedOn w:val="WwwP1"/>
    <w:qFormat/>
    <w:pPr/>
    <w:rPr/>
  </w:style>
  <w:style w:type="paragraph" w:styleId="WP1">
    <w:name w:val="wP1"/>
    <w:basedOn w:val="WwP1"/>
    <w:qFormat/>
    <w:pPr/>
    <w:rPr/>
  </w:style>
  <w:style w:type="paragraph" w:styleId="WwwwP2">
    <w:name w:val="wwwwP2"/>
    <w:basedOn w:val="WwwwZ5f5f5f5f5f5f5f205f5f5f5f5f5f5f5f5f5f5f5f5f5f205f5f5f5f5f5f5fpodpis5f5f5f5f5f5f5f205f5f5f5f5f5f5fpod5f5f5f5f5f5f5f205f5f5f5f5f5f5fkropkami"/>
    <w:qFormat/>
    <w:pPr>
      <w:snapToGrid w:val="false"/>
      <w:jc w:val="center"/>
    </w:pPr>
    <w:rPr/>
  </w:style>
  <w:style w:type="paragraph" w:styleId="WwwwP3">
    <w:name w:val="wwwwP3"/>
    <w:basedOn w:val="WwwwZ5f5f5f5f5f5f5f205f5f5f5f5f5f5f5f5f5f5f5f5f5f205f5f5f5f5f5f5fpodpis5f5f5f5f5f5f5f205f5f5f5f5f5f5fpod5f5f5f5f5f5f5f205f5f5f5f5f5f5fkropkami"/>
    <w:qFormat/>
    <w:pPr>
      <w:jc w:val="center"/>
    </w:pPr>
    <w:rPr/>
  </w:style>
  <w:style w:type="paragraph" w:styleId="WP2">
    <w:name w:val="wP2"/>
    <w:basedOn w:val="WwwwP3"/>
    <w:qFormat/>
    <w:pPr>
      <w:jc w:val="center"/>
    </w:pPr>
    <w:rPr/>
  </w:style>
  <w:style w:type="paragraph" w:styleId="WwwwP4">
    <w:name w:val="wwwwP4"/>
    <w:basedOn w:val="WwwwZ5f5f5f5f5f5f5f205f5f5f5f5f5f5f5f5f5f5f5f5f5f205f5f5f5f5f5f5fpodpis5f5f5f5f5f5f5f205f5f5f5f5f5f5fpod5f5f5f5f5f5f5f205f5f5f5f5f5f5fkropkami"/>
    <w:qFormat/>
    <w:pPr>
      <w:snapToGrid w:val="false"/>
      <w:jc w:val="both"/>
    </w:pPr>
    <w:rPr/>
  </w:style>
  <w:style w:type="paragraph" w:styleId="WwwP2">
    <w:name w:val="wwwP2"/>
    <w:basedOn w:val="WwwwP4"/>
    <w:qFormat/>
    <w:pPr>
      <w:jc w:val="center"/>
    </w:pPr>
    <w:rPr/>
  </w:style>
  <w:style w:type="paragraph" w:styleId="WwwwP5">
    <w:name w:val="wwwwP5"/>
    <w:basedOn w:val="WwwwZ5f5f5f5f5f5f5f205f5f5f5f5f5f5f5f5f5f5f5f5f5f205f5f5f5f5f5f5fpodpis5f5f5f5f5f5f5f205f5f5f5f5f5f5fpod5f5f5f5f5f5f5f205f5f5f5f5f5f5fkropkami"/>
    <w:qFormat/>
    <w:pPr/>
    <w:rPr>
      <w:sz w:val="20"/>
    </w:rPr>
  </w:style>
  <w:style w:type="paragraph" w:styleId="WwwwP6">
    <w:name w:val="wwwwP6"/>
    <w:basedOn w:val="WwwwZ5f5f5f5f5f5f5f205f5f5f5f5f5f5f5f5f5f5f5f5f5f205f5f5f5f5f5f5fpodpis5f5f5f5f5f5f5f205f5f5f5f5f5f5fpod5f5f5f5f5f5f5f205f5f5f5f5f5f5fkropkami"/>
    <w:qFormat/>
    <w:pPr/>
    <w:rPr>
      <w:sz w:val="20"/>
    </w:rPr>
  </w:style>
  <w:style w:type="paragraph" w:styleId="WwwwZ45f5f5f5f5f5f5f205f5f5f5f5f5f5f5f5f5f5f5f5f5f205f5f5f5f5f5f5fTekst5f5f5f5f5f5f5f205f5f5f5f5f5f5f5f5f5f5f5f5f5f205f5f5f5f5f5f5frodkowy">
    <w:name w:val="wwwwZ4_5f_5f_5f_5f_5f_5f_5f_20_5f_5f_5f_5f_5f_5f_5f_-_5f_5f_5f_5f_5f_5f_5f_20_5f_5f_5f_5f_5f_5f_5f_Tekst_5f_5f_5f_5f_5f_5f_5f_20_5f_5f_5f_5f_5f_5f_5f_-_5f_5f_5f_5f_5f_5f_5f_20_5f_5f_5f_5f_5f_5f_5f_środkowy"/>
    <w:basedOn w:val="Wwwwdefaultparagraphstyle"/>
    <w:qFormat/>
    <w:pPr>
      <w:tabs>
        <w:tab w:val="clear" w:pos="709"/>
        <w:tab w:val="right" w:pos="9072" w:leader="none"/>
      </w:tabs>
      <w:autoSpaceDE w:val="false"/>
      <w:spacing w:lineRule="atLeast" w:line="235" w:before="0" w:after="57"/>
      <w:jc w:val="both"/>
    </w:pPr>
    <w:rPr>
      <w:rFonts w:ascii="Arial111" w:hAnsi="Arial111" w:eastAsia="Times New Roman" w:cs="Arial111"/>
      <w:sz w:val="20"/>
      <w:lang w:val="pl-PL"/>
    </w:rPr>
  </w:style>
  <w:style w:type="paragraph" w:styleId="WwwwP7">
    <w:name w:val="wwwwP7"/>
    <w:basedOn w:val="WwwwZ45f5f5f5f5f5f5f205f5f5f5f5f5f5f5f5f5f5f5f5f5f205f5f5f5f5f5f5fTekst5f5f5f5f5f5f5f205f5f5f5f5f5f5f5f5f5f5f5f5f5f205f5f5f5f5f5f5frodkowy"/>
    <w:qFormat/>
    <w:pPr>
      <w:jc w:val="left"/>
    </w:pPr>
    <w:rPr/>
  </w:style>
  <w:style w:type="paragraph" w:styleId="WwwwP8">
    <w:name w:val="wwwwP8"/>
    <w:basedOn w:val="WwwwZ45f5f5f5f5f5f5f205f5f5f5f5f5f5f5f5f5f5f5f5f5f205f5f5f5f5f5f5fTekst5f5f5f5f5f5f5f205f5f5f5f5f5f5f5f5f5f5f5f5f5f205f5f5f5f5f5f5frodkowy"/>
    <w:qFormat/>
    <w:pPr>
      <w:jc w:val="left"/>
    </w:pPr>
    <w:rPr/>
  </w:style>
  <w:style w:type="paragraph" w:styleId="WwwwP9">
    <w:name w:val="wwwwP9"/>
    <w:basedOn w:val="WwwwZ45f5f5f5f5f5f5f205f5f5f5f5f5f5f5f5f5f5f5f5f5f205f5f5f5f5f5f5fTekst5f5f5f5f5f5f5f205f5f5f5f5f5f5f5f5f5f5f5f5f5f205f5f5f5f5f5f5frodkowy"/>
    <w:qFormat/>
    <w:pPr>
      <w:jc w:val="right"/>
    </w:pPr>
    <w:rPr/>
  </w:style>
  <w:style w:type="paragraph" w:styleId="WwwwP10">
    <w:name w:val="wwwwP10"/>
    <w:basedOn w:val="WwwwZ5f5f5f5f5f5f5f205f5f5f5f5f5f5f5f5f5f5f5f5f5f205f5f5f5f5f5f5fpodpis5f5f5f5f5f5f5f205f5f5f5f5f5f5fpod5f5f5f5f5f5f5f205f5f5f5f5f5f5fkropkami"/>
    <w:qFormat/>
    <w:pPr>
      <w:tabs>
        <w:tab w:val="clear" w:pos="4536"/>
        <w:tab w:val="center" w:pos="5670" w:leader="none"/>
      </w:tabs>
      <w:ind w:left="5670" w:right="0" w:hanging="0"/>
      <w:jc w:val="center"/>
    </w:pPr>
    <w:rPr/>
  </w:style>
  <w:style w:type="paragraph" w:styleId="WwwwP11">
    <w:name w:val="wwwwP11"/>
    <w:basedOn w:val="WwwwStandard"/>
    <w:qFormat/>
    <w:pPr>
      <w:jc w:val="center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7:20:36Z</dcterms:created>
  <dc:creator/>
  <dc:description/>
  <dc:language>en-US</dc:language>
  <cp:lastModifiedBy/>
  <cp:lastPrinted>2024-10-29T08:37:00Z</cp:lastPrinted>
  <dcterms:modified xsi:type="dcterms:W3CDTF">2024-12-09T07:43:01Z</dcterms:modified>
  <cp:revision>82</cp:revision>
  <dc:subject/>
  <dc:title/>
</cp:coreProperties>
</file>