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umowy  nr DZD-RUD-…/2025 z dnia ………….………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ZCZEGÓŁOWA SPECYFIKACJA TECHNICZNA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ZNAKOWANIA POZIOM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WSTĘP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Przedmiot SS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rzedmiotem Szczegółowej Specyfikacji Technicznej (SST) są wymagania dotyczące wykonania  </w:t>
      </w:r>
      <w:r>
        <w:rPr>
          <w:rFonts w:cs="Tahoma" w:ascii="Tahoma" w:hAnsi="Tahoma"/>
          <w:b/>
          <w:bCs/>
          <w:sz w:val="20"/>
          <w:szCs w:val="20"/>
        </w:rPr>
        <w:t xml:space="preserve">robót budowlanych związanych z odnową oznakowania poziomego m. Elbląga w roku 2025 </w:t>
      </w:r>
      <w:r>
        <w:rPr>
          <w:rFonts w:cs="Tahoma" w:ascii="Tahoma" w:hAnsi="Tahoma"/>
          <w:sz w:val="20"/>
          <w:szCs w:val="20"/>
        </w:rPr>
        <w:t>metodą cienkowarstwową z użyciem kulek szkla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Zakres stosowania SS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Szczegółowa specyfikacja techniczna (SST) to  dokument przetargowy do  realizacji robót na drogach publicznych m. Elbląga i w SPP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1.3. Zakres robót objętych SS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Ustalenia zawarte w niniejszej specyfikacji dotyczą zasad prowadzenia robót związanych z wykonywaniem i odbiorem oznakowania poziomego stosowanego na drogach o nawierzchni twardej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668" w:type="dxa"/>
        <w:jc w:val="left"/>
        <w:tblInd w:w="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4897"/>
        <w:gridCol w:w="119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p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ROBOT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a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OGA KRAJOWA NR  2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OGI WOJEWÓDZKIE NR 500, 503, 504, 50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ROGI POWIATOWE</w:t>
              <w:br/>
              <w:t xml:space="preserve">DROGI GMINN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lowanie białe  po istniejących liniach  segregacyjnych,  symbolach,  na przejściach dla pieszych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a wskazanych przez Zamawiającego ciągach dró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 500 m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b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OWANIE CZERWONYCH</w:t>
              <w:br/>
              <w:t>PRZEJAZDÓW  ROWEROW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 500 m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c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LOWANIE NIEBIESKIEGO TŁA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ANOWISK POSTOJOWYCH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0 m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d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owanie w SPP ( bez użycia kulek szklanych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 300 m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I a-d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RAZEM MALOWANIE CIENKOWARSTWOW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36 500m2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4. Określenia podstaw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2. Znaki podłużne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4.3. 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4.4. Znaki poprzeczne - znaki wyznaczające miejsca przeznaczone do ruchu pieszych i rowerzystów w poprzek jezdni oraz miejsca zatrzymania pojazdów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5. Znaki uzupełniające - znaki w postaci symboli, napisów, linii przystankowych oraz inne określające szczególne miejsca na nawierzchn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4.6. Materiały do poziomego znakowania dróg - materiały zawierające rozpuszczalniki, wolne od rozpuszczalników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4.7. Materiały do znakowania cienkowarstwowego - farby nakładane warstwą grubości od 0,5 mm do 0,8 mm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4.8. Kulki szklane - materiał do posypywania lub narzucania pod ciśnieniem na oznakowanie wykonane materiałami w stanie ciekłym, w celu uzyskania widzialności  oznakowania w noc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MATERIAŁ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Co najmniej na 7 dni przed zaplanowanym wykorzystaniem jakichkolwiek materiałów przeznaczonych do robót, Wykonawca przedstawi Inspektorowi do zatwierdzenia, szczegółowe informacje dotyczące proponowanych materiałów jak również odpowiednie świadectwa badań laboratoryjnych oraz próbki materiałów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ykonawca zobowiązany jest do prowadzenia badań w celu wykazania, że materiały uzyskane z dopuszczonego źródła w sposób ciągły spełniają wymagania SST w czasie realizacji robó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Dokument dopuszczający do stosowania materiałów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Każdy materiał używany przez Wykonawcę do poziomego znakowania dróg musi posiadać aprobatę techniczną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3. Oznakowanie opakowań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ę producenta i materiału do znakowania dróg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sę brutto i netto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partii i datę produkcji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ę o szkodliwości i klasie zagrożenia pożarowego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wskazówki dla użytkowników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Wymagania wobec materiałów do poziomego znakowania dróg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2.4.1.  Materiały do znakowania cienkowarstwoweg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Materiałami do znakowania cienkowarstwowego powinny być farby nakładane warstwą grubości </w:t>
      </w:r>
      <w:r>
        <w:rPr>
          <w:rFonts w:cs="Tahoma" w:ascii="Tahoma" w:hAnsi="Tahoma"/>
          <w:b/>
          <w:sz w:val="20"/>
          <w:szCs w:val="20"/>
        </w:rPr>
        <w:t>od 0,5 mm do 0,8 mm</w:t>
      </w:r>
      <w:r>
        <w:rPr>
          <w:rFonts w:cs="Tahoma" w:ascii="Tahoma" w:hAnsi="Tahoma"/>
          <w:sz w:val="20"/>
          <w:szCs w:val="20"/>
        </w:rPr>
        <w:t xml:space="preserve"> (na mokro). Powinny być nimi ciekłe produkty zawierające ciała stałe rozproszone w 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łaściwości fizyczne materiałów do znakowania cienkowarstwowego określa aprobata techniczna odpowiadająca wymaganiom POD-97 [3]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Nie dopuszcza się stosowania materiałów zawierających rozpuszczalnik aromatyczny (jak np. toluen, ksylen) w ilości większej niż 8%. Nie dopuszcza się stosowania materiałów zawierających benzen i rozpuszczalniki chlorowan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.4.2. Kulki szklan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Materiały w postaci kulek szklanych refleksyjnych do posypywania lub narzucania pod ciśnieniem na materiały do oznakowania powinny zapewniać widzialność w nocy poprzez odbicie powrotne               w kierunku pojazdu wiązki światła wysyłanej przez reflektory pojazdu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łaściwości kulek szklanych określa aprobata techniczna, odpowiadająca wymaganiom POD-97 [3]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.4.3. Wymagania wobec materiałów ze względu na ochronę warunków pracy i środowisk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2.4.4. Przechowywanie i składowanie materiałów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Materiały do znakowania cienkowarstwowego nawierzchni powinny zachować stałość swoich właściwości chemicznych i fizykochemicznych przez okres co najmniej 6 miesięcy składowania w warunkach określonych przez producent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ateriały do poziomego znakowania dróg należy przechowywać w magazynach odpowiadających zaleceniom producenta, zwłaszcza zabezpieczających je od napromieniowania słonecznego, opadów i w temperaturze, dla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farb wodorozcieńczalnych od 5</w:t>
      </w:r>
      <w:r>
        <w:rPr>
          <w:rFonts w:cs="Tahoma" w:ascii="Tahoma" w:hAnsi="Tahoma"/>
          <w:sz w:val="20"/>
          <w:szCs w:val="20"/>
          <w:vertAlign w:val="superscript"/>
        </w:rPr>
        <w:t xml:space="preserve">o </w:t>
      </w:r>
      <w:r>
        <w:rPr>
          <w:rFonts w:cs="Tahoma" w:ascii="Tahoma" w:hAnsi="Tahoma"/>
          <w:sz w:val="20"/>
          <w:szCs w:val="20"/>
        </w:rPr>
        <w:t>do 40</w:t>
      </w:r>
      <w:r>
        <w:rPr>
          <w:rFonts w:cs="Tahoma" w:ascii="Tahoma" w:hAnsi="Tahoma"/>
          <w:sz w:val="20"/>
          <w:szCs w:val="20"/>
          <w:vertAlign w:val="superscript"/>
        </w:rPr>
        <w:t>o</w:t>
      </w:r>
      <w:r>
        <w:rPr>
          <w:rFonts w:cs="Tahoma" w:ascii="Tahoma" w:hAnsi="Tahoma"/>
          <w:sz w:val="20"/>
          <w:szCs w:val="20"/>
        </w:rPr>
        <w:t>C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farb rozpuszczalnikowych od 0</w:t>
      </w:r>
      <w:r>
        <w:rPr>
          <w:rFonts w:cs="Tahoma" w:ascii="Tahoma" w:hAnsi="Tahoma"/>
          <w:sz w:val="20"/>
          <w:szCs w:val="20"/>
          <w:vertAlign w:val="superscript"/>
        </w:rPr>
        <w:t>o</w:t>
      </w:r>
      <w:r>
        <w:rPr>
          <w:rFonts w:cs="Tahoma" w:ascii="Tahoma" w:hAnsi="Tahoma"/>
          <w:sz w:val="20"/>
          <w:szCs w:val="20"/>
        </w:rPr>
        <w:t xml:space="preserve"> do 25</w:t>
      </w:r>
      <w:r>
        <w:rPr>
          <w:rFonts w:cs="Tahoma" w:ascii="Tahoma" w:hAnsi="Tahoma"/>
          <w:sz w:val="20"/>
          <w:szCs w:val="20"/>
          <w:vertAlign w:val="superscript"/>
        </w:rPr>
        <w:t>o</w:t>
      </w:r>
      <w:r>
        <w:rPr>
          <w:rFonts w:cs="Tahoma" w:ascii="Tahoma" w:hAnsi="Tahoma"/>
          <w:sz w:val="20"/>
          <w:szCs w:val="20"/>
        </w:rPr>
        <w:t>C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ozostałych materiałów - poniżej 40</w:t>
      </w:r>
      <w:r>
        <w:rPr>
          <w:rFonts w:cs="Tahoma" w:ascii="Tahoma" w:hAnsi="Tahoma"/>
          <w:sz w:val="20"/>
          <w:szCs w:val="20"/>
          <w:vertAlign w:val="superscript"/>
        </w:rPr>
        <w:t>o</w:t>
      </w:r>
      <w:r>
        <w:rPr>
          <w:rFonts w:cs="Tahoma" w:ascii="Tahoma" w:hAnsi="Tahoma"/>
          <w:sz w:val="20"/>
          <w:szCs w:val="20"/>
        </w:rPr>
        <w:t>C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SPRZĘ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1. Ogólne wymagania dotyczące sprzętu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Wykonawca jest zobowiązany do używania jedynie takiego sprzętu, który nie spowoduje niekorzystnego wpływu na jakość wykonywanych robót. Sprzęt używany do robót powinien być zgodny z ofertą Wykonawcy. Sprzęt będący własnością Wykonawcy lub wynajęty do wykonania robót ma być utrzymywany w dobrym stanie i gotowości do pracy. Powinien być zgodny z normami ochrony środowiska i przepisami dotyczącymi jego użytkowania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Wykonawca dostarczy Inspektorowi ze strony Zamawiającego kopie dokumentów potwierdzających dopuszczenie sprzętu do użytkowania i badań okresowych, tam gdzie jest to wymagane przepisam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Wykonawca będzie konserwować sprzęt jak również naprawiać lub wymieniać sprzęt niesprawny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akikolwiek sprzęt, maszyny, urządzenia i narzędzia nie gwarantujące zachowania warunków umowy, zostaną przez Inspektora ze strony Zamawiającego zdyskwalifikowane i nie dopuszczone do robó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.2. Sprzęt do wykonania oznakowania poziom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wca przystępujący do wykonania oznakowania poziomego, w zależności od zakresu robót, powinien wykazać się możliwością korzystania z następujących narzędzi i urządzeń technicznych, zaakceptowanych przez Inspektora ze strony Zamawiającego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lowarek hydrodynamicznych do znakowania dróg z automatycznym sterowaniem wydatkiem farby  i materiału odblaskowego ( min. 2 szt.)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lowarek do malowania strzałek i przejść dla pieszych ( min. 2 szt.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otki mechanicznej (szt. 1)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TRANSPOR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spektora ze strony Zamawiającego, pod warunkiem przywrócenia stanu pierwotnego użytkowanych odcinków dróg na koszt Wykonawc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wca będzie usuwać na bieżąco, na własny koszt, wszelkie zanieczyszczenia, uszkodzenia spowodowane jego pojazdami na drogach publicznych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wca przystępujący do wykonania oznakowania poziomego, w zależności od zakresu robót, powinien wykazać się możliwością korzystania z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azdów zabezpieczających strefę robót z świetlną tablicą ostrzegawczą– po 1 na każdą brygadę roboczą ( min. 2 brygady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azdów  dostawczych  - po 1 na każdą brygadę roboczą ( min. 2 brygad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2. Przewóz materiałów do poziomego znakowania dróg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WYKONANIE ROBÓ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1. Ogólne zasady wykonania robó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wca jest odpowiedzialny za prowadzenie robót zgodnie z warunkami umowy oraz za jakość zastosowanych materiałów i wykonywanych robót, za ich zgodność z   projektem organizacji ruchu drogowego na czas wykonywanych robót opracowanym przez Wykonawcę  wg. przepisów  Rozporządzenia Ministra Infrastruktury z dnia 23.09.2003 „w sprawie szczegółowych warunków zarządzania ruchem oraz wykonywania nadzoru nad tym zarządzeniem ( Dz. U. z 2003 Nr 177 poz. 1729), poleceniami Inspektora ze strony Zamawiającego oraz harmonogramem terminowo-zakresow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Wykonawca realizował będzie odnowę oznakowania poziomego w uzgodnionych z Zamawiającym  etapach.  </w:t>
      </w:r>
      <w:r>
        <w:rPr>
          <w:rFonts w:cs="Tahoma" w:ascii="Tahoma" w:hAnsi="Tahoma"/>
          <w:b/>
          <w:bCs/>
          <w:sz w:val="20"/>
          <w:szCs w:val="20"/>
        </w:rPr>
        <w:t>M</w:t>
      </w:r>
      <w:r>
        <w:rPr>
          <w:rFonts w:cs="Tahoma" w:ascii="Tahoma" w:hAnsi="Tahoma"/>
          <w:b/>
          <w:sz w:val="20"/>
          <w:szCs w:val="20"/>
        </w:rPr>
        <w:t>apa z oznaczeniem malowanych ulic zostanie przekazana Wykonawcy w chwili podpisania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alowanie oznakowania poziomego miasta polegać będzie polegało na odnowie starego oznakowania, którego realizacje zaplanowano na II kwartał, w czasie zadeklarowanym przez Wykonawcę  (jak w przetargu) tj.</w:t>
      </w:r>
      <w:r>
        <w:rPr>
          <w:rFonts w:cs="Tahoma" w:ascii="Tahoma" w:hAnsi="Tahoma"/>
          <w:b/>
          <w:bCs/>
          <w:sz w:val="20"/>
          <w:szCs w:val="20"/>
        </w:rPr>
        <w:t xml:space="preserve"> przez … dni. </w:t>
      </w:r>
      <w:r>
        <w:rPr>
          <w:rFonts w:cs="Tahoma" w:ascii="Tahoma" w:hAnsi="Tahoma"/>
          <w:sz w:val="20"/>
          <w:szCs w:val="20"/>
        </w:rPr>
        <w:t>W przypadku stwierdzenia niewystarczającej czytelności starego oznakowania poziomego Zamawiający jest zobowiązany udostępnić Wykonawc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druki map                  z organizacją ruchu drogowego będącą w jego posiadaniu dotyczącą wskazanych miejsc. Błędy popełnione przez Wykonawcę w wytyczeniu i wyznaczaniu robót zostaną, usunięte przez Wykonawcę na własny koszt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zasie realizacji robót Wykonawca jest zobowiązany prowadzić  bieżącą rejestrację  świadczonych usług w formie dziennika lub  książki obmiaru, w których zapisywane będą: codzienne warunki pogodowe, zbiorcze ilości wykonanego znakowania z zastosowaniem symboli znaków poziomych wykonanych  na poszczególnych ulicach, wyniki badań wg. p. 6.3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any jest wykonać malowanie cienkowarstwowe bez użycia kulek szklanych  w wyznaczonych przez Zamawiającego lokalizacjach (SPP i Stare Miasto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5.2. Warunki atmosferyczn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 czasie wykonywania oznakowania temperatura nawierzchni i powietrza powinna wynosić co najmniej 5</w:t>
      </w:r>
      <w:r>
        <w:rPr>
          <w:rFonts w:cs="Tahoma" w:ascii="Tahoma" w:hAnsi="Tahoma"/>
          <w:sz w:val="20"/>
          <w:szCs w:val="20"/>
          <w:vertAlign w:val="superscript"/>
        </w:rPr>
        <w:t>o</w:t>
      </w:r>
      <w:r>
        <w:rPr>
          <w:rFonts w:cs="Tahoma" w:ascii="Tahoma" w:hAnsi="Tahoma"/>
          <w:sz w:val="20"/>
          <w:szCs w:val="20"/>
        </w:rPr>
        <w:t>C, a wilgotność względna powietrza powinna być zgodna z zaleceniami producenta lub wynosić co najwyżej 85%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3. Jednorodność nawierzchni znakowanej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oprawność wykonania znakowania wymaga jednorodności nawierzchni znakowanej. Zamawiający wymaga całkowitego pokrywania widocznych starych linii i symboli. W przypadku stwierdzenia nierównomierności  powierzchni znakowanej  Zamawiający zmniejszać będzie  zgłoszoną do odbioru   powierzchnię znakowaną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4. Przygotowanie podłoża do wykonania znakowani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Przed wykonaniem znakowania poziomego należy oczyścić powierzchnię nawierzchni malowanej z pyłu, kurzu, piasku, smarów, olejów i innych zanieczyszczeń, przy użyciu sprzętu zaakceptowanego przez Inspektora ze strony Zamawiającego. Powierzchnia nawierzchni przygotowana do wykonania oznakowania poziomego musi być czysta i such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5. Wykonanie znakowania poziomego drogi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5.1.  Dostarczenie materiałów i spełnienie zaleceń producenta materiałów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5.2. Wykonanie znakowania drogi materiałami cienkowarstwowym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Farbę należy nakładać równomierną warstwą o grubości ustalonej w SST, zachowując wymiary i ostrość krawędzi. Grubość nanoszonej warstwy zaleca się kontrolować przy pomocy grzebienia pomiarowego na płytce szklanej lub metalowej podkładanej na drodze malowarki. Ilość farby zużyta w czasie prac, określona przez średnie zużycie na metr kwadratowy nie może się różnić od ilości ustalonej, więcej niż o 10%.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6.</w:t>
        <w:tab/>
        <w:t xml:space="preserve">Wszystkie większe prace powinny być wykonane przy użyciu samojezdnych malowarek hydrodynamicznych z automatycznym podziałem linii i posypywaniem kulkami szklanymi.  W przypadku mniejszych prac, wielkość, wydajność i jakość sprzętu należy dostosować do zakresu i rozmiaru prac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7. Realizacja robót odbywać się będzie w odpowiednich warunkach atmosferycz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8. Przy realizacji robót  Zleceniodawca dopuszcza wykonanie odnowy oznakowania dróg w  mieście       w porze wieczorowo - nocnej ( przy mniejszym natężeniu ruchu, na trasach oświetlonych). Ulice nieoświetlone będą malowane w porze dziennej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9. Wykonawca robót przygotowuje, uzgadnia i realizuje  projekt organizacji ruchu drogowego  na czas  świadczonych  robó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 dla prac szybko postępujących w porze nocnej i dziennej ( malowanie linii segregacyj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dla  znakowania  przejść dla pieszych i przejazdów rowerowych.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KONTROLA JAKOŚCI ROBÓ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Badanie przygotowania podłoża i przeznakowa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owierzchnia jezdni przed wykonaniem znakowania poziomego musi być całkowicie czysta           i such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Badania wykonania oznakowania poziom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1. Wymagania wobec oznakowania poziom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1.1. Widzialność w dzień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idzialność oznakowania w dzień jest określona współczynnikiem luminancji i barwą oznakowa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Q - współczynnik luminancji w świetle rozproszonym, mcd m</w:t>
      </w:r>
      <w:r>
        <w:rPr>
          <w:rFonts w:cs="Tahoma" w:ascii="Tahoma" w:hAnsi="Tahoma"/>
          <w:sz w:val="20"/>
          <w:szCs w:val="20"/>
          <w:vertAlign w:val="superscript"/>
        </w:rPr>
        <w:t>-2</w:t>
      </w:r>
      <w:r>
        <w:rPr>
          <w:rFonts w:cs="Tahoma" w:ascii="Tahoma" w:hAnsi="Tahoma"/>
          <w:sz w:val="20"/>
          <w:szCs w:val="20"/>
        </w:rPr>
        <w:t xml:space="preserve"> lx</w:t>
      </w:r>
      <w:r>
        <w:rPr>
          <w:rFonts w:cs="Tahoma" w:ascii="Tahoma" w:hAnsi="Tahoma"/>
          <w:sz w:val="20"/>
          <w:szCs w:val="20"/>
          <w:vertAlign w:val="superscript"/>
        </w:rPr>
        <w:t>-1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 - luminancja pola w świetle rozproszonym, mcd/m2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 - oświetlenie płaszczyzny pola, lx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Pomiary luminancji w świetle rozproszonym wykonuje się w praktyce miernikiem luminancji wg POD-97 [3]. Wartość współczynnika Q powinna wynosić dla oznakowania świeżego, barwy: białej na nawierzchni asfaltowej, co najmniej 130 mcd m</w:t>
      </w:r>
      <w:r>
        <w:rPr>
          <w:rFonts w:cs="Tahoma" w:ascii="Tahoma" w:hAnsi="Tahoma"/>
          <w:sz w:val="20"/>
          <w:szCs w:val="20"/>
          <w:vertAlign w:val="superscript"/>
        </w:rPr>
        <w:t>-2</w:t>
      </w:r>
      <w:r>
        <w:rPr>
          <w:rFonts w:cs="Tahoma" w:ascii="Tahoma" w:hAnsi="Tahoma"/>
          <w:sz w:val="20"/>
          <w:szCs w:val="20"/>
        </w:rPr>
        <w:t xml:space="preserve"> lx</w:t>
      </w:r>
      <w:r>
        <w:rPr>
          <w:rFonts w:cs="Tahoma" w:ascii="Tahoma" w:hAnsi="Tahoma"/>
          <w:sz w:val="20"/>
          <w:szCs w:val="20"/>
          <w:vertAlign w:val="superscript"/>
        </w:rPr>
        <w:t>-1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Tahoma" w:ascii="Tahoma" w:hAnsi="Tahoma"/>
          <w:sz w:val="20"/>
          <w:szCs w:val="20"/>
        </w:rPr>
        <w:t xml:space="preserve">, wg POD-97 [3]. Wartość współczynnika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Tahoma" w:ascii="Tahoma" w:hAnsi="Tahoma"/>
          <w:sz w:val="20"/>
          <w:szCs w:val="20"/>
        </w:rPr>
        <w:t xml:space="preserve"> powinna wynosić dla oznakowania świeżego, barwy: białej, co najmniej 0,60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Wartość współczynnika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Tahoma" w:ascii="Tahoma" w:hAnsi="Tahoma"/>
          <w:sz w:val="20"/>
          <w:szCs w:val="20"/>
        </w:rPr>
        <w:t xml:space="preserve"> powinna wynosić dla oznakowania używanego barw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białej, po 9 miesiącach używalności, co najmniej 0,30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rwa oznakowania powinna być określona wg POD-97 [3] przez współrzędne chromatyczności x i y, które dla suchego oznakowania powinny leżeć w obszarze zdefiniowanym przez cztery punkty narożne: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rPr>
                <w:rFonts w:ascii="Tahoma" w:hAnsi="Tahoma" w:cs="Tahoma"/>
                <w:bCs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3"/>
                <w:sz w:val="20"/>
                <w:szCs w:val="20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Cs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3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Cs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3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Cs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3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Cs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pacing w:val="-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0,345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1.2. Widzialność w noc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Za miarę widzialności w nocy przyjęto powierzchniowy współczynnik odblasku RL, określany wg POD-97 [3]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artość współczynnika RL powinna wynosić dla oznakowania świeżego w stanie suchym, barwy: białej, co najmniej 300 mcd m</w:t>
      </w:r>
      <w:r>
        <w:rPr>
          <w:rFonts w:cs="Tahoma" w:ascii="Tahoma" w:hAnsi="Tahoma"/>
          <w:sz w:val="20"/>
          <w:szCs w:val="20"/>
          <w:vertAlign w:val="superscript"/>
        </w:rPr>
        <w:t>-2</w:t>
      </w:r>
      <w:r>
        <w:rPr>
          <w:rFonts w:cs="Tahoma" w:ascii="Tahoma" w:hAnsi="Tahoma"/>
          <w:sz w:val="20"/>
          <w:szCs w:val="20"/>
        </w:rPr>
        <w:t xml:space="preserve"> lx</w:t>
      </w:r>
      <w:r>
        <w:rPr>
          <w:rFonts w:cs="Tahoma" w:ascii="Tahoma" w:hAnsi="Tahoma"/>
          <w:sz w:val="20"/>
          <w:szCs w:val="20"/>
          <w:vertAlign w:val="superscript"/>
        </w:rPr>
        <w:t>-1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artość współczynnika RL powinna wynosić dla oznakowania używaneg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enkowarstwowego barwy:  białej, po 9 miesiącach eksploatacji, co najmniej 100 mcd m</w:t>
      </w:r>
      <w:r>
        <w:rPr>
          <w:rFonts w:cs="Tahoma" w:ascii="Tahoma" w:hAnsi="Tahoma"/>
          <w:sz w:val="20"/>
          <w:szCs w:val="20"/>
          <w:vertAlign w:val="superscript"/>
        </w:rPr>
        <w:t>-2</w:t>
      </w:r>
      <w:r>
        <w:rPr>
          <w:rFonts w:cs="Tahoma" w:ascii="Tahoma" w:hAnsi="Tahoma"/>
          <w:sz w:val="20"/>
          <w:szCs w:val="20"/>
        </w:rPr>
        <w:t xml:space="preserve"> lx</w:t>
      </w:r>
      <w:r>
        <w:rPr>
          <w:rFonts w:cs="Tahoma" w:ascii="Tahoma" w:hAnsi="Tahoma"/>
          <w:sz w:val="20"/>
          <w:szCs w:val="20"/>
          <w:vertAlign w:val="superscript"/>
        </w:rPr>
        <w:t>-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1.3. Szorstkość oznakowani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Miarą szorstkości oznakowania jest wartość wskaźnika szorstkości SRT (Skid Resistance Tester) mierzona wahadłem angielskim, wg POD-97 [3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ymaga się, aby wartość wskaźnika szorstkości SRT wynosiła na oznakowaniu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świeżym, co najmniej 50 jednostek SRT, używanym, w ciągu całego okresu użytkowania, co najmniej 45 jednostek SR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1.4. Trwałość oznakowani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Trwałość oznakowania oceniana jako stopień zużycia w 10-stopniowej skali na zasadzie porównania z wzorcami, wg POD-97 [3], powinna wynosić po 9-miesięcach okresu eksploatacji oznakowania wykonanego: farbami wodorozcieńczalnymi, co najmniej  6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6.2.1.5. Czas schnięcia oznakowania (wzgl. czas przejezdności oznakowania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 czas schnięcia oznakowania przyjmuje się czas upływający między wykonaniem oznakowania a jego oddaniem do ruch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Czas schnięcia oznakowania nie powinien przekraczać czasu gwarantowanego przez producenta,   z tym że nie może przekraczać 2 godzin w przypadku robót nocnych i 1 godziny w przypadku robót dzien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1.6. Grubość oznakowani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Grubość oznakowania, tj. podwyższenie ponad górną powierzchnię nawierzchni, powinna wynosić dla: oznakowania cienkowarstwowego (grubość na mokro bez kulek szklanych), co najwyżej 800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ahoma" w:ascii="Tahoma" w:hAnsi="Tahoma"/>
          <w:sz w:val="20"/>
          <w:szCs w:val="20"/>
        </w:rPr>
        <w:t>m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6.3.1. Badania wykonania znakowania poziomego z materiału cienkowarstwoweg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Wykonawca wykonując znakowanie poziome z materiału cienkowarstwowego przeprowadza przed rozpoczęciem każdej pracy oraz w czasie jej wykonywania raz dziennie, lub zgodnie z ustaleniem              z Zamawiającym, następujące badania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) przed rozpoczęciem pracy: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e oznakowania opakowań,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wizualną ocenę stanu  materiału - w zakresie jego jednorodności i widocznych wad,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pomiar wilgotności względnej powietrza,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ar temperatury powietrza i nawierzchni,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badanie lepkości farby (cienkowarstwowej), wg POD-97 [3],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) w czasie wykonywania pracy: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ar grubości warstwy oznakowania,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pomiar czasu schnięcia, wg POD-97 [3],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zualną ocenę równomierności rozłożenia kulek szklanych,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pomiar poziomych wymiarów oznakowania  na zgodność z „Rozporządzeniem Ministra Infrastruktury z dnia 3 lipca 2003 r. w sprawie szczegółowych warunków technicznych dla znaków i sygnałów drogowych” [4],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wizualną ocenę równomierności skropienia (rozłożenia materiału) na całej szerokości linii,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oznaczenia czasu przejezdności, wg POD-97 [3]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rotokół z przeprowadzonych badań wraz z jedną próbką na blasze (300 x 250 x 0,8 mm) Wykonawca powinien przechować do czasu upływu okresu gwarancji. Protokóły z badań  są załącznikiem  końcowego odbioru robót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ątpliwości dotyczących wykonania oznakowania poziomego, Inspektor nadzoru może zlecić wykonanie badań do niezależnego laboratorium badawczego, co zagwarantuje  wiarygodność wyników. Sprawdzeniu będzie podlegała: 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zialności w dzień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zialności w nocy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orst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yniki tych badań wykażą wadliwość wykonanego oznakowania ( opisanego powyżej)  to koszt badań ponosi Wykonawca, w przypadku przeciwnym - Zamawiający. </w:t>
      </w:r>
    </w:p>
    <w:p>
      <w:pPr>
        <w:pStyle w:val="Normal"/>
        <w:jc w:val="both"/>
        <w:rPr>
          <w:rFonts w:ascii="Tahoma" w:hAnsi="Tahoma" w:cs="Tahoma"/>
          <w:color w:val="C0C0C0"/>
          <w:sz w:val="20"/>
          <w:szCs w:val="20"/>
        </w:rPr>
      </w:pPr>
      <w:r>
        <w:rPr>
          <w:rFonts w:cs="Tahoma" w:ascii="Tahoma" w:hAnsi="Tahoma"/>
          <w:color w:val="C0C0C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3. Zbiorcze zestawienie wymagań dla materiałów i wykonanego oznakowa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14"/>
        <w:gridCol w:w="1620"/>
        <w:gridCol w:w="3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, wymag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ały do znakowania cienkowarstwow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rozpuszczalników organicz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ozpuszczalników aromatycz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benzenu i rozpuszczalników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chlorowany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(m/m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(m/m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(m/m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czynnik załamania światła kulek szklany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cz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iałej na nawierzchni asfaltow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cd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2</w:t>
            </w:r>
            <w:r>
              <w:rPr>
                <w:rFonts w:cs="Tahoma" w:ascii="Tahoma" w:hAnsi="Tahoma"/>
                <w:sz w:val="20"/>
                <w:szCs w:val="20"/>
              </w:rPr>
              <w:t xml:space="preserve"> lx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ahoma" w:ascii="Tahoma" w:hAnsi="Tahoma"/>
                <w:sz w:val="20"/>
                <w:szCs w:val="20"/>
              </w:rPr>
              <w:t xml:space="preserve"> dla oznakowania świeżego barw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iał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iał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cd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2</w:t>
            </w:r>
            <w:r>
              <w:rPr>
                <w:rFonts w:cs="Tahoma" w:ascii="Tahoma" w:hAnsi="Tahoma"/>
                <w:sz w:val="20"/>
                <w:szCs w:val="20"/>
              </w:rPr>
              <w:t xml:space="preserve"> lx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orstkość oznakowani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świeżeg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używanego (po 3 mies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źni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R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wałość oznakowania wykonaneg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farbami wodorozcieńczalnym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zostałymi materiała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źni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źni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schnięcia materiału na nawierzch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ubość oznakowania nad powierzchnią nawierzch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ez mikrokulek szkla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 mikrokulkami szklany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rFonts w:cs="Tahoma" w:ascii="Tahoma" w:hAnsi="Tahoma"/>
                <w:sz w:val="20"/>
                <w:szCs w:val="20"/>
              </w:rPr>
              <w:t>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stałości właściwości materiałów do znakowania przy składowan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sięc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6.4.      Tolerancje wymiarów oznakowani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6.4.1.   Tolerancje nowo wykonanego oznakowani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Tolerancje nowo wykonanego oznakowania poziomego zgodnego z  „Rozporządzeniem Ministra Infrastruktury z dnia 3 lipca 2003 r. w sprawie szczegółowych warunków technicznych dla znaków             i sygnałów drogowych” [4], powinny odpowiadać następującym warunko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ahoma" w:ascii="Tahoma" w:hAnsi="Tahoma"/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ługość linii może być mniejsza od wymaganej co najwyżej o 50 mm lub większa co najwyżej       o 150 m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ahoma" w:ascii="Tahoma" w:hAnsi="Tahoma"/>
          <w:sz w:val="20"/>
          <w:szCs w:val="20"/>
        </w:rPr>
        <w:t xml:space="preserve"> 50 mm długości wymaganej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ahoma" w:ascii="Tahoma" w:hAnsi="Tahoma"/>
          <w:sz w:val="20"/>
          <w:szCs w:val="20"/>
        </w:rPr>
        <w:t xml:space="preserve"> 50 mm dla wymiaru długości 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ahoma" w:ascii="Tahoma" w:hAnsi="Tahoma"/>
          <w:sz w:val="20"/>
          <w:szCs w:val="20"/>
        </w:rPr>
        <w:t xml:space="preserve"> 20 mm dla wymiaru szerokośc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6.4.2. Tolerancje przy odnawianiu istniejącego oznakowani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Przy odnawianiu istniejącego oznakowania należy dążyć do  pokrycia pełnej powierzchni istniejących znaków, przy zachowaniu dopuszczalnych tolerancji podanych w punkcie 6.5.1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 OBMIAR ROBÓ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Jednostka obmiarow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Jednostką obmiarową oznakowania poziomego jest m2 (metr kwadratowy) powierzchni naniesionych znaków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 ODBIÓR ROBÓ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Roboty uznaje się za wykonane zgodnie z  SST i wymaganiami Inspektora ze strony Zamawiającego, jeżeli wszystkie pomiary i badania, z zachowaniem tolerancji wg pkt 6, dały wyniki pozytywn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2. Okres  gwarancyjny  po zakończeniu i odbiorze zakresu  robót zrealizowanych  w ciągu roku 2025  przez  okres:</w:t>
      </w:r>
    </w:p>
    <w:p>
      <w:pPr>
        <w:pStyle w:val="Normal"/>
        <w:tabs>
          <w:tab w:val="clear" w:pos="708"/>
          <w:tab w:val="left" w:pos="1134" w:leader="none"/>
          <w:tab w:val="left" w:pos="3631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……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sz w:val="20"/>
          <w:szCs w:val="20"/>
        </w:rPr>
        <w:t>miesięcy</w:t>
      </w:r>
      <w:r>
        <w:rPr>
          <w:rFonts w:cs="Tahoma" w:ascii="Tahoma" w:hAnsi="Tahoma"/>
          <w:sz w:val="20"/>
          <w:szCs w:val="20"/>
        </w:rPr>
        <w:t xml:space="preserve"> ( min. 6 max. 9) od daty odbioru dla znakowanych cienkowarstwowo  linii segregacyjnych, linii krawędziowych, strzałek,  symboli,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jść dla pieszych  i powierzchni kolorowych. </w:t>
      </w:r>
    </w:p>
    <w:p>
      <w:pPr>
        <w:pStyle w:val="Normal"/>
        <w:tabs>
          <w:tab w:val="clear" w:pos="708"/>
          <w:tab w:val="left" w:pos="1134" w:leader="none"/>
        </w:tabs>
        <w:ind w:left="85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. PODSTAWA PŁATNOŚC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Cena 1 m2 wykonania robót obejmuj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race pomiarowe i roboty przygotowawcze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gotowanie i dostarczenie materiałów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zyszczenie podłoża (nawierzchni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zygotowanie i realizacja oznakowania dziennej działki robocz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znakowa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ezowanie starego oznak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naniesienie powłoki znaków na nawierzchnię drogi o kształtach i wymiarach zgodnych                  z „Rozporządzeniem Ministra Infrastruktury z dnia 3 lipca 2003 r. w sprawie szczegółowych warunków technicznych dla znaków i sygnałów drogowych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chronę znaków przed zniszczeniem przez pojazdy w czasie prowadzenia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12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. PRZEPISY ZWIĄZA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1. Normy  i inne dokument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PN-89/C-81400</w:t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PN-85/O-79252</w:t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PN-EN 1423:2000,</w:t>
            </w:r>
          </w:p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PN-EN 1423:2001/A1:2005</w:t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/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 xml:space="preserve">PN-EN 1436:2000 </w:t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PN-EN 1436:2000/A1:2005</w:t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PN-EN 1871:2003</w:t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PN-EN 13036-4: 2004(U)</w:t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Drogi samochodowe i lotniskowe – Metody badań – Część 4: Metoda pomiaru oporów poślizgu/poślizgnięcia na powierzchni: próba wahadł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POD-97</w:t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/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Warunki techniczne. Poziome znakowanie dróg. POD-97. Seria „I” - Informacje, Instrukcje. Zeszyt nr 55. IBDiM, Warszawa, 1997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keepLines/>
              <w:suppressAutoHyphens w:val="true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kstost"/>
              <w:keepLines/>
              <w:suppressAutoHyphens w:val="true"/>
              <w:snapToGrid w:val="false"/>
              <w:jc w:val="left"/>
              <w:rPr>
                <w:rFonts w:ascii="Tahoma" w:hAnsi="Tahoma" w:cs="Tahoma"/>
                <w:spacing w:val="-3"/>
                <w:sz w:val="18"/>
                <w:szCs w:val="18"/>
              </w:rPr>
            </w:pPr>
            <w:r>
              <w:rPr>
                <w:rFonts w:cs="Tahoma" w:ascii="Tahoma" w:hAnsi="Tahoma"/>
                <w:spacing w:val="-3"/>
                <w:sz w:val="18"/>
                <w:szCs w:val="18"/>
              </w:rPr>
            </w:r>
          </w:p>
        </w:tc>
        <w:tc>
          <w:tcPr>
            <w:tcW w:w="6309" w:type="dxa"/>
            <w:tcBorders/>
          </w:tcPr>
          <w:p>
            <w:pPr>
              <w:pStyle w:val="Tekstost"/>
              <w:keepLines/>
              <w:suppressAutoHyphens w:val="true"/>
              <w:rPr/>
            </w:pP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</w:rPr>
              <w:t>Rozporządzenie Ministra Infrastruktury z dnia 3 lipca 2003 r.               w sprawie szczegółowych warunków technicznych dla znaków              i sygnałów drogowych oraz urządzeń bezpieczeństwa ruchu drogowego i warunków ich umieszczania na drogach                          (t.j. Dz. U. z 2019 poz. 2311 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04:00Z</dcterms:created>
  <dc:creator>um</dc:creator>
  <dc:description/>
  <cp:keywords/>
  <dc:language>en-US</dc:language>
  <cp:lastModifiedBy>Małgorzata Iwaniszczuk</cp:lastModifiedBy>
  <cp:lastPrinted>2025-02-19T11:42:00Z</cp:lastPrinted>
  <dcterms:modified xsi:type="dcterms:W3CDTF">2025-02-19T10:43:00Z</dcterms:modified>
  <cp:revision>6</cp:revision>
  <dc:subject/>
  <dc:title>SZCZEGÓLOWA SPECYFIKACJA TECHNICZNA</dc:title>
</cp:coreProperties>
</file>