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1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umowy nr …………………….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Standard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right="0" w:hanging="113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right="0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right="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dc:language>en-US</dc:language>
  <cp:lastModifiedBy/>
  <cp:lastPrinted>2023-01-16T14:49:00Z</cp:lastPrinted>
  <dcterms:modified xsi:type="dcterms:W3CDTF">2025-02-05T14:01:12Z</dcterms:modified>
  <cp:revision>10</cp:revision>
  <dc:subject/>
  <dc:title>Przyczyny wprowadzenia aneksu do umowy:</dc:title>
</cp:coreProperties>
</file>