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FORMULARZ OFERTY</w:t>
      </w:r>
    </w:p>
    <w:p>
      <w:pPr>
        <w:pStyle w:val="Normal"/>
        <w:jc w:val="right"/>
        <w:rPr/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ENERGETYKI CIEPLNEJ Sp. z o.o.</w:t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81-213 Gdynia, ul. Opata Hackiego 14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</w:rPr>
        <w:t>Adres ………………………………………………………………………….…</w:t>
      </w:r>
      <w:r>
        <w:rPr>
          <w:rFonts w:cs="Calibri;Calibri" w:ascii="Calibri;Calibri" w:hAnsi="Calibri;Calibri"/>
          <w:sz w:val="24"/>
          <w:szCs w:val="24"/>
          <w:lang w:val="pl-PL"/>
        </w:rPr>
        <w:t>……………</w:t>
      </w:r>
      <w:r>
        <w:rPr>
          <w:rFonts w:cs="Calibri;Calibri" w:ascii="Calibri;Calibri" w:hAnsi="Calibri;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;Calibri" w:ascii="Calibri;Calibri" w:hAnsi="Calibri;Calibri"/>
          <w:sz w:val="24"/>
          <w:szCs w:val="24"/>
          <w:lang w:val="pl-PL"/>
        </w:rPr>
        <w:t>.</w:t>
      </w:r>
      <w:r>
        <w:rPr>
          <w:rFonts w:cs="Calibri;Calibri" w:ascii="Calibri;Calibri" w:hAnsi="Calibri;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;Calibri" w:ascii="Calibri;Calibri" w:hAnsi="Calibri;Calibri"/>
          <w:sz w:val="24"/>
          <w:szCs w:val="24"/>
          <w:lang w:val="pl-PL"/>
        </w:rPr>
        <w:t>...</w:t>
      </w:r>
      <w:r>
        <w:rPr>
          <w:rFonts w:cs="Calibri;Calibri" w:ascii="Calibri;Calibri" w:hAnsi="Calibri;Calibri"/>
          <w:sz w:val="24"/>
          <w:szCs w:val="24"/>
        </w:rPr>
        <w:t>…………</w:t>
      </w:r>
      <w:r>
        <w:rPr>
          <w:rFonts w:cs="Calibri;Calibri" w:ascii="Calibri;Calibri" w:hAnsi="Calibri;Calibri"/>
          <w:sz w:val="24"/>
          <w:szCs w:val="24"/>
          <w:lang w:val="pl-PL"/>
        </w:rPr>
        <w:t>..</w:t>
      </w:r>
      <w:r>
        <w:rPr>
          <w:rFonts w:cs="Calibri;Calibri" w:ascii="Calibri;Calibri" w:hAnsi="Calibri;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sz w:val="24"/>
          <w:szCs w:val="24"/>
          <w:lang w:val="en-US"/>
        </w:rPr>
      </w:pPr>
      <w:r>
        <w:rPr>
          <w:rFonts w:cs="Calibri;Calibri" w:ascii="Calibri;Calibri" w:hAnsi="Calibri;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Nawiązując do ogłoszenia o przetargu nieograniczonym na </w:t>
      </w:r>
      <w:r>
        <w:rPr>
          <w:rFonts w:cs="Calibri;Calibri" w:ascii="Calibri;Calibri" w:hAnsi="Calibri;Calibri"/>
          <w:b/>
        </w:rPr>
        <w:t>Sukcesywne zakupy i dostawy manometrów i termometrów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Oferujemy </w:t>
      </w:r>
      <w:r>
        <w:rPr>
          <w:rFonts w:cs="Calibri;Calibri" w:ascii="Calibri;Calibri" w:hAnsi="Calibri;Calibri"/>
          <w:b/>
          <w:u w:val="single"/>
        </w:rPr>
        <w:t>wykonanie przedmiotu zamówienia</w:t>
      </w:r>
      <w:r>
        <w:rPr>
          <w:rFonts w:cs="Calibri;Calibri" w:ascii="Calibri;Calibri" w:hAnsi="Calibri;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Pakiet nr 1 – Manometry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720" w:hanging="0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"/>
          <w:b/>
          <w:b/>
        </w:rPr>
      </w:pPr>
      <w:r>
        <w:rPr>
          <w:rFonts w:cs="Arial" w:ascii="Calibri;Calibri" w:hAnsi="Calibri;Calibri"/>
          <w:b/>
        </w:rPr>
        <w:t xml:space="preserve">wartość netto: ........................ zł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"/>
          <w:b/>
          <w:b/>
        </w:rPr>
      </w:pPr>
      <w:r>
        <w:rPr>
          <w:rFonts w:eastAsia="Calibri;Calibri" w:cs="Calibri;Calibri" w:ascii="Calibri;Calibri" w:hAnsi="Calibri;Calibri"/>
          <w:b/>
        </w:rPr>
        <w:t xml:space="preserve">  </w:t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;Calibri" w:hAnsi="Calibri;Calibri"/>
          <w:b/>
        </w:rPr>
        <w:t xml:space="preserve">VAT: ....................................... zł   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"/>
          <w:b/>
          <w:b/>
        </w:rPr>
      </w:pPr>
      <w:r>
        <w:rPr>
          <w:rFonts w:cs="Arial" w:ascii="Calibri;Calibri" w:hAnsi="Calibri;Calibri"/>
          <w:b/>
        </w:rPr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;Calibri" w:hAnsi="Calibri;Calibri"/>
          <w:b/>
        </w:rPr>
        <w:t xml:space="preserve">cena brutto: ........................... zł       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alibri;Calibri" w:hAnsi="Calibri;Calibri" w:cs="Arial"/>
          <w:b/>
          <w:b/>
        </w:rPr>
      </w:pPr>
      <w:r>
        <w:rPr>
          <w:rFonts w:cs="Arial" w:ascii="Calibri;Calibri" w:hAnsi="Calibri;Calibri"/>
          <w:b/>
        </w:rPr>
      </w:r>
    </w:p>
    <w:tbl>
      <w:tblPr>
        <w:tblW w:w="14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048"/>
        <w:gridCol w:w="3544"/>
        <w:gridCol w:w="992"/>
        <w:gridCol w:w="850"/>
        <w:gridCol w:w="1418"/>
        <w:gridCol w:w="1559"/>
        <w:gridCol w:w="1276"/>
        <w:gridCol w:w="1559"/>
        <w:gridCol w:w="1559"/>
      </w:tblGrid>
      <w:tr>
        <w:trPr>
          <w:trHeight w:val="120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INDEKS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NAZWA TOWARU/ASORTYMENT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 xml:space="preserve">j. m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Cena jedn. netto [zł]* (tj. za 1 jednostkę miar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Wartość netto</w:t>
              <w:br/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Stawka podatku VAT** [%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Producent (nazwa)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  <w:u w:val="single"/>
              </w:rPr>
              <w:t xml:space="preserve"> oraz N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umer katalogowy**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Kraj pochodzenia***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7 = kol. 4 x kol.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ol.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ol.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ol. 10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26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M 100, 0 - 2,5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265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DO REDUKTORA CIŚNIENIA, 0,6 MPA, M63, GWINT 1/4 CALA LUB M12 X 1,5 - WG WSKAZAŃ NA ZAMÓWIENI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26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M 100, 0 - 0,6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34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REDUKTORA DO TLENU, 0 - 16 BAR, GWINT 1/4 CALA LUB M12 X 1,5 - WG WSKAZAŃ NA ZAMÓWIENI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34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REDUKTORA DO TLENU, 0 - 315 BAR, GWINT 1/4 CALA LUB M12 X 1,5 - WG WSKAZAŃ NA ZAMÓWIENI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45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M 160, 0 - 0,6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455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M 160, 0 - 1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455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M 160, 0 - 1,6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54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M 160, 0 - 2,5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60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SAMOCHODOWY, DO SPRAWDZANIA CIŚNIENIA OPON, METALOWY, SKOŚNY, DO SAMOCHODU OSOBOWEGO, DO 4 B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622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UREK MANOMETRYCZNY 2 - DROGOWY, FIG. 525, GWINT PRZYŁĄCZENIOWY G 1/2",  Z TEFLONOWĄ WKŁADKĄ GNIAZDA STOŻK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622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UREK MANOMETRYCZNY 3 - DROGOWY, FIG. 528, GWINT PRZYŁĄCZENIOWY G 1/2",  Z TEFLONOWĄ WKŁADKĄ GNIAZDA STOŻ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6220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UREK MANOMETRYCZNY 3 - DROGOWY, FIG. 528, GWINT PRZYŁĄCZENIOWY M20 X 1,5,  Z TEFLONOWĄ WKŁADKĄ GNIAZDA STOŻ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6614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KUREK MANOMETRYCZNY MOSIĘŻNY 3 - DROGOWY FIG. 528-1 (3 X M20 X 1,5), GWINT ZEWNĘTRZNY 2 X M20 X 1,5, GWINT WEWNĘTRNY (NAKRĘTKA RZYMSKA) M20 X 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6628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M 100, 0 - 1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662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M 100, 0 - 1,6 MPA, GWINT PRZYŁĄCZENIOWY M20 X 1,5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670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RURKA SYFONOWA SPIRALNA DO MANOMETRU, Z PRZYŁĄCZEM POMIAROWYM GWINTOWANYM G 1/2'', ZGODNA Z NORMĄ DIN 16282, MATERIAŁ STA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709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MANOMETR TARCZOWY M38K-A10 W OBUDOWIE 50 MM, PRZYŁĄCZE GWINTOWANE G 1/4'', ZAKRES ODCZYTU 0 - 10 BA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7177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M 100, 0 - 0,6 MPA, GWINT PRZYŁĄCZENIOWY G 1/2", KLASA DOKŁADNOŚCI 1,6 LUB LEPSZ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7288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M 100, 0 - 1,6 MPA, GWINT PRZYŁĄCZENIOWY G 1/2", PRZYŁĄCZE MOSIĘŻNE, OBUDOWA STALOWA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7288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M 100, 0 - 1 MPA, GWINT PRZYŁĄCZENIOWY G 1/2", PRZYŁĄCZE MOSIĘŻNE, OBUDOWA STALOWA, KLASA DOKŁADNOŚCI 1,6 LUB LEPS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769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M 100, 0 - 1 MPA, GWINT PRZYŁĄCZENIOWY G 1/2'', PRZYŁĄCZE MOSIĘŻNE, OBUDOWA STALOWA, KLASA DOKŁADNOŚCI 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130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MANOMETR M60-R/0-10/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Razem Wartość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netto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 *</w:t>
              <w:br/>
              <w:t xml:space="preserve">(należy zsumować wartość netto wszystkich pozycji z kol. 7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Razem Cena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brutto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  *</w:t>
              <w:br/>
              <w:t>(poz. 24 , kol. 7 + należny podatek VAT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;Calibri" w:hAnsi="Calibri;Calibri" w:cs="Calibri;Calibri"/>
          <w:b/>
          <w:b/>
          <w:bCs/>
        </w:rPr>
      </w:pPr>
      <w:r>
        <w:br w:type="page"/>
      </w:r>
      <w:r>
        <w:rPr>
          <w:rFonts w:cs="Calibri;Calibri" w:ascii="Calibri;Calibri" w:hAnsi="Calibri;Calibri"/>
          <w:b/>
          <w:bCs/>
        </w:rPr>
        <w:t>Pakiet nr 2 – Termometry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720" w:hanging="0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;Calibri" w:hAnsi="Calibri;Calibri"/>
          <w:b/>
        </w:rPr>
        <w:t xml:space="preserve">wartość netto: ........................ zł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"/>
          <w:b/>
          <w:b/>
        </w:rPr>
      </w:pPr>
      <w:r>
        <w:rPr>
          <w:rFonts w:eastAsia="Calibri;Calibri" w:cs="Calibri;Calibri" w:ascii="Calibri;Calibri" w:hAnsi="Calibri;Calibri"/>
          <w:b/>
        </w:rPr>
        <w:t xml:space="preserve">  </w:t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;Calibri" w:hAnsi="Calibri;Calibri"/>
          <w:b/>
        </w:rPr>
        <w:t xml:space="preserve">VAT: ....................................... zł   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"/>
          <w:b/>
          <w:b/>
        </w:rPr>
      </w:pPr>
      <w:r>
        <w:rPr>
          <w:rFonts w:cs="Arial" w:ascii="Calibri;Calibri" w:hAnsi="Calibri;Calibri"/>
          <w:b/>
        </w:rPr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;Calibri" w:hAnsi="Calibri;Calibri"/>
          <w:b/>
        </w:rPr>
        <w:t xml:space="preserve">cena brutto: ........................... zł    </w:t>
      </w:r>
      <w:r>
        <w:rPr/>
        <w:t xml:space="preserve">   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960"/>
        <w:gridCol w:w="3880"/>
        <w:gridCol w:w="820"/>
        <w:gridCol w:w="1480"/>
        <w:gridCol w:w="1900"/>
        <w:gridCol w:w="1580"/>
        <w:gridCol w:w="1000"/>
        <w:gridCol w:w="1660"/>
        <w:gridCol w:w="1800"/>
      </w:tblGrid>
      <w:tr>
        <w:trPr>
          <w:trHeight w:val="13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INDEK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NAZWA TOWARU/ASORTYMENT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 xml:space="preserve">j. m.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Cena jedn. netto [zł]* (tj. za 1 jednostkę miar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Wartość netto</w:t>
              <w:br/>
              <w:t>[zł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Stawka podatku VAT** [%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Producent (nazwa)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u w:val="single"/>
              </w:rPr>
              <w:t xml:space="preserve"> oraz N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umer katalogowy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Kraj pochodzenia***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l.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l. 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l.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l. 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l.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l. 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l. 7 = kol. 4 x kol. 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kol.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kol.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kol. 10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264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TARCZOWY, 0 - 100 ST. C., GWINT 3/4", RADIALNY, DŁUGOŚĆ CZĘŚCI ZANUŻENIOWEJ 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264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TARCZOWY, RADIALNY, ZAKRES POMIARU 0 - 150 ST. C., GWINT MOCUJĄCY 1/2", DŁUGOŚĆ CZĘŚCI ZANURZENIOWEJ 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264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TARCZOWY, 0 - 150 ST. C., GWINT 3/4", RADIALNY, DŁUGOŚĆ CZĘŚCI ZANUŻENIOWEJ 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344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TERMOMETR SZKLANY, PROSTY, W OPRAWIE MOSIĘŻNEJ, GWINT MOCUJĄCY 1/2", ZAKRES POMIARU 0 - 150 ST. C., DZIAŁKA ELEMENTARNA 1 ST. C., CIECZ TERMOMETRYCZNA INNA NIŻ RTĘĆ, DŁUGOŚĆ CZĘŚCI ZANURZENIOWEJ 50 MM, CIECZ TERMOMETRYCZNA INNA NIŻ RTĘĆ, WYKONANY ZGODNIE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6497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SZKLANY, PROSTY, W OPRAWIE MOSIĘŻNEJ, GWINT MOCUJĄCY 1/2", ZAKRES POMIARU 0 - 100 ST. C., DZIAŁKA ELEMENTARNA 1 ST. C., DŁUGOŚĆ CZĘŚCI ZANURZENIOWEJ 80 MM, CIECZ TERMOMETRYCZNA INNA NIŻ RTĘĆ, WYKONANY ZGODNIE Z NORMĄ PN-80/M-53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6497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SZKLANY, PROSTY, W OPRAWIE MOSIĘŻNEJ, GWINT MOCUJĄCY 1/2", ZAKRES POMIARU 0 - 150 ST. C., DZIAŁKA ELEMENTARNA 1 ST. C., DŁUGOŚĆ CZĘŚCI ZANURZENIOWEJ 80 MM, CIECZ TERMOMETRYCZNA INNA NIŻ RTĘĆ, WYKONANY ZGODNIE Z NORMĄ PN-80/M-53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6497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SZKLANY, KĄTOWY, W OPRAWIE MOSIĘŻNEJ, GWINT MOCUJĄCY 1/2", ZAKRES POMIARU 0 - 100 ST. C., DZIAŁKA ELEMENTARNA 1 ST. C., DŁUGOŚĆ CZĘŚCI ZANURZENIOWEJ 50 MM, CIECZ TERMOMETRYCZNA INNA NIŻ RTĘĆ, WYKONANY ZGODNIE Z NORMĄ PN-80/M-53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6737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TERMOMETR SZKLANY, PROSTY, W OPRAWIE MOSIĘŻNEJ, GWINT MOCUJĄCY 1/2", ZAKRES POMIARU 0 - 100 ST. C., DZIAŁKA ELEMENTARNA 1 ST. C., DŁUGOŚĆ CZĘŚCI ZANURZENIOWEJ 50 MM, CIECZ TERMOMETRYCZNA INNA NIŻ RTĘĆ, WYKONANY ZGODNIE Z NORMĄ PN-80/M-5375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7235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TERMOMETR TARCZOWY, AXIALNY, TARCZA ALUMINIOWA, LAKIEROWANA PROSZKOWO, O ŚREDNICY 63 MM, ZAKRES POMIARU 0 - 120 ST. C., GWINT MOCUJĄCY 1/2'' TYLNY, DŁUGOŚC CZUJNIKA 40 MM, SPIRALA BIMETALICZNA, OBUDOWA ZE STALI OCYNKOWANEJ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7236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TARCZOWY, AXIALNY, TARCZA ALUMINIOWA, LAKIEROWANA PROSZKOWO, O ŚREDNICY 63 MM, ZAKRES POMIARU 0 - 120 ST. C., GWINT MOCUJĄCY 1/2'' TYLNY, DŁUGOŚC CZUJNIKA 60 MM, SPIRALA BIMETALICZNA, OBUDOWA ZE STALI OCYNKOWAN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741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TARCZOWY, AXIALNY, TARCZA ALUMINIOWA, LAKIEROWANA PROSZKOWO, O ŚREDNICY 100 MM, ZAKRES POMIARU 0 - 120 ST. C., GWINT MOCUJĄCY 1/2'' TYLNY, DŁUGOŚC CZUJNIKA 60 MM, SPIRALA BIMETALICZNA, OBUDOWA ZE STALI OCYNKOWAN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741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TARCZOWY AXIALNY, TARCZA ALUMINIOWA LAKIEROWANA PROSZKOWO O ŚREDNICY 100 MM, ZAKRES TEMPERATUR 0 - 120 ST.C., PODŁĄCZENIE GWINTOWANE MOSIĘŻNE 1/2'' TYLNE GWINT ZEWNĘTRZNY, DŁUGOŚC CZUJNIKA: 100 MM, MECHANIZM: SPIRALA BIMETALICZNA, OBUDOWA ZE ST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7626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TARCZOWY, AXIALNY, TARCZA ALUMINIOWA, LAKIEROWANA PROSZKOWO, O ŚREDNICY 100 MM, ZAKRES POMIARU 0 - 150 ST. C., GWINT MOCUJĄCY 1/2'' TYLNY, DŁUGOŚC CZUJNIKA 100 MM, SPIRALA BIMETALICZNA, OBUDOWA ZE STALI OCYNKOWAN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TARCZOWY, ŚREDNICA TARCZY 100 MM, ZAKRES POMIARU 0 - 150 ST. C., GWINT MOCUJĄCY 1/2", DŁUGOŚĆ CZĘŚCI ZANURZENIOWEJ 63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343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SZKLANY, KĄTOWY, W OPRAWIE MOSIĘŻNEJ, GWINT MOCUJĄCY 1/2", ZAKRES POMIARU 0 - 150 ST. C., DZIAŁKA ELEMENTARNA 1 ST. C., DŁUGOŚĆ CZĘŚCI ZANURZENIOWEJ 80 MM, CIECZ TERMOMETRYCZNA INNA NIŻ RTĘĆ, WYKONANY ZGODNIE Z NORMĄ PN-80/M-53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463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SZKLANY, PROSTY, W OPRAWIE MOSIĘŻNEJ, GWINT MOCUJĄCY 3/4", ZAKRES POMIARU 0 - 100 ST. C., DZIAŁKA ELEMENTARNA 1 ST. C., DŁUGOŚĆ CZĘŚCI ZANURZENIOWEJ 50 MM, CIECZ TERMOMETRYCZNA INNA NIŻ RTĘĆ, WYKONANY ZGODNIE Z NORMĄ PN-80/M-53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264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SZKLANY, PROSTY, W OPRAWIE MOSIĘŻNEJ, GWINT MOCUJĄCY 3/4", ZAKRES POMIARU 0 - 150 ST. C., DZIAŁKA ELEMENTARNA 1 ST. C., DŁUGOŚĆ CZĘŚCI ZANURZENIOWEJ 100 MM, CIECZ TERMOMETRYCZNA INNA NIŻ RTĘĆ, WYKONANY ZGODNIE Z NORMĄ PN-80/M-53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8635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ANOMETR TARCZOWY, RADIALNY, DO 10 BAR, ŚREDNICA TARCZY 80 MM, ZAKRES POMIARU 0 - 120 ST. C., W ZESTAWIE ZAWÓR STOPOWY, ELEMENT STYKAJĄCY Z MEDIUM ZE STOPU MIEDZI, OBUDOWA STALOWA, MALOWANA NA CZARNO, Z CHROMOWANĄ OBWÓDK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8645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TERMOMETR PRZYLGOWY, BIMETALICZNY, ŚREDNICA TARCZY 63 MM, ZAKRES POMIARU 0 - 120 ST. C, WYPOSAŻONY W SPRĘŻYNĘ UMOŻLIWIAJĄCĄ MONTAŻ NA RUROCIĄGU O SREDNICY 20÷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Razem Wartość </w:t>
            </w:r>
            <w:r>
              <w:rPr>
                <w:rFonts w:cs="Calibri;Calibri" w:ascii="Calibri;Calibri" w:hAnsi="Calibri;Calibri"/>
                <w:color w:val="FF0000"/>
                <w:sz w:val="22"/>
                <w:szCs w:val="22"/>
              </w:rPr>
              <w:t>netto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 *</w:t>
              <w:br/>
              <w:t xml:space="preserve">(należy zsumować wartość netto wszystkich pozycji z kol. 7)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Razem Cena </w:t>
            </w:r>
            <w:r>
              <w:rPr>
                <w:rFonts w:cs="Calibri;Calibri" w:ascii="Calibri;Calibri" w:hAnsi="Calibri;Calibri"/>
                <w:color w:val="FF0000"/>
                <w:sz w:val="22"/>
                <w:szCs w:val="22"/>
              </w:rPr>
              <w:t>brutto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  *</w:t>
              <w:br/>
              <w:t>(poz. 20 , kol. 7 + należny podatek VAT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4"/>
        <w:gridCol w:w="163"/>
        <w:gridCol w:w="3247"/>
        <w:gridCol w:w="163"/>
        <w:gridCol w:w="163"/>
        <w:gridCol w:w="163"/>
        <w:gridCol w:w="163"/>
        <w:gridCol w:w="163"/>
        <w:gridCol w:w="163"/>
        <w:gridCol w:w="88"/>
        <w:gridCol w:w="75"/>
      </w:tblGrid>
      <w:tr>
        <w:trPr>
          <w:trHeight w:val="720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*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Wykonawca zobowiązany jest wskazać ceny jednostkowe netto we wszystkich pozycjach. Wykonawcy </w:t>
            </w:r>
            <w:r>
              <w:rPr>
                <w:rFonts w:cs="Calibri;Calibri" w:ascii="Calibri;Calibri" w:hAnsi="Calibri;Calibri"/>
                <w:b/>
                <w:bCs/>
                <w:color w:val="FF0000"/>
                <w:sz w:val="18"/>
                <w:szCs w:val="18"/>
              </w:rPr>
              <w:t>nie wolno modyfikować (zmieniać) treści Formularza cenowego (np. zmieniać nazwy towaru, ilości, jednostek miary, usuwać lub dodawać pozycji)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, ponieważ będzie służył on do porównania złożonych ofert, a także do późniejszego rozliczenia wykonanych dostaw (na etapie realizacji umowy).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** Wykonawca zobowiązany jest wskazać stawkę podatku VAT (W przypadku braku wskazania, Zamawiający przyjmie stawkę podatu VAT 23 %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6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Wykonawca zobowiązany jest </w:t>
            </w:r>
            <w:r>
              <w:rPr>
                <w:rFonts w:cs="Calibri;Calibri" w:ascii="Calibri;Calibri" w:hAnsi="Calibri;Calibri"/>
                <w:b/>
                <w:bCs/>
                <w:color w:val="FF0000"/>
                <w:sz w:val="18"/>
                <w:szCs w:val="18"/>
              </w:rPr>
              <w:t>wskazać wymagane w formularzu dane, pod rygorem odrzucenia oferty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>
          <w:rFonts w:ascii="Calibri;Calibri" w:hAnsi="Calibri;Calibri" w:cs="Calibri;Calibri"/>
          <w:sz w:val="22"/>
          <w:szCs w:val="22"/>
        </w:rPr>
      </w:pPr>
      <w:bookmarkStart w:id="0" w:name="_Hlk95300147"/>
      <w:bookmarkEnd w:id="0"/>
      <w:r>
        <w:rPr>
          <w:rFonts w:cs="Calibri;Calibri" w:ascii="Calibri;Calibri" w:hAnsi="Calibri;Calibri"/>
          <w:sz w:val="22"/>
          <w:szCs w:val="22"/>
        </w:rPr>
        <w:t>Oświadczamy, iż spełniamy warunki dotycząc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siadania zdolności do występowania w obrocie gospodarczy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ytuacji ekonomicznej lub finansow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dolności technicznej lub zawod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bookmarkStart w:id="1" w:name="_Hlk95300147"/>
      <w:bookmarkEnd w:id="1"/>
      <w:r>
        <w:rPr>
          <w:rFonts w:cs="Calibri;Calibri" w:ascii="Calibri;Calibri" w:hAnsi="Calibri;Calibri"/>
          <w:sz w:val="22"/>
          <w:szCs w:val="22"/>
        </w:rPr>
        <w:t>Oświadczamy, że zapoznaliśmy się ze specyfikacją warunków zamówienia (dalej: SWZ) i nie wnosimy do niej zastrzeżeń oraz, że zdobyliśmy konieczne informacje do przygotowania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świadczamy, że uważamy się za związanych ofertą na czas wskazany w SWZ, czyli przez </w:t>
      </w:r>
      <w:r>
        <w:rPr>
          <w:rFonts w:cs="Calibri;Calibri" w:ascii="Calibri;Calibri" w:hAnsi="Calibri;Calibri"/>
          <w:b/>
          <w:sz w:val="22"/>
          <w:szCs w:val="22"/>
        </w:rPr>
        <w:t>30 dni</w:t>
      </w:r>
      <w:r>
        <w:rPr>
          <w:rFonts w:cs="Calibri;Calibri" w:ascii="Calibri;Calibri" w:hAnsi="Calibri;Calibri"/>
          <w:sz w:val="22"/>
          <w:szCs w:val="22"/>
        </w:rPr>
        <w:t xml:space="preserve"> od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że zapoznaliśmy się ze wzorem umowy załączonym do SWZ (</w:t>
      </w:r>
      <w:r>
        <w:rPr>
          <w:rFonts w:cs="Calibri;Calibri" w:ascii="Calibri;Calibri" w:hAnsi="Calibri;Calibri"/>
          <w:b/>
          <w:sz w:val="22"/>
          <w:szCs w:val="22"/>
        </w:rPr>
        <w:t>załącznik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nr 2</w:t>
      </w:r>
      <w:r>
        <w:rPr>
          <w:rFonts w:cs="Calibri;Calibri" w:ascii="Calibri;Calibri" w:hAnsi="Calibri;Calibri"/>
          <w:sz w:val="22"/>
          <w:szCs w:val="22"/>
        </w:rPr>
        <w:t>) i przyjmujemy go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ferujemy wykonanie przedmiotu zamówienia zgodnie z warunkami zawartymi w SWZ </w:t>
      </w:r>
      <w:r>
        <w:rPr>
          <w:rFonts w:cs="Calibri;Calibri" w:ascii="Calibri;Calibri" w:hAnsi="Calibri;Calibri"/>
          <w:b/>
          <w:bCs/>
          <w:sz w:val="22"/>
          <w:szCs w:val="22"/>
        </w:rPr>
        <w:t>w pkt. 4.6</w:t>
      </w:r>
      <w:r>
        <w:rPr>
          <w:rFonts w:cs="Calibri;Calibri" w:ascii="Calibri;Calibri" w:hAnsi="Calibri;Calibri"/>
          <w:sz w:val="22"/>
          <w:szCs w:val="22"/>
        </w:rPr>
        <w:t>.</w:t>
      </w:r>
      <w:r>
        <w:rPr>
          <w:rFonts w:cs="Calibri;Calibri" w:ascii="Calibri;Calibri" w:hAnsi="Calibri;Calibri"/>
          <w:b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Zobowiązujemy się, w przypadku przyznania nam zamówienia, do podpisania umowy, której wzór zawarty został w </w:t>
      </w:r>
      <w:r>
        <w:rPr>
          <w:rFonts w:cs="Calibri;Calibri" w:ascii="Calibri;Calibri" w:hAnsi="Calibri;Calibri"/>
          <w:b/>
          <w:sz w:val="22"/>
          <w:szCs w:val="22"/>
        </w:rPr>
        <w:t>załączniku nr 2</w:t>
      </w:r>
      <w:r>
        <w:rPr>
          <w:rFonts w:cs="Calibri;Calibri" w:ascii="Calibri;Calibri" w:hAnsi="Calibri;Calibri"/>
          <w:sz w:val="22"/>
          <w:szCs w:val="22"/>
        </w:rPr>
        <w:t xml:space="preserve"> do SWZ, w siedzibie Zamawiającego w terminie przez niego wyznaczo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rzyjmujemy termin płatności w ciągu 30 dni od daty złożenia prawidłowo wystawionej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ind w:left="357" w:hanging="357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;Calibri" w:hAnsi="Calibri;Calibri" w:eastAsia="Calibri;Calibri" w:cs="Calibri;Calibri"/>
          <w:sz w:val="22"/>
          <w:szCs w:val="22"/>
          <w:u w:val="single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u w:val="single"/>
          <w:lang w:eastAsia="en-US"/>
        </w:rPr>
        <w:t>Informacja w sprawie kategorii przedsiębiorstwa:</w:t>
      </w:r>
    </w:p>
    <w:p>
      <w:pPr>
        <w:pStyle w:val="Normal"/>
        <w:widowControl w:val="false"/>
        <w:autoSpaceDE w:val="false"/>
        <w:ind w:left="360" w:hanging="0"/>
        <w:rPr>
          <w:rFonts w:ascii="Calibri;Calibri" w:hAnsi="Calibri;Calibri" w:eastAsia="Calibri;Calibri" w:cs="Calibri;Calibri"/>
          <w:sz w:val="22"/>
          <w:szCs w:val="22"/>
          <w:u w:val="single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u w:val="single"/>
          <w:lang w:eastAsia="en-US"/>
        </w:rPr>
      </w:r>
    </w:p>
    <w:p>
      <w:pPr>
        <w:pStyle w:val="Normal"/>
        <w:spacing w:before="0" w:after="120"/>
        <w:ind w:left="357" w:hanging="0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Wykonawca zakwalifikowany jest jako (proszę o postawienie znaku </w:t>
      </w: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>X</w:t>
      </w:r>
      <w:r>
        <w:rPr/>
        <w:t xml:space="preserve"> przy właściwej kategorii przedsiębiorstwa):</w:t>
      </w:r>
    </w:p>
    <w:tbl>
      <w:tblPr>
        <w:tblW w:w="54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162"/>
      </w:tblGrid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spacing w:before="0" w:after="120"/>
        <w:ind w:left="360" w:hanging="0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2"/>
      </w:r>
      <w:r>
        <w:rPr>
          <w:rStyle w:val="FootnoteCharacters"/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3"/>
      </w:r>
      <w:r>
        <w:rPr>
          <w:rStyle w:val="FootnoteCharacters"/>
          <w:rFonts w:eastAsia="Calibri;Calibri" w:cs="Calibri;Calibri" w:ascii="Calibri;Calibri" w:hAnsi="Calibri;Calibri"/>
          <w:sz w:val="22"/>
          <w:szCs w:val="22"/>
        </w:rPr>
        <w:t>.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4"/>
      </w:r>
      <w:r>
        <w:rPr>
          <w:rStyle w:val="FootnoteCharacters"/>
          <w:rFonts w:eastAsia="Calibri;Calibri" w:cs="Calibri;Calibri" w:ascii="Calibri;Calibri" w:hAnsi="Calibri;Calibri"/>
          <w:sz w:val="22"/>
          <w:szCs w:val="22"/>
        </w:rPr>
        <w:t>.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dpis z właściwego rejestru,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/>
      </w:pPr>
      <w:r>
        <w:rPr>
          <w:rFonts w:cs="Calibri;Calibri" w:ascii="Calibri;Calibri" w:hAnsi="Calibri;Calibri"/>
          <w:bCs/>
          <w:sz w:val="22"/>
          <w:szCs w:val="22"/>
          <w:u w:val="single"/>
        </w:rPr>
        <w:t>Wypełniony</w:t>
      </w:r>
      <w:r>
        <w:rPr>
          <w:rFonts w:cs="Calibri;Calibri" w:ascii="Calibri;Calibri" w:hAnsi="Calibri;Calibri"/>
          <w:bCs/>
          <w:sz w:val="22"/>
          <w:szCs w:val="22"/>
          <w:u w:val="single"/>
          <w:lang w:val="pl-PL"/>
        </w:rPr>
        <w:t xml:space="preserve"> (w wersji edytowalnej)</w:t>
      </w:r>
      <w:r>
        <w:rPr>
          <w:rFonts w:cs="Calibri;Calibri" w:ascii="Calibri;Calibri" w:hAnsi="Calibri;Calibri"/>
          <w:bCs/>
          <w:sz w:val="22"/>
          <w:szCs w:val="22"/>
          <w:u w:val="single"/>
        </w:rPr>
        <w:t xml:space="preserve"> załącznik nr 3 do </w:t>
      </w:r>
      <w:r>
        <w:rPr>
          <w:rFonts w:cs="Calibri;Calibri" w:ascii="Calibri;Calibri" w:hAnsi="Calibri;Calibri"/>
          <w:bCs/>
          <w:sz w:val="22"/>
          <w:szCs w:val="22"/>
          <w:u w:val="single"/>
          <w:lang w:val="pl-PL"/>
        </w:rPr>
        <w:t>SWZ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nne dokumenty:</w:t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</w:t>
      </w:r>
    </w:p>
    <w:p>
      <w:pPr>
        <w:pStyle w:val="Normal"/>
        <w:ind w:left="108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108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108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108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1080" w:hanging="0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.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;Calibri" w:hAnsi="Calibri;Calibri" w:cs="Calibri;Calibri"/>
          <w:b/>
          <w:b/>
          <w:sz w:val="18"/>
          <w:szCs w:val="18"/>
        </w:rPr>
      </w:pPr>
      <w:r>
        <w:rPr>
          <w:rFonts w:cs="Calibri;Calibri" w:ascii="Calibri;Calibri" w:hAnsi="Calibri;Calibri"/>
          <w:b/>
          <w:sz w:val="18"/>
          <w:szCs w:val="18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FF0000"/>
        </w:rPr>
      </w:pPr>
      <w:r>
        <w:rPr>
          <w:rFonts w:cs="Calibri;Calibri" w:ascii="Calibri;Calibri" w:hAnsi="Calibri;Calibri"/>
          <w:b/>
          <w:bCs/>
          <w:color w:val="FF0000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FF0000"/>
        </w:rPr>
      </w:pPr>
      <w:r>
        <w:rPr>
          <w:rFonts w:cs="Calibri;Calibri" w:ascii="Calibri;Calibri" w:hAnsi="Calibri;Calibri"/>
          <w:b/>
          <w:bCs/>
          <w:color w:val="FF0000"/>
        </w:rPr>
        <w:t xml:space="preserve">kwalifikowanym podpisem elektronicznym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FF0000"/>
        </w:rPr>
      </w:pPr>
      <w:r>
        <w:rPr>
          <w:rFonts w:cs="Calibri;Calibri" w:ascii="Calibri;Calibri" w:hAnsi="Calibri;Calibri"/>
          <w:b/>
          <w:bCs/>
          <w:color w:val="FF0000"/>
        </w:rPr>
        <w:t>lub podpisem zaufanym lub podpisem osobistym (podpis elektroniczny) lub podpisać w sposób opisany w pkt. 8.2.1. SWZ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Calibri;Calibri" w:hAnsi="Calibri;Calibri" w:cs="Calibri;Calibri"/>
          <w:b/>
          <w:b/>
          <w:bCs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FF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center"/>
      <w:rPr>
        <w:rFonts w:ascii="Calibri;Calibri" w:hAnsi="Calibri;Calibri" w:cs="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;Calibri" w:hAnsi="Calibri;Calibri"/>
        <w:b/>
      </w:rPr>
      <w:t xml:space="preserve">Załącznik  nr </w:t>
    </w:r>
    <w:r>
      <w:rPr>
        <w:rFonts w:cs="Arial" w:ascii="Calibri;Calibri" w:hAnsi="Calibri;Calibri"/>
        <w:b/>
        <w:lang w:val="pl-PL"/>
      </w:rPr>
      <w:t>1</w:t>
    </w:r>
    <w:r>
      <w:rPr>
        <w:rFonts w:cs="Arial" w:ascii="Calibri;Calibri" w:hAnsi="Calibri;Calibri"/>
        <w:b/>
      </w:rPr>
      <w:t xml:space="preserve">  do </w:t>
    </w:r>
    <w:r>
      <w:rPr>
        <w:rFonts w:cs="Arial" w:ascii="Calibri;Calibri" w:hAnsi="Calibri;Calibri"/>
        <w:b/>
        <w:lang w:val="pl-PL"/>
      </w:rPr>
      <w:t>SWZ</w:t>
    </w:r>
    <w:r>
      <w:rPr>
        <w:rFonts w:cs="Arial" w:ascii="Calibri;Calibri" w:hAnsi="Calibri;Calibri"/>
        <w:b/>
      </w:rPr>
      <w:t xml:space="preserve">  -  </w:t>
    </w:r>
    <w:r>
      <w:rPr>
        <w:rFonts w:cs="Arial" w:ascii="Calibri;Calibri" w:hAnsi="Calibri;Calibri"/>
        <w:b/>
        <w:color w:val="000000"/>
      </w:rPr>
      <w:t>EZP/640</w:t>
    </w:r>
    <w:r>
      <w:rPr>
        <w:rFonts w:cs="Arial" w:ascii="Calibri;Calibri" w:hAnsi="Calibri;Calibri"/>
        <w:b/>
        <w:color w:val="000000"/>
        <w:lang w:val="pl-PL"/>
      </w:rPr>
      <w:t>/2024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;Calibri" w:hAnsi="Calibri;Calibri" w:cs="Arial"/>
        <w:b/>
        <w:b/>
        <w:lang w:val="pl-PL"/>
      </w:rPr>
    </w:pPr>
    <w:r>
      <w:rPr>
        <w:rFonts w:cs="Arial" w:ascii="Calibri;Calibri" w:hAnsi="Calibri;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;Calibri" w:hAnsi="Calibri;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;Calibri" w:hAnsi="Calibri;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;Calibri" w:hAnsi="Calibri;Calibri" w:eastAsia="Calibri;Calibri" w:cs="Calibri;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;Calibri" w:hAnsi="Calibri;Calibri" w:eastAsia="Calibri;Calibri" w:cs="Calibri;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3"/>
      </w:numPr>
      <w:spacing w:lineRule="auto" w:line="276" w:before="0" w:after="200"/>
      <w:contextualSpacing/>
      <w:jc w:val="both"/>
    </w:pPr>
    <w:rPr>
      <w:rFonts w:ascii="Calibri;Calibri" w:hAnsi="Calibri;Calibri" w:eastAsia="Calibri;Calibri" w:cs="Calibri;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;Calibri" w:hAnsi="Calibri;Calibri" w:cs="Calibri;Calibri"/>
      <w:color w:val="FF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;Calibri" w:hAnsi="Calibri;Calibri" w:cs="Calibri;Calibri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;Calibri" w:hAnsi="Calibri;Calibri" w:cs="Calibri;Calibri"/>
    </w:rPr>
  </w:style>
  <w:style w:type="paragraph" w:styleId="Xl72">
    <w:name w:val="xl72"/>
    <w:basedOn w:val="Normal"/>
    <w:qFormat/>
    <w:pP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;Calibri" w:hAnsi="Calibri;Calibri" w:cs="Calibri;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;Calibri" w:hAnsi="Calibri;Calibri" w:cs="Calibri;Calibri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;Calibri" w:hAnsi="Calibri;Calibri" w:cs="Calibri;Calibri"/>
      <w:b/>
      <w:bCs/>
      <w:color w:val="000000"/>
      <w:sz w:val="20"/>
      <w:szCs w:val="20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;Calibri" w:hAnsi="Calibri;Calibri" w:cs="Calibri;Calibri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;Calibri" w:hAnsi="Calibri;Calibri" w:cs="Calibri;Calibri"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00:00Z</dcterms:created>
  <dc:creator>Tomasz Szałucki</dc:creator>
  <dc:description/>
  <cp:keywords/>
  <dc:language>en-US</dc:language>
  <cp:lastModifiedBy>Monika Kalinowska</cp:lastModifiedBy>
  <cp:lastPrinted>2012-05-30T13:47:00Z</cp:lastPrinted>
  <dcterms:modified xsi:type="dcterms:W3CDTF">2024-12-17T09:53:00Z</dcterms:modified>
  <cp:revision>5</cp:revision>
  <dc:subject/>
  <dc:title>Szanowni Państwo,</dc:title>
</cp:coreProperties>
</file>