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0" w:after="0"/>
        <w:jc w:val="center"/>
        <w:rPr>
          <w:rFonts w:ascii="Bookman Old Style" w:hAnsi="Bookman Old Style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Bookman Old Style" w:hAnsi="Bookman Old Style"/>
          <w:b/>
          <w:bCs/>
          <w:i/>
          <w:iCs/>
          <w:sz w:val="36"/>
          <w:szCs w:val="36"/>
        </w:rPr>
        <w:t>PROJEKT WYKONAWCZY</w:t>
      </w:r>
    </w:p>
    <w:p>
      <w:pPr>
        <w:pStyle w:val="Normal"/>
        <w:spacing w:lineRule="auto" w:line="360"/>
        <w:jc w:val="center"/>
        <w:rPr>
          <w:rFonts w:eastAsia="Calibri" w:cs="Times New Roman"/>
          <w:b/>
          <w:b/>
          <w:sz w:val="28"/>
        </w:rPr>
      </w:pPr>
      <w:r>
        <w:rPr>
          <w:rFonts w:eastAsia="Calibri" w:cs="Times New Roman"/>
          <w:b/>
          <w:sz w:val="28"/>
        </w:rPr>
        <w:t>Egz. …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6196"/>
      </w:tblGrid>
      <w:tr>
        <w:trPr>
          <w:trHeight w:val="161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sz w:val="28"/>
              </w:rPr>
            </w:pPr>
            <w:r>
              <w:rPr>
                <w:rFonts w:eastAsia="Calibri"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/>
                <w:b/>
                <w:b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</w:rPr>
              <w:t xml:space="preserve"> </w:t>
            </w:r>
            <w:r>
              <w:rPr>
                <w:rFonts w:eastAsia="Calibri" w:cs="Times New Roman" w:ascii="Bookman Old Style" w:hAnsi="Bookman Old Style"/>
                <w:b/>
                <w:sz w:val="32"/>
              </w:rPr>
              <w:t>BUDOWA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man Old Style" w:hAnsi="Bookman Old Style" w:eastAsia="Calibri" w:cs="Times New Roman"/>
                <w:b/>
                <w:b/>
                <w:sz w:val="28"/>
              </w:rPr>
            </w:pPr>
            <w:r>
              <w:rPr>
                <w:rFonts w:eastAsia="Calibri" w:cs="Times New Roman" w:ascii="Bookman Old Style" w:hAnsi="Bookman Old Style"/>
                <w:b/>
                <w:sz w:val="28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b/>
                <w:b/>
                <w:sz w:val="28"/>
              </w:rPr>
            </w:pPr>
            <w:r>
              <w:rPr>
                <w:rFonts w:eastAsia="Calibri"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85" w:hanging="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Przyłącze wodociągowe i kanalizacji sanitar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185" w:hanging="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do budynku Żłobka</w:t>
            </w:r>
          </w:p>
        </w:tc>
      </w:tr>
      <w:tr>
        <w:trPr>
          <w:trHeight w:val="169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340" w:leader="none"/>
                <w:tab w:val="left" w:pos="2880" w:leader="none"/>
                <w:tab w:val="left" w:pos="3060" w:leader="none"/>
              </w:tabs>
              <w:spacing w:before="0" w:after="0"/>
              <w:rPr>
                <w:rFonts w:ascii="Bookman Old Style" w:hAnsi="Bookman Old Style"/>
                <w:b/>
                <w:b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</w:rPr>
              <w:t xml:space="preserve"> </w:t>
            </w:r>
            <w:r>
              <w:rPr>
                <w:rFonts w:eastAsia="Calibri" w:cs="Times New Roman" w:ascii="Bookman Old Style" w:hAnsi="Bookman Old Style"/>
                <w:b/>
                <w:sz w:val="32"/>
              </w:rPr>
              <w:t>INWESTOR :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340" w:leader="none"/>
                <w:tab w:val="left" w:pos="2880" w:leader="none"/>
                <w:tab w:val="left" w:pos="3060" w:leader="none"/>
              </w:tabs>
              <w:spacing w:before="0" w:after="0"/>
              <w:rPr>
                <w:rFonts w:eastAsia="Calibri" w:cs="Times New Roman"/>
                <w:b/>
                <w:b/>
                <w:sz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b/>
                <w:b/>
                <w:sz w:val="28"/>
              </w:rPr>
            </w:pPr>
            <w:r>
              <w:rPr>
                <w:rFonts w:eastAsia="Calibri" w:cs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340" w:leader="none"/>
                <w:tab w:val="left" w:pos="2880" w:leader="none"/>
                <w:tab w:val="left" w:pos="3060" w:leader="none"/>
              </w:tabs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Gmina Krzymów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340" w:leader="none"/>
                <w:tab w:val="left" w:pos="2880" w:leader="none"/>
                <w:tab w:val="left" w:pos="3060" w:leader="none"/>
              </w:tabs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Ul. Kościelna 2, 62-513 Krzymów</w:t>
            </w:r>
          </w:p>
        </w:tc>
      </w:tr>
      <w:tr>
        <w:trPr>
          <w:trHeight w:val="276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Times New Roman"/>
                <w:b/>
                <w:b/>
                <w:sz w:val="32"/>
                <w:szCs w:val="28"/>
              </w:rPr>
            </w:pPr>
            <w:r>
              <w:rPr>
                <w:rFonts w:eastAsia="Calibri" w:cs="Times New Roman" w:ascii="Bookman Old Style" w:hAnsi="Bookman Old Style"/>
                <w:b/>
                <w:sz w:val="32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Calibri" w:cs="Times New Roman"/>
                <w:b/>
                <w:b/>
                <w:sz w:val="32"/>
              </w:rPr>
            </w:pPr>
            <w:r>
              <w:rPr>
                <w:rFonts w:eastAsia="Calibri" w:cs="Times New Roman" w:ascii="Bookman Old Style" w:hAnsi="Bookman Old Style"/>
                <w:b/>
                <w:sz w:val="32"/>
              </w:rPr>
              <w:t>LOKALIZACJA 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Bookman Old Style" w:hAnsi="Bookman Old Style" w:eastAsia="Calibri" w:cs="Times New Roman"/>
                <w:b/>
                <w:b/>
                <w:bCs/>
                <w:sz w:val="28"/>
              </w:rPr>
            </w:pPr>
            <w:r>
              <w:rPr>
                <w:rFonts w:eastAsia="Calibri" w:cs="Times New Roman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 w:val="28"/>
              </w:rPr>
            </w:pPr>
            <w:r>
              <w:rPr>
                <w:rFonts w:eastAsia="Calibri" w:cs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eastAsia="Calibri" w:cs="Times New Roman"/>
                <w:bCs/>
                <w:sz w:val="28"/>
              </w:rPr>
            </w:pPr>
            <w:r>
              <w:rPr>
                <w:rFonts w:eastAsia="Calibri" w:cs="Times New Roman"/>
                <w:bCs/>
                <w:sz w:val="28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sz w:val="28"/>
              </w:rPr>
            </w:pPr>
            <w:r>
              <w:rPr>
                <w:rFonts w:eastAsia="Calibri" w:cs="Times New Roman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 w:cs="Times New Roman"/>
                <w:bCs/>
                <w:sz w:val="28"/>
              </w:rPr>
            </w:pPr>
            <w:r>
              <w:rPr>
                <w:rFonts w:eastAsia="Calibri" w:cs="Times New Roman"/>
                <w:bCs/>
                <w:sz w:val="28"/>
              </w:rPr>
              <w:t>Brzeźno</w:t>
            </w:r>
          </w:p>
          <w:p>
            <w:pPr>
              <w:pStyle w:val="Normal"/>
              <w:spacing w:before="0" w:after="0"/>
              <w:jc w:val="center"/>
              <w:rPr>
                <w:rFonts w:eastAsia="Calibri" w:cs="Times New Roman"/>
                <w:bCs/>
                <w:sz w:val="28"/>
              </w:rPr>
            </w:pPr>
            <w:r>
              <w:rPr>
                <w:rFonts w:eastAsia="Calibri" w:cs="Times New Roman"/>
                <w:bCs/>
                <w:sz w:val="28"/>
              </w:rPr>
              <w:t>Działka o nr 320, 233</w:t>
            </w:r>
          </w:p>
          <w:p>
            <w:pPr>
              <w:pStyle w:val="Normal"/>
              <w:spacing w:before="0" w:after="0"/>
              <w:jc w:val="center"/>
              <w:rPr>
                <w:rFonts w:eastAsia="Calibri" w:cs="Times New Roman"/>
                <w:bCs/>
                <w:sz w:val="28"/>
              </w:rPr>
            </w:pPr>
            <w:r>
              <w:rPr>
                <w:rFonts w:eastAsia="Calibri" w:cs="Times New Roman"/>
                <w:bCs/>
                <w:sz w:val="28"/>
              </w:rPr>
              <w:t>Obręb ewidencyjny 0003 Brzeźno</w:t>
            </w:r>
          </w:p>
          <w:p>
            <w:pPr>
              <w:pStyle w:val="Normal"/>
              <w:spacing w:before="0" w:after="0"/>
              <w:jc w:val="center"/>
              <w:rPr>
                <w:rFonts w:eastAsia="Calibri" w:cs="Times New Roman"/>
                <w:bCs/>
                <w:sz w:val="28"/>
              </w:rPr>
            </w:pPr>
            <w:r>
              <w:rPr>
                <w:rFonts w:eastAsia="Calibri" w:cs="Times New Roman"/>
                <w:bCs/>
                <w:sz w:val="28"/>
              </w:rPr>
              <w:t>Jedn. ewidencyjna 301006_2 Gmina Krzymów</w:t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bCs/>
                <w:sz w:val="28"/>
              </w:rPr>
            </w:pPr>
            <w:r>
              <w:rPr>
                <w:rFonts w:eastAsia="Calibri" w:cs="Times New Roman"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rFonts w:eastAsia="Calibri" w:cs="Times New Roman"/>
          <w:sz w:val="28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eastAsia="Bookman Old Style" w:cs="Bookman Old Style" w:ascii="Bookman Old Style" w:hAnsi="Bookman Old Style"/>
          <w:b/>
          <w:sz w:val="32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</w:t>
      </w:r>
    </w:p>
    <w:tbl>
      <w:tblPr>
        <w:tblW w:w="9285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7350"/>
      </w:tblGrid>
      <w:tr>
        <w:trPr>
          <w:trHeight w:val="153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Projektant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5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b/>
              </w:rPr>
              <w:t xml:space="preserve">mgr inż. Jacek Soch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upr. nr WKP/0187/POOS/15 w specjalności instalacyjnej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36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36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36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360"/>
        <w:jc w:val="center"/>
        <w:rPr>
          <w:rFonts w:eastAsia="Calibri" w:cs="Times New Roman"/>
        </w:rPr>
      </w:pPr>
      <w:r>
        <w:rPr>
          <w:rFonts w:eastAsia="Calibri" w:cs="Times New Roman"/>
          <w:sz w:val="32"/>
        </w:rPr>
        <w:t>Listopad 2023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Spis zawartości projektu budowlanego</w:t>
      </w:r>
    </w:p>
    <w:p>
      <w:pPr>
        <w:pStyle w:val="Normal"/>
        <w:spacing w:before="0" w:after="240"/>
        <w:rPr/>
      </w:pPr>
      <w:r>
        <w:rPr>
          <w:rFonts w:eastAsia="Calibri" w:cs="Times New Roman" w:ascii="Times New Roman" w:hAnsi="Times New Roman"/>
          <w:b/>
          <w:sz w:val="28"/>
          <w:szCs w:val="24"/>
        </w:rPr>
        <w:t xml:space="preserve">I. Strona tytułowa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4"/>
        </w:rPr>
        <w:t>str. 1</w:t>
      </w:r>
    </w:p>
    <w:p>
      <w:pPr>
        <w:pStyle w:val="Normal"/>
        <w:spacing w:before="0" w:after="240"/>
        <w:rPr/>
      </w:pPr>
      <w:r>
        <w:rPr>
          <w:rFonts w:eastAsia="Calibri" w:cs="Times New Roman" w:ascii="Times New Roman" w:hAnsi="Times New Roman"/>
          <w:b/>
          <w:sz w:val="28"/>
          <w:szCs w:val="24"/>
        </w:rPr>
        <w:t xml:space="preserve">II. Zawartość opracowania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4"/>
        </w:rPr>
        <w:t xml:space="preserve">str. 2                                                        </w:t>
      </w:r>
    </w:p>
    <w:p>
      <w:pPr>
        <w:pStyle w:val="Normal"/>
        <w:spacing w:before="0" w:after="120"/>
        <w:rPr/>
      </w:pPr>
      <w:r>
        <w:rPr>
          <w:rFonts w:eastAsia="Calibri" w:cs="Times New Roman" w:ascii="Times New Roman" w:hAnsi="Times New Roman"/>
          <w:b/>
          <w:sz w:val="28"/>
          <w:szCs w:val="24"/>
        </w:rPr>
        <w:t xml:space="preserve">III. Opis techniczny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4"/>
        </w:rPr>
        <w:t xml:space="preserve">str. 3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Przyłącze wodociągowe                                                        str. 3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>
          <w:rFonts w:eastAsia="Calibri" w:cs="Times New Roman" w:ascii="Times New Roman" w:hAnsi="Times New Roman"/>
          <w:sz w:val="28"/>
          <w:szCs w:val="28"/>
        </w:rPr>
        <w:t>Przyłącze kanalizacji sanitarnej                                            str. 4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Warunki techniczne wykonania i odbioru                             str. 4</w:t>
      </w:r>
    </w:p>
    <w:p>
      <w:pPr>
        <w:pStyle w:val="Normal"/>
        <w:spacing w:before="0" w:after="0"/>
        <w:ind w:left="7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Uwagi końcowe                                                                    str. 5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  <w:t xml:space="preserve">IV. Załączniki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4"/>
        </w:rPr>
        <w:t xml:space="preserve">- oświadczenie projektanta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4"/>
        </w:rPr>
        <w:t xml:space="preserve">- zaświadczenie o przynależności do WOIIB w Poznaniu 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4"/>
        </w:rPr>
        <w:t xml:space="preserve">- uprawnienia budowlane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4"/>
        </w:rPr>
        <w:t>- warunki przyłączenia do sieci wodociągowej i kanalizacyjnej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4"/>
        </w:rPr>
        <w:t xml:space="preserve">- Informacja BIOZ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  <w:t>V. Część graficzna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4"/>
        </w:rPr>
        <w:t xml:space="preserve">Rys. 1 Plan sytuacyjny przyłączy wod-kan.  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4"/>
        </w:rPr>
        <w:t>Rys. 2 Profil podłużny przyłącza wodociągowego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4"/>
        </w:rPr>
        <w:t xml:space="preserve">Rys. 3 Profil podłużny przyłącza kanalizacji sanitarnej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4"/>
        </w:rPr>
        <w:t>Rys. 4 Schemat włączenia do sieci wodociągowej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4"/>
        </w:rPr>
        <w:t>Rys. 5 Schemat zabudowy wodomierza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4"/>
        </w:rPr>
        <w:t>Rys. 6 Schemat studzienki inspekcyjnej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  <w:t>III. Opis techniczny</w:t>
      </w:r>
    </w:p>
    <w:p>
      <w:pPr>
        <w:pStyle w:val="Normal"/>
        <w:spacing w:lineRule="auto" w:line="360" w:before="0" w:after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o projektu budowlanego przyłącza wodociągowego i kanalizacji sanitarnej, dla budynku  zlokalizowanego w miejscowości Brzeźno, dz. nr 320, obręb ewidencyjny 0003 Brzeźno.</w:t>
      </w:r>
    </w:p>
    <w:p>
      <w:pPr>
        <w:pStyle w:val="Normal"/>
        <w:spacing w:lineRule="auto" w:line="360" w:before="0" w:after="120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Podstawa opracowani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mapa sytuacyjno wysokościow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bowiązujące normy i przepis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zgodnienia z inwestorem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. Przyłącze wodociągowe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jektowane przy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e wodo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owe nal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y w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y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o istniejącej sieci wodo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owej poprzez obejmę do nawiercania pod ciśnieniem uniwersalną DN100-2” – włączenie do sieci wykonuję dostawca wody. Miejsce włączenia przedstawiono na planie sytuacyjnym. W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ły po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eniowe w obr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bie przy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a wykon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edług schematów zawartych w opracowaniu. Spadek przy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a w kierunku punktu w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enia budynków wacha s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d 0,2% do 3,0%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 celu opomiarowania il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 zu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ytej wody w czasie budowy przewidziano wodomierz zlokalizowany w budynku. Przebieg projektowanej trasy przy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a wodo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owego przedstawiono na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rys. 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Posadowienie pokazano na profilu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rys. 2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 przy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u w odległ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 1,50m od wej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a do budynków wykon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ej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e z PE na stal. Przej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e wykon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jako zaciskowe za pomoc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ki zaciskowej PE na stal. Przej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e rury przewodowej przez ścianę wykon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 rurze osłonowej stalowej lub PE w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szej o 2 średnice od rury przewodowej. W celu zabezpieczenia przed uszkodzeniem powierzchni zewn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trznej wodo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u nal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y zastosow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płozy dystansowe. Uszczelnienie k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ń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ów rury ochronnej wykon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ł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ń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uchem uszczelniaj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ym lub przestrz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m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zy tulej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a rur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chronn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uszczeln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znurem białym oraz kitem trwale plastycznym. Powyżej przewodu przyłącza wodociągowego należy ułożyć taśmę ostrzegawczo-lokalizacyjną, ułożoną 0,8m poniżej poziomu terenu. Przed wybudowaniem budynku należy przyłącze tymczasowo zaślepić w celu uniknięcia skażenia sieci wodociągowej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 Przyłącze kanalizacji sanitarnej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Ścieki bytowo-gospodarcze z budynku odprowadzane są do istniejącej sieci kanalizacyjnej zlokalizowanej na działce 320. Do odprowadzania ścieków projektuje się przykanalik </w:t>
      </w:r>
      <w:r>
        <w:rPr>
          <w:rFonts w:eastAsia="Calibri" w:cs="Tahoma" w:ascii="Tahoma" w:hAnsi="Tahoma"/>
          <w:sz w:val="24"/>
          <w:szCs w:val="24"/>
        </w:rPr>
        <w:t>Ø</w:t>
      </w:r>
      <w:r>
        <w:rPr>
          <w:rFonts w:eastAsia="Calibri" w:cs="Times New Roman" w:ascii="Times New Roman" w:hAnsi="Times New Roman"/>
          <w:sz w:val="24"/>
          <w:szCs w:val="24"/>
        </w:rPr>
        <w:t>160mm z PVC-U. Projektowaną studzienkę należy wykonać z kinet montowanych w wypoziomowanym, stabilnym wykopie obniżonym o około 15cm w stosunku do dna rury. Zwieńczenie studzienki stanowi właz żeliwny o wytrzymałości dostosowanej do rodzaju obciążenia. Połączenia rur kielichowe na uszczelkę gumową z gumy EPDM odpornej na substancje występujące w ściekach gospodarczych. Rury przed opuszczeniem do wykopu powinny być oczyszczone i sprawdzone odnośne pęknięć i innych uszkodzeń. Rury z wadami należy odrzucić. Trasę przyłącza kanalizacyjnego przedstawiono na rys. 1, a posadowienie na rys. 3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 Warunki techniczne wykonania i odbioru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Przed przyst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pieniem do robót nal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y wykon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przekopy kontrolne w miejscach krzy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owania s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projektowanego kanału z istniej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cym uzbrojeniem w celu sprawdzenia prawidłowości zał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onych danych. O wszystkich odst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pstwach nal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y poinformow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projektanta w celu dokonania odpowiednich korekt w projekcie.</w:t>
      </w:r>
    </w:p>
    <w:p>
      <w:pPr>
        <w:pStyle w:val="Normal"/>
        <w:spacing w:lineRule="exact" w:line="283" w:before="0" w:after="0"/>
        <w:rPr>
          <w:rFonts w:ascii="Times New Roman" w:hAnsi="Times New Roman" w:eastAsia="Calibri" w:cs="Times New Roman"/>
          <w:bCs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ykopy wykon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jako w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skoprzestrzenne o 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anach pionowych, wzmocnionych przez obudow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(odeskowanie, wypraski stalowe lub obudowy szalunkowe wykopów montowane poprzez podkopywanie i pogrążanie). Odległ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m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dzy odeskowaniem wykopu, a 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an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ewodu powinna wynos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 k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ej strony min. 0,25 m. Wykopy nal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y wykonyw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prz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tem mechanicznym, a na odcinkach uniem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liwiaj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ych prac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prz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tu mechanicznego roboty wykonyw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r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nie. Przy kolizjach przestrzeg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episów ogólnych BHP oraz postanowi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ormy PN-B/10736: 1999 – „Roboty ziemne. Wykopy otwarte dla przewodów wodo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owych i kanalizacyjnych. Warunki wykonania i odbioru.” Przewody montow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y dodatnich temperaturach otoczenia od +5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/>
        </w:rPr>
        <w:t>º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 do 30ºC. Przewody układ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 podsypce z piasku gr. 15 cm z obsypk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20 cm nad wierzch rury. Po uł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eniu przewodu i wykonaniu warstwy ochronnej z podbiciem rur z obu stron, a przed jego zasypaniem nal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y przeprowadz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ób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ieniow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 Wszystkie z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a winny by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odkryte dla m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liw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 sprawdzenia ewentualnych przecieków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ed w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eniem przy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a wodo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owego do sieci nal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y przy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e podd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óbie szczeln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 zgodnie z PN-EN 805 na 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ienie próbne p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/>
        </w:rPr>
        <w:t>n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=1,0 MPa =10bar, a przyłącze kanalizacji sanitarnej zgodnie z normą PN-EN 1610.  Prób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eprowadz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d nadzorem administratora sieci wodo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owej i kanalizacyjnej. Po wykonaniu próby oraz uzyskaniu pozytywnego wyniku, przed oddaniem do eksploatacji przy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e wodo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owe dokładnie przepłuk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yst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od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 Pr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k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epływu wody w przewodzie powinna um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liw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usun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e wszystkich zanieczyszcz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ń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echanicznych wyst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uj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ych w przewodzie. J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eli woda z przepłukanego przewodu nie odpowiada pod wzgl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em bakteriologicznym warunkom wody do picia, konieczna jest jego dezynfekcja. Dezynfekcje nal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y przeprowadz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4% podchlorynem sodu w il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 200mg/l, czas kontaktu powinien wynos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24h. Po wykonaniu dezynfekcji nal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y przy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e ponownie przepłuk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 pr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k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&gt;2,5 m/s oraz wykon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badania bakteriologiczne i fizykochemiczne wody. Pozostał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ś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ykopów nale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y stopniowo zasypyw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runtem rodzimym. Zasypk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ę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 wykona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runtem rodzimym pod warunkiem, 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e max wielko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ś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tek nie przekracza 6 mm. Teren po zasypaniu wykopów przywróci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>ć</w:t>
      </w:r>
      <w:r>
        <w:rPr>
          <w:rFonts w:eastAsia="TimesNewRoman;MS Gothic" w:cs="TimesNewRoman;MS Gothic" w:ascii="TimesNewRoman;MS Gothic" w:hAnsi="TimesNewRoman;MS Gothic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do stanu pierwotnego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 Uwagi końcowe</w:t>
      </w:r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Całość prac wykonać zgodnie z „Warunkami technicznymi wykonania i odbioru robót budowlano-montażowych - część II oraz przepisami BHP w szczególności z Rozporządzeniem Ministra Infrastruktury w sprawie BHP podczas wykonywania robót budowlanych </w:t>
      </w:r>
      <w:r>
        <w:rPr>
          <w:rFonts w:cs="Times New Roman" w:ascii="Times New Roman" w:hAnsi="Times New Roman"/>
          <w:sz w:val="24"/>
          <w:szCs w:val="24"/>
        </w:rPr>
        <w:t>Dz.U. 2003 nr 47 poz. 401</w:t>
      </w:r>
      <w:r>
        <w:rPr>
          <w:rFonts w:eastAsia="Calibri" w:cs="Times New Roman" w:ascii="Times New Roman" w:hAnsi="Times New Roman"/>
          <w:sz w:val="24"/>
          <w:szCs w:val="24"/>
        </w:rPr>
        <w:t>. wraz z późniejszymi zmianami. Prace należy prowadzić zgodnie z warunkami zarządcy drogi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Calibri" w:cs="Times New Roman" w:ascii="Times New Roman" w:hAnsi="Times New Roman"/>
        </w:rPr>
        <w:t>Turek, 15.11.2023r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świadczenie projektanta o kompletności i sporządzeniu projektu zgodnie z obowiązującymi przepisami i zasadam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zgodnie z art. 20 ust. 4 ustawy z dnia 7 lipca 1994 r. – Prawo budowlane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świadczam, iż wykonany przeze mnie projekt wykonawczy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ind w:left="185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Calibri" w:cs="Times New Roman" w:ascii="Times New Roman" w:hAnsi="Times New Roman"/>
        </w:rPr>
        <w:t>„</w:t>
      </w:r>
      <w:r>
        <w:rPr>
          <w:rFonts w:eastAsia="Calibri" w:cs="Times New Roman"/>
          <w:sz w:val="28"/>
          <w:szCs w:val="28"/>
        </w:rPr>
        <w:t>Przyłącze wodociągowe i kanalizacji sanitarnej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Arial"/>
          <w:bCs/>
          <w:kern w:val="0"/>
          <w:sz w:val="28"/>
          <w:szCs w:val="28"/>
          <w:lang w:eastAsia="pl-PL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rFonts w:eastAsia="Calibri" w:cs="Times New Roman"/>
          <w:sz w:val="28"/>
          <w:szCs w:val="28"/>
        </w:rPr>
        <w:t>do budynku Żłobka</w:t>
      </w:r>
      <w:r>
        <w:rPr>
          <w:rFonts w:eastAsia="Calibri" w:cs="Times New Roman" w:ascii="Times New Roman" w:hAnsi="Times New Roman"/>
          <w:i/>
        </w:rPr>
        <w:t>.</w:t>
      </w:r>
      <w:r>
        <w:rPr>
          <w:rFonts w:eastAsia="Calibri" w:cs="Times New Roman" w:ascii="Times New Roman" w:hAnsi="Times New Roman"/>
        </w:rPr>
        <w:t>”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color w:val="00B0F0"/>
        </w:rPr>
      </w:pPr>
      <w:r>
        <w:rPr>
          <w:rFonts w:eastAsia="Times New Roman" w:cs="Times New Roman" w:ascii="Times New Roman" w:hAnsi="Times New Roman"/>
          <w:i/>
          <w:color w:val="00B0F0"/>
        </w:rPr>
        <w:t xml:space="preserve"> 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ranża sanitar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spacing w:before="240" w:after="6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dla budynku położonego w miejscowości Brzeźno, </w:t>
      </w:r>
    </w:p>
    <w:p>
      <w:pPr>
        <w:pStyle w:val="Normal"/>
        <w:keepNext w:val="true"/>
        <w:spacing w:before="0" w:after="6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dz. nr 320</w:t>
      </w:r>
    </w:p>
    <w:p>
      <w:pPr>
        <w:pStyle w:val="Normal"/>
        <w:keepNext w:val="true"/>
        <w:spacing w:before="240" w:after="6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2880" w:leader="none"/>
          <w:tab w:val="left" w:pos="306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</w:rPr>
        <w:t>inwestor: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</w:t>
      </w:r>
      <w:r>
        <w:rPr>
          <w:rFonts w:eastAsia="Calibri" w:cs="Times New Roman"/>
          <w:sz w:val="28"/>
          <w:szCs w:val="28"/>
        </w:rPr>
        <w:t>Gmina Krzymów,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2880" w:leader="none"/>
          <w:tab w:val="left" w:pos="3060" w:leader="none"/>
        </w:tabs>
        <w:jc w:val="center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ul. Kościelna 2, 62-513 Krzymów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2880" w:leader="none"/>
          <w:tab w:val="left" w:pos="3060" w:leader="none"/>
        </w:tabs>
        <w:jc w:val="center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keepNext w:val="true"/>
        <w:spacing w:before="240" w:after="6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został wykonany zgodnie z obowiązującymi przepisami oraz zasadami wiedzy technicznej.</w:t>
      </w:r>
    </w:p>
    <w:p>
      <w:pPr>
        <w:pStyle w:val="Normal"/>
        <w:ind w:right="-993" w:hanging="0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ind w:right="-993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ab/>
        <w:tab/>
        <w:tab/>
        <w:t xml:space="preserve">  </w:t>
      </w:r>
    </w:p>
    <w:p>
      <w:pPr>
        <w:pStyle w:val="Normal"/>
        <w:ind w:right="-993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right="-993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</w:rPr>
        <w:t xml:space="preserve">  </w:t>
      </w:r>
    </w:p>
    <w:p>
      <w:pPr>
        <w:pStyle w:val="Normal"/>
        <w:ind w:right="-99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Projektant: mgr inż. Jacek Socha upr. nr WKP/0187/POOS/15 w specjalności instalacyjnej                  </w:t>
      </w:r>
    </w:p>
    <w:p>
      <w:pPr>
        <w:pStyle w:val="Normal"/>
        <w:ind w:right="-993" w:hanging="0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Calibri" w:cs="Times New Roman" w:ascii="Times New Roman" w:hAnsi="Times New Roman"/>
          <w:b/>
          <w:sz w:val="16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Calibri" w:cs="Times New Roman" w:ascii="Times New Roman" w:hAnsi="Times New Roman"/>
          <w:b/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imesNewRoman">
    <w:altName w:val="MS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6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5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1">
    <w:name w:val="Tekst dymka Znak1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1">
    <w:name w:val="Nagłówek Znak1"/>
    <w:qFormat/>
    <w:rPr>
      <w:rFonts w:ascii="Calibri" w:hAnsi="Calibri" w:eastAsia="Arial Unicode MS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56:00Z</dcterms:created>
  <dc:creator>OEM-0FE2CAE69FD</dc:creator>
  <dc:description/>
  <cp:keywords/>
  <dc:language>en-US</dc:language>
  <cp:lastModifiedBy>Jacek Socha</cp:lastModifiedBy>
  <cp:lastPrinted>2023-12-04T11:05:00Z</cp:lastPrinted>
  <dcterms:modified xsi:type="dcterms:W3CDTF">2023-12-04T10:05:00Z</dcterms:modified>
  <cp:revision>14</cp:revision>
  <dc:subject/>
  <dc:title/>
</cp:coreProperties>
</file>