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contextualSpacing/>
        <w:jc w:val="center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  <w:t>Specyfikacja Techniczna Wykonania i Odbioru Robót Budowlanych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I.CZĘŚĆ OGÓLNA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1. Zamawiający: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Uniwersytet Śląski w Katowicach 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ul. Bankowa 12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40-007 Katowic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2. Nazwa zamówienia:</w:t>
      </w:r>
    </w:p>
    <w:p>
      <w:pPr>
        <w:pStyle w:val="Normal"/>
        <w:spacing w:lineRule="auto" w:line="264"/>
        <w:rPr/>
      </w:pPr>
      <w:r>
        <w:rPr>
          <w:rFonts w:eastAsia="Batang;바탕" w:cs="Arial" w:ascii="Arial" w:hAnsi="Arial"/>
          <w:i/>
          <w:iCs/>
          <w:sz w:val="22"/>
          <w:szCs w:val="22"/>
        </w:rPr>
        <w:t>Naprawy dachów na budynkach Uniwersytetu Śląskiego w Katowicach.</w:t>
      </w:r>
      <w:r>
        <w:rPr/>
        <w:t xml:space="preserve"> </w:t>
      </w:r>
      <w:r>
        <w:rPr>
          <w:rFonts w:eastAsia="Batang;바탕" w:cs="Arial" w:ascii="Arial" w:hAnsi="Arial"/>
          <w:i/>
          <w:iCs/>
          <w:sz w:val="22"/>
          <w:szCs w:val="22"/>
        </w:rPr>
        <w:t xml:space="preserve">Naprawy dachów na budynkach Uniwersytetu Śląskiego w Katowicach. </w:t>
      </w:r>
    </w:p>
    <w:p>
      <w:pPr>
        <w:pStyle w:val="Normal"/>
        <w:spacing w:lineRule="auto" w:line="264"/>
        <w:rPr>
          <w:rFonts w:ascii="Arial" w:hAnsi="Arial" w:eastAsia="Batang;바탕" w:cs="Arial"/>
          <w:i/>
          <w:i/>
          <w:iCs/>
          <w:sz w:val="22"/>
          <w:szCs w:val="22"/>
        </w:rPr>
      </w:pPr>
      <w:r>
        <w:rPr>
          <w:rFonts w:eastAsia="Batang;바탕" w:cs="Arial" w:ascii="Arial" w:hAnsi="Arial"/>
          <w:i/>
          <w:iCs/>
          <w:sz w:val="22"/>
          <w:szCs w:val="22"/>
        </w:rPr>
        <w:t xml:space="preserve">Przedmiot zamówienia został podzielony na następujące części: </w:t>
      </w:r>
    </w:p>
    <w:p>
      <w:pPr>
        <w:pStyle w:val="Normal"/>
        <w:spacing w:lineRule="auto" w:line="264"/>
        <w:rPr>
          <w:rFonts w:ascii="Arial" w:hAnsi="Arial" w:eastAsia="Batang;바탕" w:cs="Arial"/>
          <w:i/>
          <w:i/>
          <w:iCs/>
          <w:sz w:val="22"/>
          <w:szCs w:val="22"/>
        </w:rPr>
      </w:pPr>
      <w:r>
        <w:rPr>
          <w:rFonts w:eastAsia="Batang;바탕" w:cs="Arial" w:ascii="Arial" w:hAnsi="Arial"/>
          <w:i/>
          <w:iCs/>
          <w:sz w:val="22"/>
          <w:szCs w:val="22"/>
        </w:rPr>
        <w:t>Część A - Naprawa części dachu nad aulą budynku Wydziału Nauk Ścisłych i Technicznych przy ul. Bankowej 14.</w:t>
      </w:r>
    </w:p>
    <w:p>
      <w:pPr>
        <w:pStyle w:val="Normal"/>
        <w:spacing w:lineRule="auto" w:line="264"/>
        <w:rPr/>
      </w:pPr>
      <w:r>
        <w:rPr>
          <w:rFonts w:eastAsia="Batang;바탕" w:cs="Arial" w:ascii="Arial" w:hAnsi="Arial"/>
          <w:i/>
          <w:iCs/>
          <w:sz w:val="22"/>
          <w:szCs w:val="22"/>
        </w:rPr>
        <w:t>Część B - Naprawa dachu nad segmentem C budynku Wydziału Nauk Przyrodniczych przy ul. Jagiellońskiej 26-28.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i/>
          <w:iCs/>
          <w:sz w:val="22"/>
          <w:szCs w:val="22"/>
        </w:rPr>
        <w:t>Część C - Naprawa zadaszenia nad wejściem do budynku Wydziału Nauk Przyrodniczych przy ul. Bankowej 9 od strony Budynku przy ul. Bankowej 5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Cs/>
          <w:i/>
          <w:i/>
          <w:sz w:val="22"/>
          <w:szCs w:val="22"/>
        </w:rPr>
      </w:pPr>
      <w:r>
        <w:rPr>
          <w:rFonts w:eastAsia="Batang;바탕"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>3. Zakres stosowania specyfikacji: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Specyfikacja Techniczna Wykonania i Odbioru Robót Budowlanych jest częścią dokumentacji stanowiącej opis przedmiotu zamówienia w postępowaniu o wartości szacunkowej przekraczającej równowartość kwoty 130.000 zł, zgodnie z art. 2 ust. 1, pkt 1), ustawy z dnia 11 września 2019 r. Prawo zamówień; publicznych poniżej 5.538.000 euro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4. Przedmiot zamówienia: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sz w:val="22"/>
          <w:szCs w:val="22"/>
        </w:rPr>
        <w:t>Oznaczenie przedmiotu zamówienia według kodu Wspólnego Słownika Zamówień CPV: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zedmiot główny: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sz w:val="22"/>
          <w:szCs w:val="22"/>
        </w:rPr>
        <w:t>45 00 00 00-7 roboty budowlane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dodatkowe kody CPV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45 30 00-7 roboty renowacyjne i remontow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11 13 00-1 roboty rozbiórkow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26 19 10-6 naprawa dachów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26 12 14-7 kładzenie dachów bitumicznych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2 00 00-6 roboty izolacyjn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26 25 22-6 roboty murarskie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45 41 00 00-4 tynkowani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44 22 00-9 nakładanie powłok antykorozyjnych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44 21 00-8 roboty malarski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1 00 00-3 roboty instalacyjne elektryczne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arty jest w niniejszej specyfikacji technicznej wykonania i odbioru robót oraz w przedmiarach robót, które to dokumenty wraz z umową należy rozpatrywać łącznie. Ww. dokumenty są dokumentami wzajemnie się uzupełniającymi. Wszystkie roboty budowlane i inne czynności ujęte odpowiednio w specyfikacji technicznej wykonania i odbioru robót i/lub w przedmiarach robót, i/lub w umowie, winny być traktowane tak, jakby były ujęte w każdym z wymienionych dokumentów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wykonania wszystkich robót i czynności przewidzianych </w:t>
        <w:br/>
        <w:t>w szczegółowym opisie przedmiotu zamówienia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>5. Opis przedmiotu zamówienia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Przedmiot zamówienia został podzielony na następujące części: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eastAsia="Batang;바탕" w:cs="Arial"/>
          <w:b/>
          <w:b/>
          <w:bCs/>
          <w:i/>
          <w:i/>
          <w:i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Część A – </w:t>
      </w:r>
      <w:r>
        <w:rPr>
          <w:rFonts w:eastAsia="Batang;바탕" w:cs="Arial" w:ascii="Arial" w:hAnsi="Arial"/>
          <w:b/>
          <w:bCs/>
          <w:i/>
          <w:iCs/>
          <w:sz w:val="22"/>
          <w:szCs w:val="22"/>
        </w:rPr>
        <w:t>Naprawa części dachu nad aulą budynku Wydziału Nauk Ścisłych i Technicznych przy ul. Bankowej 14 .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w zakresie części A jest naprawa dachu, polegająca na wykonaniu jego pokrycia dodatkowa warstwą papy termozgrzewalnej i wymianie obróbek z papy.</w:t>
      </w:r>
    </w:p>
    <w:p>
      <w:pPr>
        <w:pStyle w:val="Akapitzlist"/>
        <w:spacing w:lineRule="auto" w:line="264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kres robót budowlanych niezbędnych do wykonania w ramach przedmiotu zamówienia w tej części obejmuje m.in.: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oboty przygotowawcze i zabezpieczające, w tym zabezpieczenie folią stolarki okiennej przed uszkodzeniem i zniszczeniem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parapetów zewnętrznych okien galerii wokół dachu auli w sposób umożliwiający ponowny montaż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ęcie istniejących obróbek z papy na ścianach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zolacji przeciwwilgociowej ścian masą kauczukowo-bitumiczną do wys. 30cm nad krawędzie połaci oraz pod parapetami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jedną warstwą papy termozgrzewalnej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bróbek z papy do wys. 30cm nad krawędź połaci oraz z wywinięciem pod parapety, montaż listew dociskowych na ścianach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nienie przejść wokół rur wywiewnych lepikiem i taśmą dekarską,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284" w:hanging="284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ontaż uprzednio zdemontowanych parapetów,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284" w:hanging="284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prawa uszkodzeń na ościeżach po demontażu parapetów,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284" w:hanging="284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alowanie ościeży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towarzyszące i roboty tymczasowe i inne, niezbędne do kompleksowej realizacji całości przedmiotu zamówienia, uporządkowanie terenu budowy.</w:t>
      </w:r>
    </w:p>
    <w:p>
      <w:pPr>
        <w:pStyle w:val="Akapitzlist"/>
        <w:spacing w:lineRule="auto" w:line="264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Część B – </w:t>
      </w:r>
      <w:r>
        <w:rPr>
          <w:rFonts w:eastAsia="Batang;바탕" w:cs="Arial" w:ascii="Arial" w:hAnsi="Arial"/>
          <w:b/>
          <w:bCs/>
          <w:i/>
          <w:iCs/>
          <w:sz w:val="22"/>
          <w:szCs w:val="22"/>
        </w:rPr>
        <w:t>Naprawa dachu nad segmentem C budynku Wydziału Nauk Przyrodniczych przy ul. Jagiellońskiej 26-28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zedmiotem zamówienia w zakresie części B jest wykonanie robót budowlanych polegających min. na pokryciu części dachu dodatkowa papą termozgrzewalną, wymianie obróbek z papy, remoncie części komi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kres robót budowlanych niezbędnych do wykonania w ramach przedmiotu zamówienia w tej części obejmuje m.in.: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boty przygotowawcze i zabezpieczające, 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wentylatorów, jednostek zewnętrznych klimatyzacji, barierek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korytek kablowych i zwodów poziomych instalacji odgromowej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ęcie obróbek z papy na całej połaci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lepienie dwóch wyłazów dachowych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kominów wskazanych na szkicu (zał. nr 1): przemurowanie, otynkowanie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czapek z blachy ocynkowanej na w/w kominach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3 rzędów dachówki na sąsiadującej połaci – materiał do ponownego montażu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obróbek blacharskich pod dachówkami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skorodowanych obróbek blacharskich na granicy uskoku dachu segmentu C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zolacji przeciwwilgociowej ścian masą kauczukowo-bitumiczną muru attykowego na granicy segmentów (w rejonie połaci krytej dachówkami)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wuwarstwowo papą termozgrzewalną rejonów dachu jak na szkicu (zał. nr1)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ych obróbek z papy na wys. 30cm ponad połać dachu, wykończonych listwą dociskową, na całej połaci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nienie przejść rur wywiewnych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obróbek blacharskich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ontaż dachówek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łotka śniegowego na przylegającej połaci krytej dachówkami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ontaż zdemontowanych urządzeń, barierek, korytek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zwodów poziomych instalacji odgromowej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y elektryczne skuteczności instalacji odgromowej,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towarzyszące i roboty tymczasowe i inne, niezbędne do kompleksowej realizacji całości przedmiotu zamówienia, uporządkowanie terenu budowy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Część C – </w:t>
      </w:r>
      <w:r>
        <w:rPr>
          <w:rFonts w:eastAsia="Batang;바탕" w:cs="Arial" w:ascii="Arial" w:hAnsi="Arial"/>
          <w:b/>
          <w:bCs/>
          <w:i/>
          <w:iCs/>
          <w:sz w:val="22"/>
          <w:szCs w:val="22"/>
        </w:rPr>
        <w:t>Naprawa zadaszenia nad wejściem do budynku Wydziału Nauk Przyrodniczych przy ul. Bankowej 9 od strony Budynku przy ul. Bankowej 5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zedmiotem zamówienia w zakresie części C jest wykonanie robót budowlanych polegających min. na oczyszczeniu, zabezpieczeniu oraz wykonaniem prac wykończeniowych zadaszenia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kres robót budowlanych niezbędnych do wykonania w ramach przedmiotu zamówienia w tej części obejmuje m.in.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oboty budowlane: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przygotowawcze i zabezpieczające, 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łonięcie konstrukcji stalowej stropu zadaszenia przez wykucie zaprawy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do stopnia Sa 2.5 odsłoniętych elementów konstrukcji oraz słupów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lowanie antykorozyjne elementów stalowych: odsłonięte elementy konstrukcji stropu oraz słupów.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nawierzchniowe słupów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krycie zadaszenia jedną warstwą papy termozgrzewalnej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bróbek z papy dookoła połaci,</w:t>
      </w:r>
    </w:p>
    <w:p>
      <w:pPr>
        <w:pStyle w:val="Akapitzlist"/>
        <w:numPr>
          <w:ilvl w:val="0"/>
          <w:numId w:val="7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towarzyszące i roboty tymczasowe i inne, niezbędne do kompleksowej realizacji całości przedmiotu zamówienia, uporządkowanie terenu budowy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oboty elektryczne: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aż opraw oświetleniowych z kablami zasilającymi,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nowych opraw oświetleniowych na zadaszeniu,</w:t>
      </w:r>
    </w:p>
    <w:p>
      <w:pPr>
        <w:pStyle w:val="Akapitzlist"/>
        <w:spacing w:lineRule="auto" w:line="264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 montaż oprawy nad wyjściem ewakuacyjnym,</w:t>
      </w:r>
    </w:p>
    <w:p>
      <w:pPr>
        <w:pStyle w:val="Akapitzlist"/>
        <w:spacing w:lineRule="auto" w:line="264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 montaż przewodów zasilających oraz do czujnika zmierzchu w bruzdach na zewnątrz oraz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d sufitem podwieszanym wewnątrz budynku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dernizacja tablicy rozdzielczej poprzez montaż zabezpieczenia oraz zegara sterującego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miary rezystancji izolacji oraz skuteczności ochrony przeciwporażeniowej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ind w:left="360" w:hanging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II. 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>Informacja o terenie budowy- dotyczy części A, B, C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otokolarnie przekaże Wykonawcy teren budowy na potrzeby realizacji robót remontowych określonych w umowie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jęcia terenu budowy, jego odpowiedniego zabezpieczenia i wygrodzenia, zagospodarowania i ochrony wraz z wszelkimi materiałami, urządzeniami i sprzętem użytymi na potrzeby realizacji przedmiotu zamówienia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za teren budowy rozpoczyna się z chwilą jego przejęcia do czasu końcowego odbioru robót budowlanych wraz z uporządkowaniem terenu budowy, a także - w razie korzystania - drogi, ulicy, sąsiedniej nieruchomości, budynku lub lokalu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ewni Wykonawcy możliwość korzystania z punktu poboru energii elektrycznej i wody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apewnia, poza terenem budowy, terenu na czasowe składowanie materiałów z rozbiórek i demontażu oraz pomieszczeń i terenu na cele magazynowo - socjalne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na teren budowy wyposażenie i sprzęt niezbędny do zapewnienia bezpieczeństwa i higieny pracy przy realizacji ww. zadania remontowego. Wykonawca zobowiązany jest zaopatrzyć w środki ochrony osobistej, w odzież ochronną i roboczą pracowników zatrudnionych przy robotach remontowych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będzie ponosił odpowiedzialności za składniki majątkowe Wykonawcy znajdujące się na terenie budowy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należytego zabezpieczenia interesów osób trzecich, zapewnienia warunków bezpieczeństwa i higieny pracy podczas wykonywania robót budowlanych oraz właściwej ochrony środowiska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znać i stosować w czasie prowadzenia robót wszelkie przepisy dotyczące ochrony środowiska naturalnego, ochrony przeciwpożarowej oraz bezpieczeństwa i higieny pracy. Opłaty i kary za przekroczenie w trakcie robót, norm lub obowiązków określonych w odpowiednich przepisach dotyczących ochrony środowiska, ochrony przeciwpożarowej oraz bezpieczeństwa i higieny pracy ponosi Wykonawca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organizowania terenu budowy zgodnie z wymogami właściwej gospodarki odpadami oraz w sposób zapewniający ochronę powietrza atmosferycznego, wód i ziemi przed zanieczyszczeniem, z obowiązkiem przyjęcia do realizacji możliwie najmniej uciążliwej akustycznie technologii prowadzenia robót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ewnienia w rejonie prowadzonych robót stałego i bezpiecznego dostępu w zakresie dojazdu i dojścia do budynków, obiektów budowlanych lub na teren sąsiedniej nieruchomości oraz do ponoszenia odpowiedzialności za jego organizację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budowlane będą prowadzone na czynnych i użytkowanych obiektach. Roboty budowlane winny być prowadzone w sposób zapewniający nieprzerwane funkcjonowanie obiektów. 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Wykonawcy jest prowadzenie robót budowlanych w taki sposób, aby nie wystąpiły uszkodzenia istniejących obiektów, w tym infrastruktury technicznej istniejącej, zlokalizowanych na terenie budowy i niepodlegających remontowi, a także zlokalizowanych poza terenem budowy.  W przypadku wystąpienia uszkodzeń tych obiektów lub infrastruktury, Wykonawca zobowiązany jest do naprawy uszkodzeń lub odtworzenia tych obiektów lub infrastruktury w ramach wynagrodzenia umownego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Wykonawcy jest odpowiednio zabezpieczyć istniejące elementy wyposażenia, urządzenia i instalacje (niepodlegające prowadzonym robotom budowlanym) oraz tak prowadzić roboty budowlane, aby stan wyposażenia, urządzeń i instalacji nie uległ jakiemukolwiek pogorszeniu. W przypadku wystąpienia uszkodzeń ww. elementów, wykonawca zobowiązany jest do ich naprawy, odtworzenia ich stanu pierwotnego lub ich wymiany na nowe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bieżącego należytego utrzymania w czystości terenu budowy, a także - w razie korzystania - drogi, ulicy, budynku lub lokalu. Wykonawca zobowiązany jest codziennie, po zakończeniu prac do zabezpieczenia i uporządkowania terenu budowy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likwiduje zaplecze terenu budowy i doprowadzi go do należytego stanu (pełnego uporządkowania), a także - w razie korzystania - drogę, ulicę, sąsiednią nieruchomość, budynek lub lokal i przekaże go Zamawiającemu w terminie ustalonym na końcowy odbiór robót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ww. czynności, w tym przejęcia terenu budowy, jego odpowiedniego zabezpieczenia i wygrodzenia, zagospodarowania i ochrony, uporządkowania oraz likwidacji zaplecza terenu budowy nie podlega odrębnej zapłacie i winien być wkalkulowany w koszty pośrednie Wykonawcy w kalkulacji ceny całkowitej za realizację przedmiotu zamówienia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eastAsia="Batang;바탕"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eastAsia="Batang;바탕"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III. 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 xml:space="preserve">Wymagania dotyczące właściwości materiałów - dotyczy części </w:t>
        <w:br/>
        <w:t xml:space="preserve">       a, b, C.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64"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Dopuszczenie do stosowania 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wykonania robót przy użyciu wyrobów (materiałów) nowych, dopuszczonych do stosowania w budownictwie lub obrotu zgodnie z obowiązującymi przepisami prawa.</w:t>
      </w:r>
    </w:p>
    <w:p>
      <w:pPr>
        <w:pStyle w:val="Akapitzlist"/>
        <w:numPr>
          <w:ilvl w:val="0"/>
          <w:numId w:val="9"/>
        </w:numPr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Wymagania techniczne i  jakościowe dotyczące zastosowanych materiałów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a reperacyjna cementowa, na bazie piasku kwarcowego, modyfikowana tworzywem sztucznym, odporna na mróz, wytrzymałość na ściskanie: 35MPa (dotyczy części C)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bitumiczna 2-składnikowa, modyfikowana tworzywem sztucznym, wysokoelastyczna, niezawierająca rozpuszczalnika (dotyczy części A)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do gruntowania podłoży pod papę termozgrzewalną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a termozgrzewalna nawierzchniowa, modyfikowana SBS, na osnowie z włókniny poliestrowej, o gramaturze osnowy  min. 250 g/m2 i grubości 5,2 mm, nasiąkliwość ≤ 0,5%, wodoszczelna przy ciśnieniu 10kPa, z posypką mineralną gruboziarnistą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a termozgrzewalna podkładowa, modyfikowana SBS, na osnowie z włókniny poliestrowej,  o gramaturze osnowy min. 250 g/m2, gr. 4mm, nasiąkliwość ≤ 0,5%, wodoszczelna przy ciśnieniu 10kPa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towe mineralne zaprawy klejowo-szpachlowe do zatapiania siatek z tkaniny szklanej styropianu i wełny mineralnej (dotyczy części C)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atka z włókna szklanego, rodzaj splotu siatki gazejski, powierzchnia włókien zaimpregnowana alkaliodporną dyspersją tworzywa sztucznego (dotyczy części C). 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anka tynkarska cienkowarstwowa silikatowa faktura baranek średnioziarnisty barwiona w masie (dotyczy części C).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ha stalowa ocynkowana gr. = 0,55 mm - wymagania wg. PN-61/B-10245, PN-EN 10203:1998 (dotyczy części C)</w:t>
      </w:r>
    </w:p>
    <w:p>
      <w:pPr>
        <w:pStyle w:val="Akapitzlist"/>
        <w:numPr>
          <w:ilvl w:val="0"/>
          <w:numId w:val="10"/>
        </w:numPr>
        <w:spacing w:lineRule="auto" w:line="264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techniczne dotyczące zastosowanych materiałów elektrycznych:</w:t>
      </w:r>
    </w:p>
    <w:p>
      <w:pPr>
        <w:pStyle w:val="Akapitzlist"/>
        <w:spacing w:lineRule="auto" w:line="264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rawy oświetleniowe - LED natynkowe, IP65, klasa ochronności II, oprawa musi spełnić normę PN-EN 62471:2010 lub równoważną (dotyczy części C) – należy uzgodnić typ oprawy z Użytkownikiem obiektu</w:t>
      </w:r>
    </w:p>
    <w:p>
      <w:pPr>
        <w:pStyle w:val="Akapitzlist"/>
        <w:spacing w:lineRule="auto" w:line="264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naświetlacz - LED natynkowy, IP65, klasa ochronności II, wyposażony w czujnik ruchu - należy uzgodnić typ oprawy z Użytkownikiem obiektu (dotyczy części C)</w:t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Calibri"/>
          <w:szCs w:val="22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Przewody YDY płaskie/OMY w podwójnej izolacji 450/750V. </w:t>
      </w:r>
      <w:r>
        <w:rPr>
          <w:rFonts w:cs="Arial" w:ascii="Arial" w:hAnsi="Arial"/>
          <w:sz w:val="22"/>
          <w:szCs w:val="22"/>
        </w:rPr>
        <w:t>(dotyczy części C)</w:t>
      </w:r>
    </w:p>
    <w:p>
      <w:pPr>
        <w:pStyle w:val="Akapitzlist"/>
        <w:spacing w:lineRule="auto" w:line="264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64"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>Materiały nie odpowiadające wymaganiom jakościowym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(materiały) nieodpowiadające wymaganiom jakościowym zostaną przez Wykonawcę wywiezione z terenu budowy, bądź złożone w miejscu wskazanym przez Zamawiającego. Każdy zakres robót, przy którego wykonaniu użyte zostaną zakwestionowane wyroby, Wykonawca wykonuje na własne ryzyko, licząc się z jego brakiem odbioru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64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Przechowywanie i składanie materiałów -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 xml:space="preserve"> dotyczy części a, b, C. 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Czasowe składowania materiałów będzie zlokalizowane w obrębie terenu budowy, w miejscach uzgodnionych z inspektorem nadzoru lub administratorem obiekt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Materiały łatwopalne będą składowane przez Wykonawcę w sposób zgodny z odpowiednimi przepisami i zabezpieczone przed dostępem osób trzecich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Wykonawca zapewni, aby tymczasowo składowane materiały, do czasu gdy będą one potrzebne do robót, były zabezpieczone przed zanieczyszczeniem, zachowały swoją jakość i właściwość oraz były dostępne do kontroli przez inspektora nadzoru.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V. </w:t>
      </w:r>
      <w:r>
        <w:rPr>
          <w:rFonts w:cs="Arial" w:ascii="Arial" w:hAnsi="Arial"/>
          <w:b/>
          <w:bCs/>
          <w:caps/>
          <w:color w:val="000000"/>
          <w:sz w:val="22"/>
          <w:szCs w:val="22"/>
        </w:rPr>
        <w:t>Wymagania dotyczące sprzętu i maszyn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 xml:space="preserve"> - dotyczy części a, b, C.  </w:t>
      </w:r>
    </w:p>
    <w:p>
      <w:pPr>
        <w:pStyle w:val="Bezodstpw"/>
        <w:spacing w:lineRule="auto" w:line="264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i maszyn, które nie spowodują niekorzystnego wpływu na jakość wykonywanych robót budowlanych. Sprzęt i maszyny powinny być stale utrzymywane w dobrym stanie technicznym. Sprzęt i maszyny będą spełniać normy ochrony środowiska i przepisy dotyczące jego użytkowania. Liczba i wydajność sprzętu i maszyn będzie gwarantować przeprowadzenie robót w terminie przewidzianym umową. Sprzęt i maszyny będące własnością Wykonawcy lub wynajęte do wykonania robót mają być utrzymywane w dobrym stanie i gotowości do pracy, będą spełniać normy ochrony środowiska i przepisy dotyczące ich użytkowania.</w:t>
      </w:r>
    </w:p>
    <w:p>
      <w:pPr>
        <w:pStyle w:val="Bezodstpw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dostarczy inspektorowi nadzoru kopie dokumentów potwierdzających dopuszczenie sprzętu i maszyn do użytkowania tam, gdzie jest to wymagane przepisami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caps/>
          <w:sz w:val="22"/>
          <w:szCs w:val="22"/>
        </w:rPr>
        <w:t>Wymagania dotyczące transportu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 xml:space="preserve"> - dotyczy części  a, b, C.</w:t>
      </w:r>
    </w:p>
    <w:p>
      <w:pPr>
        <w:pStyle w:val="Normal"/>
        <w:spacing w:lineRule="auto" w:line="264"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eastAsia="Batang;바탕"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stosowania jedynie takich środków transportu, które nie wpłyną niekorzystnie na jakość wykonywanych robót i przewożonych materiałów. 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stnieje możliwość dowozu materiałów budowlanych na teren budowy po drogach wewnętrznych.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stosować się będzie do ustawowych ograniczeń obciążenia na oś przy transporcie materiałów i gruntu, wyposażenia na i z terenu budowy. 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na bieżąco usuwać na własny koszt, wszelkie uszkodzenia i zanieczyszczenia spowodowane przez jego pojazdy na drogach publicznych, dojazdach do terenu budowy, na którym prowadzone będą roboty budowlane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. </w:t>
      </w:r>
      <w:r>
        <w:rPr>
          <w:rFonts w:cs="Arial" w:ascii="Arial" w:hAnsi="Arial"/>
          <w:b/>
          <w:bCs/>
          <w:caps/>
          <w:color w:val="000000"/>
          <w:sz w:val="22"/>
          <w:szCs w:val="22"/>
        </w:rPr>
        <w:t>Wymagania dotyczące wykonania robót budowlanych</w:t>
      </w:r>
      <w:r>
        <w:rPr>
          <w:rFonts w:eastAsia="Batang;바탕" w:cs="Arial" w:ascii="Arial" w:hAnsi="Arial"/>
          <w:b/>
          <w:bCs/>
          <w:caps/>
          <w:sz w:val="22"/>
          <w:szCs w:val="22"/>
        </w:rPr>
        <w:t xml:space="preserve"> - dotyczy części  a, b, C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eastAsia="Batang;바탕" w:cs="Arial"/>
          <w:b/>
          <w:b/>
          <w:bCs/>
          <w:caps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wykonania przedmiotu zamówienia w oparciu o  obowiązujące przepisy prawa, normy, warunki techniczne, zasady wiedzy technicznej i sztuki budowlanej oraz o wytyczne i wszelkie zalecenia uzgodnione do wykonania w czasie realizacji robót budowlanych z inspektorem nadzoru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ma obowiązek znać i stosować w czasie prowadzenia robót wszelkie przepisy dotyczące ochrony środowiska naturalnego, ochrony przeciwpożarowej oraz bezpieczeństwa i higieny pracy. Opłaty i kary za przekroczenie w trakcie robót, norm lub obowiązków określonych w odpowiednich przepisach dotyczących ochrony środowiska, ochrony przeciwpożarowej oraz bezpieczeństwa i higieny pracy ponosi Wykonawca. 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wykonania robót budowlanych przy użyciu materiałów nowych, dopuszczonych do stosowania w budownictwie lub do obrotu zgodnie z obowiązującymi przepisami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iem Wykonawcy jest dbanie o należytą jakość prac wykonywanych siłami własnymi oraz przez podwykonawców. Wykonawca ponosi całkowitą odpowiedzialność materialną i prawną za szkody, powstałe u Zamawiającego i osób lub podmiotów trzecich, spowodowane działalnością Wykonawcy i/lub jego podwykonawców, wynikłe z realizacji przedmiotu zamówienia, w tym za szkody spowodowane niewłaściwym oznakowaniem, zabezpieczeniem robót lub wadami technicznymi ich wykonania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dkładania nadzorowi inwestorskiemu do akceptacji wniosków o zatwierdzenie wyrobu (KZWdS) przynajmniej na trzy (3) dni przed jego wbudowaniem. We wniosku Wykonawca powinien udokumentować, że proponowane do wbudowania wyroby spełniają wymagania Zamawiającego, są dopuszczone do stosowania w budownictwie oraz posiadają należyte właściwości użytkowe. Zaakceptowanie przez nadzór inwestorski zaproponowanego przez Wykonawcę wyrobu z konkretnego systemu lub technologii zobowiązuje Wykonawcę do stosowania pozostałych składników tego systemu lub technologii, dla danego zakresu robót. Inspektor nadzoru inwestorskiego ma obowiązek podjąć decyzję w sprawie zatwierdzenia lub odrzucenia zaproponowanego przez Wykonawcę wyrobu w terminie nie dłuższym niż 3 dni robocze, od daty przedłożenia kompletnego wniosku o jego zatwierdzenie przed zabudowaniem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owiązkiem Wykonawcy jest bezzwłoczne zawiadamianie Zamawiającego o każdorazowym wstrzymaniu realizacji robót budowlanych lub przerwie w ich wykonywaniu dłuższej niż 1 dzień roboczy, niezależnie od przyczyny wstrzymania lub przerwy. 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, że roboty budowlane będą realizowane na czynnym obiekcie. </w:t>
      </w:r>
      <w:bookmarkStart w:id="0" w:name="_Hlk169602246"/>
      <w:r>
        <w:rPr>
          <w:rFonts w:cs="Arial" w:ascii="Arial" w:hAnsi="Arial"/>
          <w:color w:val="000000"/>
          <w:sz w:val="22"/>
          <w:szCs w:val="22"/>
        </w:rPr>
        <w:t>Godziny wykonywania robót wymagają uzgodnienia z administratorem obiektu najpóźniej w dniu przejęcia</w:t>
      </w:r>
      <w:r>
        <w:rPr>
          <w:rFonts w:cs="Arial" w:ascii="Arial" w:hAnsi="Arial"/>
          <w:sz w:val="22"/>
          <w:szCs w:val="22"/>
        </w:rPr>
        <w:t xml:space="preserve"> terenu</w:t>
      </w:r>
      <w:r>
        <w:rPr>
          <w:rFonts w:cs="Arial" w:ascii="Arial" w:hAnsi="Arial"/>
          <w:color w:val="000000"/>
          <w:sz w:val="22"/>
          <w:szCs w:val="22"/>
        </w:rPr>
        <w:t xml:space="preserve"> budowy. Wszystkie prace uciążliwe i głośne wymagają każdorazowo uzgodnienia z administratorem z co najmniej 2 dniowym wyprzedzeniem. 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Roboty budowlane winny być prowadzone w sposób zapewniający normalne, nieprzerwane funkcjonowanie obiektu. 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3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, że wyraża zgodę na realizację robót budowlanych w soboty i niedziele po wcześniejszym dokonaniu uzgodnień z administratorem obiektu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.</w:t>
      </w:r>
      <w:r>
        <w:rPr>
          <w:rFonts w:eastAsia="Arial Unicode MS" w:cs="Arial" w:ascii="Arial" w:hAnsi="Arial"/>
          <w:b/>
          <w:sz w:val="22"/>
          <w:szCs w:val="22"/>
        </w:rPr>
        <w:t xml:space="preserve"> DOKUMENTY ODNIESIENIA.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gólne dokumenty odniesieni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64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ustawa z dnia 7 lipca 1994 r. Prawo budowlane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64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ustawa z dnia 16 kwietnia 2004 r. o wyrobach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64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rozporządzenie Ministra Infrastruktury z dnia 12 kwietnia 2002 r. w sprawie warunków technicznych, jakim powinny odpowiadać budynki i ich usytuowanie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64" w:before="0" w:after="0"/>
        <w:ind w:left="426" w:hanging="426"/>
        <w:contextualSpacing/>
        <w:jc w:val="both"/>
        <w:rPr/>
      </w:pPr>
      <w:r>
        <w:rPr>
          <w:rFonts w:eastAsia="Arial Unicode MS" w:cs="Arial" w:ascii="Arial" w:hAnsi="Arial"/>
          <w:sz w:val="22"/>
          <w:szCs w:val="22"/>
        </w:rPr>
        <w:t>rozporządzenie Ministra Infrastruktury z dnia 6 lutego 2003 r. w sprawie bezpieczeństwa i higieny pracy podczas wykonywania robót budowlanych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left="426" w:hanging="0"/>
        <w:contextualSpacing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UWAGI KOŃCOWE.</w:t>
      </w:r>
    </w:p>
    <w:p>
      <w:pPr>
        <w:pStyle w:val="Normal"/>
        <w:spacing w:lineRule="auto" w:line="26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ykonawca powinien ująć w cenie ofertowej wszystkie wszelkie koszty związane                                z realizacją zamówienia, w tym wymienione w niniejszej specyfikacji i przedmiarach robót prace i czynności, a także koszty wszystkich robót i usług towarzyszących i zabezpieczających, które nie zostały wyszczególnione w szczegółowym opisie przedmiotu zamówienia.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ZAŁĄCZNIKI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Szkic dachu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kumentacja fotograficzna.</w:t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orządził: Piotr Lisz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4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360" w:hanging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7:00Z</dcterms:created>
  <dc:creator>Anna kowalska</dc:creator>
  <dc:description/>
  <cp:keywords/>
  <dc:language>en-US</dc:language>
  <cp:lastModifiedBy>Sylwia Kuraj</cp:lastModifiedBy>
  <cp:lastPrinted>2021-05-21T12:57:00Z</cp:lastPrinted>
  <dcterms:modified xsi:type="dcterms:W3CDTF">2024-08-26T06:58:00Z</dcterms:modified>
  <cp:revision>18</cp:revision>
  <dc:subject/>
  <dc:title>Specyfikacja Techniczna Wykonania i Odbior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VData">
    <vt:lpwstr>ew0KICAiZG9jSUQiOiAiYjMzOGE4OGEtYzI1Mi00MGQwLThjODYtMTNiMTU4OTBiNmU5Ig0KfQ==</vt:lpwstr>
  </property>
  <property fmtid="{D5CDD505-2E9C-101B-9397-08002B2CF9AE}" pid="3" name="GVData0">
    <vt:lpwstr>(end)</vt:lpwstr>
  </property>
</Properties>
</file>