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Usługi prania dla jednostek CUL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40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, za cenę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1 – Ustka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2 – Wrocław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3 – Szklarska Poręba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UWAGA: do oferty należy dołączyć formularze cenowe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rmin płatności za fakturę będzie wynosił ……………..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kceptujemy termin realizacji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usługi warunki i wymagania określone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>
          <w:szCs w:val="24"/>
        </w:rPr>
      </w:pPr>
      <w:r>
        <w:rPr>
          <w:szCs w:val="24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4-12-02T10:52:00Z</cp:lastPrinted>
  <dcterms:modified xsi:type="dcterms:W3CDTF">2024-12-02T09:52:00Z</dcterms:modified>
  <cp:revision>137</cp:revision>
  <dc:subject/>
  <dc:title>ZAŁĄCZNIK 6</dc:title>
</cp:coreProperties>
</file>