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Tomczak Małgorzata</cp:lastModifiedBy>
  <cp:lastPrinted>2024-05-06T12:08:00Z</cp:lastPrinted>
  <dcterms:modified xsi:type="dcterms:W3CDTF">2024-05-06T10:23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ea0015e-d2e0-4881-ae3f-a6194d34c75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