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 ziarn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 ziarn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 ziarnami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 ziarn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, na drożdżach, z dodatkiem ziaren (co najmniej 15%) m.in. siemienia lnianego, ziaren słonecznika, sezamu, z ewentualnym dodatkiem pestek dyni, soi łamanej, żyta łamanego, pszenicy łamanej, jęczmienia łamanego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ziarnami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jasnobrązowej 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23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5-14T13:21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