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nik w polew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nika w polew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nika w polewie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022 Wyroby cukiernicze - Oznaczanie zawartości popioł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023 Wyroby cukiernicze - Oznaczanie cukrów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nik w polew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orowate o charakterystycznym smaku korzennym, barwie brunatnej o zawartości cukrów w wypieczonym cieście nie mniejszej niż 30%(m/m), o powierzchni pokrytej polewą kakaową, bez dodatków i nadzien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podłużny, kwadratowy lub nadany formą w której wyrób został wypieczony, powierzchnia piernika sucha, polewy lekko błyszcząca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ze śladami pleśn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rnika - jednolita, ciemnozłocista do brązowej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pokrytej polewą kakaową - brązowa,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barwę nieco ciemniejszą lub jaśniejszą na spodach pier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 półmiękka, miękisz równomiernie porowaty i wyrośnięty, o dobrej krajalności; niedopuszczalne grudki surowców, zakalec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matyczny typowy dla pierników i zastosowanych surowców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ukrów ogółem jako cukier inwertowany w suchej masie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8023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roztworze kwasu chlorowodorowego o c(HCL)=4mol/l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8022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39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4-05-06T07:43:00Z</dcterms:modified>
  <cp:revision>8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d0508f4-607c-4bb7-a548-e3e02a2408e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