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 lub biszkoptowego lub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inny dowolny nadany przez producenta; powierzchnia może być pokryta np. polewą, glazurą i ozdabiana np. migdałami, orzechami, rodzynkami, owocam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0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6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581fe2f-7085-498b-a444-49d2a12ba3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