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 polewie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 polewie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bka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ego lub biszkoptowo- tłuszczowego oblany polewą kakaową, przybierający kształt formy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niedokładnie pokryte polewą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polewy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– brązowa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kiszu - kremowa do jasnożółt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2:12:00Z</dcterms:created>
  <dc:creator>Beata Jach</dc:creator>
  <dc:description/>
  <cp:keywords/>
  <dc:language>en-US</dc:language>
  <cp:lastModifiedBy>Tomczak Małgorzata</cp:lastModifiedBy>
  <cp:lastPrinted>2020-05-28T12:13:00Z</cp:lastPrinted>
  <dcterms:modified xsi:type="dcterms:W3CDTF">2024-04-30T13:00:00Z</dcterms:modified>
  <cp:revision>9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b7d1c7-cb9e-475a-8468-60b4a770138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