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jgiel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jgl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jgl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jgiel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wyrabiane z mąki pszennej, na drożdżach, z dodatkiem soli, oleju rzepakowego i innych surowców określonych recepturą, w kształcie oponki posypane makiem lub sezamem lub posypką wielozbożow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1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pszenna w kształcie oponki, powierzchnia posypana makiem lub sezamem lub posypką wielozbożową, nie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chrupka o barwie od złocistej do ciemnozłocis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średniej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09:00Z</dcterms:created>
  <dc:creator>Beata Jach</dc:creator>
  <dc:description/>
  <cp:keywords/>
  <dc:language>en-US</dc:language>
  <cp:lastModifiedBy>Tomczak Małgorzata</cp:lastModifiedBy>
  <cp:lastPrinted>2022-04-20T12:34:00Z</cp:lastPrinted>
  <dcterms:modified xsi:type="dcterms:W3CDTF">2024-05-06T09:58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9ca0eb-0d60-4afb-8251-45db9a615c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