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orzech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orzech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orzecham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orzech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dodatkiem rozdrobnionych orzechów włoskich, w małej papierowej foremc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złocista do jasnobrązow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o-beż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możliwe wyczuwalne cząstki orzechów, niedopuszczalne grudki nierozmieszanych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orzechowy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2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08:0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