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gietka pszen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gietki pszen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gietki pszen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gietka pszen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zakwasie pszennym,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długiego powyżej 60cm lekko spłaszczonego walca, z ukośnymi poprzecznymi nacięciami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złocistej do ciemnozłocistej; grubość skórki nie mniejsza niż 3 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drobnocienkościenna, między drobnymi porami występują duże pory o cienkich ścianka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5-14T13:06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8ba70b9-73f8-4654-83f4-191c8be77f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