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4 do SWZ 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,,Budowa ścieżki spacerowej pn. Ustrzycki Trakt” w ramach projektu rozwojowego Wielki Szlak Leśny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 dot. potencjału technicznego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4-11-08T10:38:00Z</dcterms:modified>
  <cp:revision>22</cp:revision>
  <dc:subject/>
  <dc:title>Załącznik nr 6 do SIWZ ZG – 2710 – 6/10</dc:title>
</cp:coreProperties>
</file>