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Akapitzlist"/>
        <w:shd w:fill="FFFF99" w:val="clear"/>
        <w:ind w:left="720" w:hanging="862"/>
        <w:jc w:val="center"/>
        <w:rPr>
          <w:sz w:val="28"/>
          <w:szCs w:val="28"/>
        </w:rPr>
      </w:pPr>
      <w:bookmarkStart w:id="2" w:name="_Hlk177370980"/>
      <w:bookmarkEnd w:id="2"/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Budowa drogi dla pieszych i rowerów w ciągu drogi wojewódzkiej </w:t>
        <w:br/>
        <w:t>nr 849 w miejscowości Skokówka-Żdanów-Żdanówe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77370980"/>
      <w:bookmarkStart w:id="4" w:name="_Hlk177370980"/>
      <w:bookmarkEnd w:id="4"/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5" w:name="_Hlk81383922"/>
      <w:bookmarkEnd w:id="5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stępujące środ</w:t>
      </w:r>
      <w:r>
        <w:rPr/>
        <w:t xml:space="preserve">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81383922"/>
      <w:bookmarkStart w:id="7" w:name="_Hlk81383922"/>
      <w:bookmarkEnd w:id="7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8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9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8"/>
      <w:bookmarkEnd w:id="9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10" w:name="_Hlk125462057"/>
      <w:bookmarkEnd w:id="10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11" w:name="_Hlk125462057"/>
      <w:bookmarkEnd w:id="11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3"/>
      <w:r>
        <w:rPr>
          <w:rFonts w:cs="Arial" w:ascii="Arial" w:hAnsi="Arial"/>
          <w:sz w:val="22"/>
          <w:szCs w:val="22"/>
        </w:rPr>
        <w:t>i</w:t>
      </w:r>
      <w:bookmarkEnd w:id="12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4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4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5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5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6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6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3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9-17T10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