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0" w:name="_Hlk177370980"/>
      <w:bookmarkEnd w:id="0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1" w:name="_Hlk177370980"/>
      <w:bookmarkStart w:id="2" w:name="_Hlk177370980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3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3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 tym dokumentacja projektowo-kosztorysowej na budowę kanału technologicznego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7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7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7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7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4" w:name="_Hlk31285813"/>
      <w:bookmarkEnd w:id="4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31285813"/>
      <w:bookmarkEnd w:id="5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6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8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5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09-17T10:23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