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3" w:name="_Hlk177370980"/>
      <w:bookmarkEnd w:id="3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77370980"/>
      <w:bookmarkStart w:id="5" w:name="_Hlk177370980"/>
      <w:bookmarkEnd w:id="5"/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6" w:name="_Hlk125462057"/>
      <w:bookmarkEnd w:id="6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7" w:name="_Hlk125462057"/>
      <w:bookmarkEnd w:id="7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8" w:name="_Hlk83276316"/>
      <w:bookmarkStart w:id="9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9"/>
      <w:r>
        <w:rPr>
          <w:rFonts w:cs="Arial" w:ascii="Arial" w:hAnsi="Arial"/>
          <w:sz w:val="22"/>
          <w:szCs w:val="22"/>
        </w:rPr>
        <w:t>i</w:t>
      </w:r>
      <w:bookmarkEnd w:id="8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0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0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1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1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2" w:name="_Hlk81384452"/>
      <w:bookmarkEnd w:id="12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3" w:name="_Hlk80775601"/>
      <w:bookmarkEnd w:id="13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18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7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