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4248" w:firstLine="708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ZÓR                         Załącznik nr 2 c do SWZ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Heading4"/>
        <w:spacing w:lineRule="exact" w:line="32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UMOWA </w:t>
      </w:r>
    </w:p>
    <w:p>
      <w:pPr>
        <w:pStyle w:val="Heading4"/>
        <w:spacing w:lineRule="exact" w:line="320"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eastAsia="Tahoma" w:cs="Tahoma" w:ascii="Tahoma" w:hAnsi="Tahoma"/>
          <w:i w:val="false"/>
          <w:sz w:val="22"/>
          <w:szCs w:val="22"/>
        </w:rPr>
        <w:t xml:space="preserve">                </w:t>
      </w:r>
      <w:r>
        <w:rPr>
          <w:rFonts w:cs="Tahoma" w:ascii="Tahoma" w:hAnsi="Tahoma"/>
          <w:i w:val="false"/>
          <w:sz w:val="22"/>
          <w:szCs w:val="22"/>
        </w:rPr>
        <w:t>NA SPRZEDAŻ BEZPOŚREDNIĄ BENZYNY BEZOŁOWIOWEJ</w:t>
      </w:r>
    </w:p>
    <w:p>
      <w:pPr>
        <w:pStyle w:val="Normal"/>
        <w:spacing w:lineRule="exact" w:line="32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W dniu </w:t>
      </w:r>
      <w:r>
        <w:rPr>
          <w:rFonts w:cs="Tahoma" w:ascii="Tahoma" w:hAnsi="Tahoma"/>
          <w:b/>
          <w:sz w:val="22"/>
          <w:szCs w:val="22"/>
        </w:rPr>
        <w:t>…………..</w:t>
      </w:r>
      <w:r>
        <w:rPr>
          <w:rFonts w:cs="Tahoma" w:ascii="Tahoma" w:hAnsi="Tahoma"/>
          <w:sz w:val="22"/>
          <w:szCs w:val="22"/>
        </w:rPr>
        <w:t>. w Starogardzie Gdańskim pomiędzy Gminą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 Miejską Starogard Gdański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ul. Gdańska 6, 83-200 Starogard Gd. NIP 592-20-45-396 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>reprezentowaną przez Miejski Zakład Komunikacji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ul. Tczewska 20, 83-200 Starogard Gdański w imieniu, którego działa Dyrektor Zakładu ………………………………………………………… zwanym w dalszej części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Zamawiającym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firmą: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…………………….          REGON  ………………………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ą w treści umowy</w:t>
      </w:r>
      <w:r>
        <w:rPr>
          <w:rFonts w:cs="Tahoma" w:ascii="Tahoma" w:hAnsi="Tahoma"/>
          <w:b/>
          <w:sz w:val="22"/>
          <w:szCs w:val="22"/>
        </w:rPr>
        <w:t xml:space="preserve"> Wykonawcą.</w:t>
      </w:r>
    </w:p>
    <w:p>
      <w:pPr>
        <w:pStyle w:val="Normal"/>
        <w:spacing w:lineRule="exact" w:line="3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niejsza umowa jest konsekwencją zamówienia publicznego realizowanego na podstawie ustawy Prawo zamówień publicznych oraz następstwem wyboru przez Zamawiającego oferty w trybie przetargu nieograniczonego - </w:t>
      </w:r>
      <w:r>
        <w:rPr>
          <w:rFonts w:cs="Tahoma" w:ascii="Tahoma" w:hAnsi="Tahoma"/>
          <w:b/>
          <w:sz w:val="22"/>
          <w:szCs w:val="22"/>
        </w:rPr>
        <w:t>1/NZ/2024.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em umowy jest bezgotówkowa, rejestrowana sprzedaż benzyny bezołowiowej </w:t>
      </w:r>
      <w:r>
        <w:rPr>
          <w:rFonts w:cs="Tahoma" w:ascii="Tahoma" w:hAnsi="Tahoma"/>
          <w:b/>
          <w:sz w:val="22"/>
          <w:szCs w:val="22"/>
        </w:rPr>
        <w:t>Pb 95</w:t>
      </w:r>
      <w:r>
        <w:rPr>
          <w:rFonts w:cs="Tahoma" w:ascii="Tahoma" w:hAnsi="Tahoma"/>
          <w:sz w:val="22"/>
          <w:szCs w:val="22"/>
        </w:rPr>
        <w:t xml:space="preserve"> przez Wykonawcę, w ilości szacunkowej </w:t>
      </w:r>
      <w:r>
        <w:rPr>
          <w:rFonts w:cs="Tahoma" w:ascii="Tahoma" w:hAnsi="Tahoma"/>
          <w:b/>
          <w:sz w:val="22"/>
          <w:szCs w:val="22"/>
        </w:rPr>
        <w:t>8 m³</w:t>
      </w:r>
      <w:r>
        <w:rPr>
          <w:rFonts w:cs="Tahoma" w:ascii="Tahoma" w:hAnsi="Tahoma"/>
          <w:sz w:val="22"/>
          <w:szCs w:val="22"/>
        </w:rPr>
        <w:t xml:space="preserve"> odpowiadającego normie PN-EN</w:t>
      </w:r>
      <w:r>
        <w:rPr>
          <w:rFonts w:cs="Tahoma" w:ascii="Tahoma" w:hAnsi="Tahoma"/>
          <w:b/>
          <w:sz w:val="22"/>
          <w:szCs w:val="22"/>
        </w:rPr>
        <w:t xml:space="preserve"> 228. </w:t>
      </w:r>
      <w:r>
        <w:rPr>
          <w:rFonts w:cs="Tahoma" w:ascii="Tahoma" w:hAnsi="Tahoma"/>
          <w:sz w:val="22"/>
          <w:szCs w:val="22"/>
        </w:rPr>
        <w:t xml:space="preserve">Paliwo musi spełniać wymagania jakościowe określone w Rozporządzeniu Ministra Gospodarki z dnia 9 października 2015 roku, w sprawie wymagań jakościowych dla paliw ciekłych.  </w:t>
      </w:r>
    </w:p>
    <w:p>
      <w:pPr>
        <w:pStyle w:val="Normal"/>
        <w:spacing w:lineRule="exact" w:line="3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>Zakupy cząstkowe benzyny bezołowiowej realizowane będą średnio 5 - 6 razy w miesiącu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2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Określon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 xml:space="preserve"> 1 ilość benzyny bezołowiowej ma charakter szacunkowy i może ulec zmianie w zależności od potrzeb Zamawiającego. Strony ustalają, iż podane zapotrzebowanie w okresie wykonywania zamówienia nie jest wiążące dla Zamawiającego.</w:t>
      </w:r>
    </w:p>
    <w:p>
      <w:pPr>
        <w:pStyle w:val="Normal"/>
        <w:spacing w:lineRule="exact" w:line="3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3   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Bezgotówkowy zakup benzyny odbywać się będzie na podstawie rejestrowanych transakcji zakupu dokonywanych w danym dniu na stacji paliw. Wykonawca otrzyma od Zamawiającego wykaz osób, które będą upoważnione do zakupu benzyny potrzebnej do eksploatacji urządzeń Zamawiającego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4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>1. Ceny za paliwo Pb 95 będą ustalane wg cen detalicznych obowiązujących na stacji paliw w chwili bezgotówkowej transakcji pomniejszone o upust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pust, o którym mowa w ust.1 będzie udzielany przez Wykonawcę od ceny sprzedaży brutto jednego litra Pb 95 obowiązującej w chwili tankowania, a wysokość upustu będzie stała przez cały okres obowiązywania umowy i będzie wynosiła…………..brutto/litr.</w:t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5</w:t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eastAsia="Calibri" w:cs="Tahoma" w:ascii="Tahoma" w:hAnsi="Tahoma"/>
          <w:color w:val="000000"/>
          <w:sz w:val="22"/>
          <w:szCs w:val="22"/>
        </w:rPr>
        <w:t>Płatność za pobraną benzynę będzie realizowana na podstawie każdorazowo wystawionej faktury VAT lub w przypadku transakcji dokonywanych przy użyciu kart paliwowych, na podstawie zbiorczej faktury VAT, wystawionej po zakończeniu każdego okresu rozliczeniowego. Rozliczenia między Zamawiającym a Wykonawcą dokonywane będą w złotych polskich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2.  </w:t>
      </w:r>
      <w:r>
        <w:rPr>
          <w:rFonts w:cs="Tahoma" w:ascii="Tahoma" w:hAnsi="Tahoma"/>
          <w:kern w:val="2"/>
          <w:sz w:val="22"/>
          <w:szCs w:val="22"/>
        </w:rPr>
        <w:t>Zamawiający dopuszcza złożenie faktury VAT w formie: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1) papierowej;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2) elektronicznej;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 xml:space="preserve">3) ustrukturyzowanego dokumentu złożonego za pośrednictwem Platformy Elektronicznego Fakturowania, zwanej dalej PEF, zgodnie z Ustawą o elektronicznym fakturowaniu w zamówieniach publicznych, koncesjach na roboty budowlane lub usługi oraz partnerstwie publiczno-prywatnym z dnia 9 listopada 2018 r. 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3. Szczegóły dotyczące faktur elektronicznych: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1) Podpisem pod niniejszą umową Zamawiający wyraża zgodę na podstawie art. 106n ust. 1 ustawy z dnia 11 marca 2004 r. o podatku od towarów i usług na otrzymywanie faktur od Wykonawcy w formie elektronicznej za adres mailowy </w:t>
      </w:r>
      <w:r>
        <w:rPr>
          <w:rFonts w:cs="Tahoma" w:ascii="Tahoma" w:hAnsi="Tahoma"/>
          <w:b/>
          <w:kern w:val="2"/>
          <w:sz w:val="22"/>
          <w:szCs w:val="22"/>
        </w:rPr>
        <w:t>faktury@mzk.starogard.pl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2) Wykonawca zapewnia: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a) autentyczność pochodzenia faktury – rozumie się przez to pewność, co do tożsamości dokonującego dostawy towarów albo wystawy faktury;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b) integralność treści faktury – rozumie się przez to, że w fakturze nie zmieniono danych, które powinna zawierać faktura;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c) czytelność faktury.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3) Faktury, korekty faktur, noty oraz ewentualne duplikaty dokumentów będą udostępniane w formie elektronicznej w formacie pdf, na co odbiorca faktury – Zamawiający wyraża zgodę i akceptuje format otrzymywania faktury.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4) Zamawiający ma prawo cofnięcia zgody na otrzymywanie e-faktur, oświadczenie takie winno być złożone w formie pisemnej pod rygorem nieważności i będzie wiążące dla Wykonawcy od 1-go dnia miesiąca po miesiącu otrzymania takiego oświadczenia przez Wykonawcę, chyba, że Strony ustalą pisemnie inny termin. W przypadku cofnięcia zgody Zamawiający będzie otrzymywał faktury, korekty, noty oraz ewentualne duplikaty w wersji papierowej poczynając od daty, określonej w zdaniu poprzednim.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4. Zamawiający zobowiązuje się dokonać zapłaty należności za dostarczony przedmiot umowy w terminie 30 dni od daty dostarczenia faktury VAT na wskazany rachunek bankowy za pomocą mechanizmu podzielonej płatności.</w:t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5. Zamawiający nie dopuszcza przesyłania innych ustrukturyzowanych dokumentów elektronicznych, za wyjątkiem faktury.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6. Ustrukturyzowana faktura elektroniczna (w przypadku wyboru tej formy dokumentu) winna składać się z danych wymaganych przepisami Ustawy o podatku od towarów i usług oraz min. Danych zawierających: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709" w:hanging="360"/>
        <w:contextualSpacing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informacje dotyczące odbiorcy płatności;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709" w:hanging="360"/>
        <w:contextualSpacing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wskazanie umowy zamówienia publicznego.</w:t>
      </w:r>
    </w:p>
    <w:p>
      <w:pPr>
        <w:pStyle w:val="Normal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7. Zamawiający informuje, że identyfikatorem PEPPOL/adresem PEF Zamawiającego, który pozwoli na złożenie ustrukturyzowanej faktury elektronicznej jest: </w:t>
      </w:r>
      <w:r>
        <w:rPr>
          <w:rFonts w:cs="Tahoma" w:ascii="Tahoma" w:hAnsi="Tahoma"/>
          <w:kern w:val="2"/>
          <w:sz w:val="22"/>
          <w:szCs w:val="22"/>
          <w:u w:val="single"/>
        </w:rPr>
        <w:t xml:space="preserve">NIP </w:t>
      </w:r>
      <w:r>
        <w:rPr>
          <w:rFonts w:eastAsia="Calibri" w:cs="Tahoma" w:ascii="Tahoma" w:hAnsi="Tahoma"/>
          <w:b/>
          <w:sz w:val="22"/>
          <w:szCs w:val="22"/>
          <w:u w:val="single"/>
        </w:rPr>
        <w:t>5920401390</w:t>
      </w:r>
    </w:p>
    <w:p>
      <w:pPr>
        <w:pStyle w:val="Normal"/>
        <w:spacing w:lineRule="exact" w:line="320" w:before="120" w:after="0"/>
        <w:contextualSpacing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8. W przypadku opóźnienia terminu płatności Wykonawca ma prawo do naliczenia odsetek ustawowych za opóźnienie płatności w transakcjach handlowych, o których mowa w art. 4 pkt. 3 ustawy z dnia 8 marca 2013 r. o terminach zapłaty w transakcjach handlowych.  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9. Zobowiązanie Zamawiającego dotyczy należności określonej w umowie. Jeżeli należność naliczona na fakturze VAT Wykonawcy przewyższy cenę uzgodnioną, Zamawiający dokona zapłaty jedynie do ceny uzgodnionej, a Wykonawca zobowiązuje się do niezwłocznego wystawienia faktury korygującej</w:t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6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zie wystąpienia istotnej zmiany okoliczności powodującej, że dalsze wykonanie umowy nie leży w interesie publicznym, a nie można było tego przewidzieć w chwili zawierania umowy, Zamawiający może rozwiązać umowę w terminie jednego miesiąca od powzięcia wiadomości o powyższych okolicznościach. W takim przypadku Wykonawca może żądać jedynie zapłaty za zakupioną benzynę do dnia rozwiązania umowy.</w:t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7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Umowę zawiera się na czas określony od dnia </w:t>
      </w:r>
      <w:r>
        <w:rPr>
          <w:rFonts w:cs="Tahoma" w:ascii="Tahoma" w:hAnsi="Tahoma"/>
          <w:b/>
          <w:sz w:val="22"/>
          <w:szCs w:val="22"/>
        </w:rPr>
        <w:t>……………..r.</w:t>
      </w:r>
      <w:r>
        <w:rPr>
          <w:rFonts w:cs="Tahoma" w:ascii="Tahoma" w:hAnsi="Tahoma"/>
          <w:sz w:val="22"/>
          <w:szCs w:val="22"/>
        </w:rPr>
        <w:t xml:space="preserve"> do ………………r.</w:t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8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W sprawach nieuregulowanych w niniejszej umowie obowiązywać będą przepisy ustawy z </w:t>
      </w:r>
      <w:r>
        <w:rPr>
          <w:rFonts w:cs="Tahoma" w:ascii="Tahoma" w:hAnsi="Tahoma"/>
          <w:color w:val="000000"/>
        </w:rPr>
        <w:t xml:space="preserve">11 </w:t>
      </w:r>
      <w:r>
        <w:rPr>
          <w:rFonts w:cs="Tahoma" w:ascii="Tahoma" w:hAnsi="Tahoma"/>
          <w:color w:val="000000"/>
          <w:sz w:val="22"/>
          <w:szCs w:val="22"/>
        </w:rPr>
        <w:t xml:space="preserve">września 2019 r. Prawo zamówień publicznych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(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Dz. U. z 2024 r. poz. 1320),</w:t>
      </w:r>
      <w:r>
        <w:rPr>
          <w:rFonts w:cs="Tahoma" w:ascii="Tahoma" w:hAnsi="Tahoma"/>
          <w:sz w:val="22"/>
          <w:szCs w:val="22"/>
        </w:rPr>
        <w:t xml:space="preserve"> oraz kodeksu cywilnego.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9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0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tegralną część umowy stanowi: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Oferta Wykonawcy z dnia </w:t>
      </w:r>
      <w:r>
        <w:rPr>
          <w:rFonts w:cs="Tahoma" w:ascii="Tahoma" w:hAnsi="Tahoma"/>
          <w:b/>
          <w:sz w:val="22"/>
          <w:szCs w:val="22"/>
        </w:rPr>
        <w:t>………….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WZ -1/NZ/2024</w:t>
      </w:r>
    </w:p>
    <w:p>
      <w:pPr>
        <w:pStyle w:val="Normal"/>
        <w:spacing w:lineRule="exact" w:line="320"/>
        <w:ind w:left="4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ind w:left="4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spacing w:lineRule="exact" w:line="320"/>
        <w:ind w:left="4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..............................................                                     …………………………………………..…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dpis Zamawiającego                                                Podpis wraz z pieczęcią osoby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uprawnionej do reprezentowania Wykonawcy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8" w:top="851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Bold" w:hAnsi="Copperplate Gothic Bold" w:cs="Copperplate Gothic Bold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Bold" w:hAnsi="Copperplate Gothic Bold" w:cs="Copperplate Gothic Bold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8:00Z</dcterms:created>
  <dc:creator>andrzej</dc:creator>
  <dc:description/>
  <cp:keywords/>
  <dc:language>en-US</dc:language>
  <cp:lastModifiedBy>Mariusz Karpała</cp:lastModifiedBy>
  <cp:lastPrinted>2023-08-29T08:28:00Z</cp:lastPrinted>
  <dcterms:modified xsi:type="dcterms:W3CDTF">2024-09-26T11:25:00Z</dcterms:modified>
  <cp:revision>13</cp:revision>
  <dc:subject/>
  <dc:title>Miejski Zakład Komunikacji</dc:title>
</cp:coreProperties>
</file>