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8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NORMATYW CZASOWY NAPRAWY SPRZĘTU GASTRONOMICZNO-CHŁODNICZEG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ELA 1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A CHŁODNICZE, KOMORY CHŁODNICZE, SZAFY CHŁODNICZE, LADY CHŁODNICZE, ZAMRAŻARKI, AGREGATY CHŁODNICZ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"/>
        <w:gridCol w:w="3541"/>
        <w:gridCol w:w="11"/>
        <w:gridCol w:w="1098"/>
        <w:gridCol w:w="5"/>
        <w:gridCol w:w="987"/>
        <w:gridCol w:w="5"/>
        <w:gridCol w:w="704"/>
        <w:gridCol w:w="5"/>
        <w:gridCol w:w="846"/>
        <w:gridCol w:w="5"/>
        <w:gridCol w:w="987"/>
        <w:gridCol w:w="5"/>
        <w:gridCol w:w="982"/>
        <w:gridCol w:w="11"/>
      </w:tblGrid>
      <w:tr>
        <w:trPr>
          <w:trHeight w:val="291" w:hRule="atLeast"/>
          <w:cantSplit w:val="true"/>
        </w:trPr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szczególnienie czynn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Rodzaj urządzenia</w:t>
            </w:r>
          </w:p>
        </w:tc>
      </w:tr>
      <w:tr>
        <w:trPr>
          <w:trHeight w:val="1739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hłodnicza, mroźnicza, agregat samochodu izotrmicz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1 K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hłodn., mroźnicza, agregat samochodu chłodniczego powyżej   1 KW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chło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1 K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chłodnic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 K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da chłodnicza, witryna chłodn.icza, stół chłodz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rażar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38" w:right="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dówki, chłodziarko-zamrażarki</w:t>
            </w:r>
          </w:p>
          <w:p>
            <w:pPr>
              <w:pStyle w:val="Normal"/>
              <w:widowControl w:val="false"/>
              <w:autoSpaceDE w:val="false"/>
              <w:ind w:left="38" w:right="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karki</w:t>
            </w:r>
          </w:p>
          <w:p>
            <w:pPr>
              <w:pStyle w:val="Normal"/>
              <w:widowControl w:val="false"/>
              <w:autoSpaceDE w:val="false"/>
              <w:ind w:left="38" w:right="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lodu.</w:t>
            </w:r>
          </w:p>
        </w:tc>
      </w:tr>
      <w:tr>
        <w:trPr>
          <w:trHeight w:val="249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g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hanging="0"/>
              <w:rPr/>
            </w:pPr>
            <w:r>
              <w:rPr>
                <w:rFonts w:cs="Arial" w:ascii="Arial" w:hAnsi="Arial"/>
              </w:rPr>
              <w:t xml:space="preserve">Ustalenie przyczyn awarii Oczyszczenie skraplacza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/>
            </w:pPr>
            <w:r>
              <w:rPr>
                <w:rFonts w:cs="Arial" w:ascii="Arial" w:hAnsi="Arial"/>
              </w:rPr>
              <w:t>Agregaty chłodnicze, montaż, i wymiana/demontaż, remont, monta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/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6,0/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/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/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/8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/4,0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mebli chłodn. z agregatami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kost.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mebli chłodn. bez agregatów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,demontaż parownika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demontaż tac pod parownik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/>
            </w:pPr>
            <w:r>
              <w:rPr>
                <w:rFonts w:cs="Arial" w:ascii="Arial" w:hAnsi="Arial"/>
              </w:rPr>
              <w:t>Montaż, demontaż  i wymiana chłodnic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/>
            </w:pPr>
            <w:r>
              <w:rPr>
                <w:rFonts w:cs="Arial" w:ascii="Arial" w:hAnsi="Arial"/>
              </w:rPr>
              <w:t>Montaż, wymiana rur miedzianych fi 6 i fi 1 8 - nakład na kg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kielicha rurze fi 10-18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ączenie lutem rur miedz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zaworu AZR, TZR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zaworu elektromagnetyczny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termostatów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Carela z czujkami i elementami instalacji elektrycznej wymienionych w pozycjach 23, 24, 25 oraz innych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filtra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>
          <w:trHeight w:val="73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/>
            </w:pPr>
            <w:r>
              <w:rPr>
                <w:rFonts w:cs="Arial" w:ascii="Arial" w:hAnsi="Arial"/>
              </w:rPr>
              <w:t>Montaż, demontaż komór chłodniczych z płyt styropianowych, ściany, sufity nakład na m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/demontaż/ remont drzwi chłodniczych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5/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5/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zenie próżniowe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uchanie azotem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a szczelności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ełnienie freonem urządzeń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/>
            </w:pPr>
            <w:r>
              <w:rPr>
                <w:rFonts w:cs="Arial" w:ascii="Arial" w:hAnsi="Arial"/>
              </w:rPr>
              <w:t>Uruchomienie i regulacja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cewki, przekaźnika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24" w:righ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stycznika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wtyczki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49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przewodu zasilania sterowania, nakład na l m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, wymiana wentylatora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4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136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bne prace ślusarskie, inne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268"/>
        <w:ind w:left="1536" w:right="2342" w:firstLine="62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8"/>
        <w:ind w:right="23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2</w:t>
      </w:r>
    </w:p>
    <w:p>
      <w:pPr>
        <w:pStyle w:val="Normal"/>
        <w:widowControl w:val="false"/>
        <w:autoSpaceDE w:val="false"/>
        <w:spacing w:lineRule="exact" w:line="268"/>
        <w:ind w:left="1536" w:right="-108" w:hanging="153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exact" w:line="268"/>
        <w:ind w:left="1536" w:right="-108" w:hanging="153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NT AGREGATÓW CHŁODNICZYCH SPRĘŻARKOWYCH, HERMETYCZNYCH</w:t>
      </w:r>
    </w:p>
    <w:p>
      <w:pPr>
        <w:pStyle w:val="Normal"/>
        <w:widowControl w:val="false"/>
        <w:autoSpaceDE w:val="false"/>
        <w:spacing w:lineRule="exact" w:line="268"/>
        <w:ind w:left="1536" w:right="-108" w:hanging="153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z wyłączeniem silników elektrycznych</w:t>
      </w:r>
      <w:r>
        <w:rPr>
          <w:rFonts w:cs="Arial" w:ascii="Arial" w:hAnsi="Arial"/>
          <w:sz w:val="22"/>
        </w:rPr>
        <w:t>)</w:t>
      </w:r>
    </w:p>
    <w:p>
      <w:pPr>
        <w:pStyle w:val="Normal"/>
        <w:widowControl w:val="false"/>
        <w:autoSpaceDE w:val="false"/>
        <w:spacing w:lineRule="exact" w:line="268"/>
        <w:ind w:left="1536" w:right="234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4505"/>
        <w:gridCol w:w="825"/>
        <w:gridCol w:w="903"/>
        <w:gridCol w:w="892"/>
        <w:gridCol w:w="1085"/>
      </w:tblGrid>
      <w:tr>
        <w:trPr>
          <w:trHeight w:val="230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yszczególnienie czyn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dajność agregatów</w:t>
            </w:r>
          </w:p>
        </w:tc>
      </w:tr>
      <w:tr>
        <w:trPr>
          <w:trHeight w:val="151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regat sprężarkowy</w:t>
            </w:r>
          </w:p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o 1 K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Agregat sprężarkowy powyżej 1 KW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39" w:right="2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regat hermetyczny</w:t>
            </w:r>
          </w:p>
          <w:p>
            <w:pPr>
              <w:pStyle w:val="Normal"/>
              <w:widowControl w:val="false"/>
              <w:autoSpaceDE w:val="false"/>
              <w:ind w:left="139" w:right="24" w:hanging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o 1 K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18"/>
              </w:rPr>
              <w:t>Agregat hermetyczny powyżej 1 KW</w:t>
            </w:r>
          </w:p>
        </w:tc>
      </w:tr>
      <w:tr>
        <w:trPr>
          <w:trHeight w:val="288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</w:tr>
      <w:tr>
        <w:trPr>
          <w:trHeight w:val="72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" w:ascii="Arial" w:hAnsi="Arial"/>
              </w:rPr>
              <w:t>Weryfikacja wstępna z przeprowadzeniem pomiar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85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na podzespoły, oczyszczenie i przygotowanie do weryfikacj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5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5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sprężarki i urządzeń agregat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10" w:hanging="0"/>
              <w:jc w:val="right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5" w:right="24" w:hanging="0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6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enie płukanie, przemywanie dociera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/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skraplacz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podstawy agregatu i wentylatora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agregat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5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ełnienie agregatu czynnikiem i olej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óba agregatu i badanie pod obciążeni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lowanie agregat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TABELA 3</w:t>
      </w:r>
    </w:p>
    <w:p>
      <w:pPr>
        <w:pStyle w:val="Normal"/>
        <w:widowControl w:val="false"/>
        <w:autoSpaceDE w:val="false"/>
        <w:spacing w:lineRule="exact" w:line="278"/>
        <w:ind w:left="1339" w:right="19" w:firstLine="560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ILNIKI ELEKTRYCZNE URZĄDZEŃ GASTRONOMICZNYCH, CHŁODNICZYCH, SILNIKI SPALINOWE AGREGATU SAMOCHODU CHŁODNI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6"/>
        <w:gridCol w:w="3859"/>
        <w:gridCol w:w="6"/>
        <w:gridCol w:w="781"/>
        <w:gridCol w:w="6"/>
        <w:gridCol w:w="714"/>
        <w:gridCol w:w="6"/>
        <w:gridCol w:w="714"/>
        <w:gridCol w:w="6"/>
        <w:gridCol w:w="894"/>
        <w:gridCol w:w="6"/>
        <w:gridCol w:w="894"/>
        <w:gridCol w:w="6"/>
        <w:gridCol w:w="894"/>
        <w:gridCol w:w="6"/>
      </w:tblGrid>
      <w:tr>
        <w:trPr>
          <w:trHeight w:val="230" w:hRule="atLeast"/>
          <w:cantSplit w:val="true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yszczególnienie czynności</w:t>
            </w:r>
          </w:p>
        </w:tc>
        <w:tc>
          <w:tcPr>
            <w:tcW w:w="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ilnika wg mocy</w:t>
            </w:r>
          </w:p>
        </w:tc>
      </w:tr>
      <w:tr>
        <w:trPr>
          <w:trHeight w:val="1520" w:hRule="atLeast"/>
          <w:cantSplit w:val="true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left="24" w:right="1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7 KW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2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left="24" w:right="2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5 KW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1 K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 K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K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yżej</w:t>
            </w:r>
          </w:p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KW</w:t>
            </w:r>
          </w:p>
        </w:tc>
      </w:tr>
      <w:tr>
        <w:trPr>
          <w:trHeight w:val="288" w:hRule="atLeast"/>
          <w:cantSplit w:val="true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24" w:right="22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</w:tr>
      <w:tr>
        <w:trPr>
          <w:trHeight w:val="86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na podzespoły, oczyszczenie przygotowanie do weryfikacji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88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cewek, przezwojenie, montaż do silnik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114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uszkodzeń mechanicznych, wymiana łożysk, tłoków, pierścieni, zaworów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8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silnika, próby ruchowe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8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i malowanie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9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firstLine="1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ór techniczny połączony z pomiarami oporności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4</w:t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exact" w:line="27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A GASTRONOMICZNE GRZEJNE LUB SPECJALISTYCZNE (NAPRAWY, MONTAŻE)</w:t>
      </w:r>
    </w:p>
    <w:p>
      <w:pPr>
        <w:pStyle w:val="Normal"/>
        <w:widowControl w:val="false"/>
        <w:autoSpaceDE w:val="false"/>
        <w:spacing w:lineRule="exact" w:line="273"/>
        <w:jc w:val="center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z wyłączeniem silników elektrycznych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3945"/>
        <w:gridCol w:w="1078"/>
        <w:gridCol w:w="1078"/>
        <w:gridCol w:w="992"/>
        <w:gridCol w:w="7"/>
        <w:gridCol w:w="713"/>
        <w:gridCol w:w="1080"/>
      </w:tblGrid>
      <w:tr>
        <w:trPr>
          <w:trHeight w:val="268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yszczególnienie czynności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nia</w:t>
            </w:r>
          </w:p>
        </w:tc>
      </w:tr>
      <w:tr>
        <w:trPr>
          <w:trHeight w:val="2561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karnik elektryczny, kuchenka elektryczna  2- 4 płytkowa, płyta indukcyjna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kociołków</w:t>
            </w:r>
          </w:p>
          <w:p>
            <w:pPr>
              <w:pStyle w:val="Normal"/>
              <w:widowControl w:val="false"/>
              <w:autoSpaceDE w:val="false"/>
              <w:ind w:left="24" w:right="115" w:hanging="0"/>
              <w:jc w:val="center"/>
              <w:rPr/>
            </w:pPr>
            <w:r>
              <w:rPr>
                <w:rFonts w:cs="Arial" w:ascii="Arial" w:hAnsi="Arial"/>
                <w:b/>
              </w:rPr>
              <w:t>elektryczne lub parowe</w:t>
            </w:r>
          </w:p>
          <w:p>
            <w:pPr>
              <w:pStyle w:val="Normal"/>
              <w:widowControl w:val="false"/>
              <w:autoSpaceDE w:val="false"/>
              <w:ind w:left="24" w:right="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x30l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2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e konwekcyj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2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świetlacz do j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chnia mikrofalowa,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kspres ciśnieniowy    do kawy, zgrzewarka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ystrybutor-podgrzewacz wody</w:t>
            </w:r>
          </w:p>
        </w:tc>
      </w:tr>
      <w:tr>
        <w:trPr>
          <w:trHeight w:val="278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81"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</w:tr>
      <w:tr>
        <w:trPr>
          <w:trHeight w:val="1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uszkodzenia, demontaż urządzeń na podzespoły, oczyszczenie przygotowanie do weryfikacj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szczegółow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3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korpusu, prostowanie, spawanie, dorabianie uszkodzonych elementów, remont zaworów, drzwiczek, wymiana kociołka, odpowietrznik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</w:rPr>
              <w:t>Remont elementów grzejnych poprzez wymianę grzałek, izolacji uszczele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right="24" w:hanging="0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47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instalacji elektrycznej zasilającej, sterującej, sygnalizacyjnej poprzez wymianę wyłączników, przełącznik6w, termoregulatorów, wyświetlaczy elektron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5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rynienek do grzałe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6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rządzeni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1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urządzeni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i malowan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ór końcowy łącznie z pomiarem opornośc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exact" w:line="268"/>
        <w:ind w:left="2198" w:right="210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8"/>
        <w:ind w:right="210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5</w:t>
      </w:r>
    </w:p>
    <w:p>
      <w:pPr>
        <w:pStyle w:val="Normal"/>
        <w:widowControl w:val="false"/>
        <w:autoSpaceDE w:val="false"/>
        <w:spacing w:lineRule="exact" w:line="268"/>
        <w:ind w:left="2198" w:right="210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exact" w:line="268"/>
        <w:ind w:left="2198" w:right="210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A GASTRONOMICZNE GRZEJNE, REMONTY, NAPRAWY, MONTAŻ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394"/>
        <w:gridCol w:w="567"/>
        <w:gridCol w:w="818"/>
        <w:gridCol w:w="615"/>
        <w:gridCol w:w="567"/>
        <w:gridCol w:w="1371"/>
        <w:gridCol w:w="1129"/>
      </w:tblGrid>
      <w:tr>
        <w:trPr>
          <w:trHeight w:val="41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cja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ind w:left="24" w:right="74" w:hanging="0"/>
              <w:jc w:val="center"/>
              <w:rPr/>
            </w:pPr>
            <w:r>
              <w:rPr>
                <w:rFonts w:cs="Arial" w:ascii="Arial" w:hAnsi="Arial"/>
              </w:rPr>
              <w:t>Wyszczególnienie czynności</w:t>
            </w:r>
          </w:p>
        </w:tc>
        <w:tc>
          <w:tcPr>
            <w:tcW w:w="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urządzenia</w:t>
            </w:r>
          </w:p>
        </w:tc>
      </w:tr>
      <w:tr>
        <w:trPr>
          <w:trHeight w:val="28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telnia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G 50/1 lub ZPE 20/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elnia UG 50/2/3</w:t>
            </w:r>
          </w:p>
          <w:p>
            <w:pPr>
              <w:pStyle w:val="Normal"/>
              <w:widowControl w:val="false"/>
              <w:autoSpaceDE w:val="false"/>
              <w:ind w:left="24" w:right="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elnia ZPE 20/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2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telnia elektryczna </w:t>
            </w:r>
          </w:p>
          <w:p>
            <w:pPr>
              <w:pStyle w:val="Normal"/>
              <w:widowControl w:val="false"/>
              <w:autoSpaceDE w:val="false"/>
              <w:ind w:left="24" w:right="2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 – 4</w:t>
            </w:r>
            <w:r>
              <w:rPr>
                <w:rFonts w:cs="Arial" w:ascii="Arial" w:hAnsi="Arial"/>
                <w:b/>
                <w:color w:val="000000"/>
              </w:rPr>
              <w:t>0, PE-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2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telnia elektryczna </w:t>
            </w:r>
          </w:p>
          <w:p>
            <w:pPr>
              <w:pStyle w:val="Normal"/>
              <w:widowControl w:val="false"/>
              <w:autoSpaceDE w:val="false"/>
              <w:ind w:left="206" w:right="2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 – 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oret elektryczny i gazowy, dystrybutor talerzy grzewczy, płyta grillowa, frytownica, naleśnikarka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da bemarowa,              ciąg wydawczy,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odgrzewczy.</w:t>
            </w:r>
          </w:p>
        </w:tc>
      </w:tr>
      <w:tr>
        <w:trPr>
          <w:trHeight w:val="27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</w:tr>
      <w:tr>
        <w:trPr>
          <w:trHeight w:val="1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uszkodzenia, demontaż urządzeń na podzespoły, oczyszczenie przygotowanie do weryfik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szczegó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2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mont korpusu, prostowanie, spawanie, dorabianie uszkodzonych elementów, wymiana ślimaka, całego przechyłu, remont pokry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8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mont elementów grzejnych poprzez wymianę grzałek, spiral, izolacji izolatoró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ont instalacji elektrycznej zasilającej, sterującej, sygnalizacyjnej poprzez wymianę wyłączników, przełącznik6w, styczników, termoregulatorów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anny, wykonanie rynienek do grzał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ntaż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łącznie z przygotowa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ór końcowy łącznie z pomiarami oporności izol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URZĄDZENIA GASTRONOMICZNIE MECHANICZNIE, REMONTY, NAPRAWY, MONTAŻ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4140"/>
        <w:gridCol w:w="720"/>
        <w:gridCol w:w="720"/>
        <w:gridCol w:w="1267"/>
        <w:gridCol w:w="850"/>
        <w:gridCol w:w="766"/>
        <w:gridCol w:w="775"/>
      </w:tblGrid>
      <w:tr>
        <w:trPr>
          <w:trHeight w:val="396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cj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yszczególnienie czynności</w:t>
            </w:r>
          </w:p>
        </w:tc>
        <w:tc>
          <w:tcPr>
            <w:tcW w:w="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nia</w:t>
            </w:r>
          </w:p>
        </w:tc>
      </w:tr>
      <w:tr>
        <w:trPr>
          <w:trHeight w:val="1905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raczka bez płucz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raczka z płuczk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Maszyna „WILK" lub napęd maszyny uniwersalnej MK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stawki do jarzyn ,chleba i inne do MK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244" w:hanging="0"/>
              <w:jc w:val="center"/>
              <w:rPr/>
            </w:pPr>
            <w:r>
              <w:rPr>
                <w:rFonts w:cs="Arial" w:ascii="Arial" w:hAnsi="Arial"/>
                <w:b/>
              </w:rPr>
              <w:t>Maszyna do krojenia chleb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zyna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/>
            </w:pPr>
            <w:r>
              <w:rPr>
                <w:rFonts w:cs="Arial" w:ascii="Arial" w:hAnsi="Arial"/>
                <w:b/>
              </w:rPr>
              <w:t>do rozdrabniania  jarzyn</w:t>
            </w:r>
          </w:p>
        </w:tc>
      </w:tr>
      <w:tr>
        <w:trPr>
          <w:trHeight w:val="44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" w:right="2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</w:tr>
      <w:tr>
        <w:trPr>
          <w:trHeight w:val="89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uszkodzenia, demontaż urządzeń na podzespoły, oczyszczenie przygotowanie do weryfik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6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ryfikacja szczegół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1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zespołu napędowego, wymiana uszkodzonych elementów, wałka, tuleji, łożysk, dorobienie uszkodzonych elementów, kół zębat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3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mont zespołu produkcyjnego wymiana okładzin ściernych, noży ostrzenie noży, tarczy jarzyniar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mont korpusu urządzenia, prostowanie, spawanie, regener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9" w:righ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ntaż urządz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miana styczników, wyłączników, wyłączników krańcowych, ce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8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6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ygotowanie i mal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8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5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biór końcowy, łącznie z pomiarem oporności i wytrzymałości izol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30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A GASTRONOMICZNE MECHANICZNE, REMONTY, NAPRAWY, MONTAŻ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980"/>
        <w:gridCol w:w="816"/>
        <w:gridCol w:w="979"/>
        <w:gridCol w:w="883"/>
        <w:gridCol w:w="883"/>
        <w:gridCol w:w="1279"/>
      </w:tblGrid>
      <w:tr>
        <w:trPr>
          <w:trHeight w:val="428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cja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yszczególnienie czynności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nia</w:t>
            </w:r>
          </w:p>
        </w:tc>
      </w:tr>
      <w:tr>
        <w:trPr>
          <w:trHeight w:val="2720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ter gastronomiczn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alnica żywności, maszyna do formowania kotletów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2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ki transportowe kuchenne i magazynow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zyna do mycia naczyń kapturowa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zyna do mycia naczyń tunelowa.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" w:right="2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bg</w:t>
            </w:r>
          </w:p>
        </w:tc>
      </w:tr>
      <w:tr>
        <w:trPr>
          <w:trHeight w:val="89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uszkodzenia, demontaż urządzeń na podzespoły, oczyszczenie przygotowanie do weryfikacj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56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szczegółow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ont zespołu napędowego, wymiana zużytych elementów, dorobienie brakujących elementów, wymiana kół zębatych, przekładni, pomp, kó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93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zespołu produkcyjnego, grzejnego, wymiana i ostrzenie noży, grzałe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7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korpusu urządzenia, prostowanie, spawanie zbiorników w osłonie argonu, oczyszczenie z kamien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rządze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7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maszy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6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i malow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55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ór końcowy, łącznie z pomiarem oporności i wytrzymałości izolacj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60"/>
        <w:ind w:left="786" w:right="19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tyw czasowy został opracowany na podstaw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spacing w:lineRule="auto" w:line="360" w:before="60" w:after="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Katalog Nakładów Rzeczowych Nr 7-24, Urządzenia i instalacje chłodnicze", Wydawnictwo Norm i Poradników "NORMEX", Gdańsk 1994, na podstawie, którego została opracowana TABELA nr 1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spacing w:lineRule="auto" w:line="360" w:before="60" w:after="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Normatyw technologiczno-czasowy dla remontu sprzętu i urządzeń służby żywnościowej Główne Kwatermistrzostwo WP", Warszawa 1982, na podstawie, którego opracowano TABELE nr 2,3,4,5,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spacing w:lineRule="auto" w:line="360" w:before="60" w:after="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abelach dokonano korekt wynikających z zmian technicznych sprzęt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0" w:leader="none"/>
        </w:tabs>
        <w:autoSpaceDE w:val="false"/>
        <w:spacing w:lineRule="auto" w:line="360" w:before="60" w:after="60"/>
        <w:ind w:left="786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 wyjątkowej usterki sprzętu dopuszcza się przekroczenie ustalonych w tabelach pracochłonności pod warunkiem szczegółowego rozpracowania indywidualnego procesu technologicznego i udokumentowania zasadności zwiększenia pracochłonności normatywn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60"/>
        <w:ind w:left="786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emontażu urządzeń z miejsca ich zainstalowania należy stosować współczynnik 0,6 - 0,7 gdy demontowane elementy przeznaczone są do ponownego montażu, i 0,3 przy demontażu złomowym oraz przyjmować jako czynności dodatkowe nie ujęte bezpośrednio w tabelach normatyw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60"/>
        <w:ind w:left="786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podlegający gwarancji podlega tylko przeglądowi konserwacyjnemu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2"/>
      <w:numFmt w:val="decimal"/>
      <w:lvlText w:val="%2"/>
      <w:lvlJc w:val="left"/>
      <w:pPr>
        <w:tabs>
          <w:tab w:val="num" w:pos="1506"/>
        </w:tabs>
        <w:ind w:left="1506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2:00Z</dcterms:created>
  <dc:creator>OSP</dc:creator>
  <dc:description/>
  <cp:keywords/>
  <dc:language>en-US</dc:language>
  <cp:lastModifiedBy>Kandut Magdalena</cp:lastModifiedBy>
  <cp:lastPrinted>2022-01-04T09:37:00Z</cp:lastPrinted>
  <dcterms:modified xsi:type="dcterms:W3CDTF">2024-11-14T12:22:00Z</dcterms:modified>
  <cp:revision>2</cp:revision>
  <dc:subject/>
  <dc:title>Załącznik nr 3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BMil2llpCdQqbwK1ZC5AUg0gsVnZzx9</vt:lpwstr>
  </property>
  <property fmtid="{D5CDD505-2E9C-101B-9397-08002B2CF9AE}" pid="8" name="docIndexRef">
    <vt:lpwstr>fb580092-e3e6-48ef-9fa7-9c8d9c9cc3a0</vt:lpwstr>
  </property>
  <property fmtid="{D5CDD505-2E9C-101B-9397-08002B2CF9AE}" pid="9" name="s5636:Creator type=IP">
    <vt:lpwstr>10.49.198.85</vt:lpwstr>
  </property>
  <property fmtid="{D5CDD505-2E9C-101B-9397-08002B2CF9AE}" pid="10" name="s5636:Creator type=author">
    <vt:lpwstr>OSP</vt:lpwstr>
  </property>
  <property fmtid="{D5CDD505-2E9C-101B-9397-08002B2CF9AE}" pid="11" name="s5636:Creator type=organization">
    <vt:lpwstr>MILNET-Z</vt:lpwstr>
  </property>
</Properties>
</file>