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8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245"/>
        <w:gridCol w:w="3402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Szkodna - Bystrzyc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Nawsie Budzisz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Budzisz na Skocznię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na Kazimierskiego (Czaja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awsie Szkodna + Traciak, Nog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Jabłonn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za Rzeką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Siołkówk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Podlas k. Ziarnik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Podlas Dzia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Podla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Postroni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Postronie k. Kipy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Granic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Granice k. Pakli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Dół Północny na Lisak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,8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.8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8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9:00Z</dcterms:created>
  <dc:creator>user1</dc:creator>
  <dc:description/>
  <cp:keywords/>
  <dc:language>en-US</dc:language>
  <cp:lastModifiedBy>Kamil Marek</cp:lastModifiedBy>
  <cp:lastPrinted>2015-11-30T14:27:00Z</cp:lastPrinted>
  <dcterms:modified xsi:type="dcterms:W3CDTF">2024-09-11T13:00:00Z</dcterms:modified>
  <cp:revision>20</cp:revision>
  <dc:subject/>
  <dc:title/>
</cp:coreProperties>
</file>