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Obszar nr 6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5"/>
        <w:gridCol w:w="5937"/>
        <w:gridCol w:w="2583"/>
      </w:tblGrid>
      <w:tr>
        <w:trPr>
          <w:trHeight w:val="300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L.P.</w:t>
            </w:r>
          </w:p>
        </w:tc>
        <w:tc>
          <w:tcPr>
            <w:tcW w:w="5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Droga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Długość całkowita [km]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Wielopole Sośnice 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,7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Wielopole Sośnice Rzeki (Ozga-Myc)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Wielopole Sośnice Rzeki k. Malinek 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Wielopole Sośnice Rzeki na Wilk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Wielopole Sośnice Dudniacz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Wielopole Wytrząska 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32"/>
                <w:szCs w:val="32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Wielopole Wytrząska k. Płoucha 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8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Wielopole Nowa Wieś Wytrząska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,9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9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Wielopole Rynek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0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Wielopole Rynek - Konice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1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Wielopole Rynek k. Kmiecik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2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Wielopole Szpitalka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3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Wielopole Stara Droga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4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32"/>
                <w:szCs w:val="32"/>
              </w:rPr>
              <w:t>Wielopole Podliwek odc. A,B,C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5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Wielopole Sośnice Rzeki na Longosz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6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Wielopole Sośnice Rzeki k. Rekiel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7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Wielopole Frysztak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8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Wielopole Rzegocin k. Budziwojski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9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Wielopole Rzegocin k. Łukaszyk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0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Wielopole Rzegocin k. Łukaszyk - Łącznik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1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Wielopole Rzegocin k. Ochab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2</w:t>
            </w:r>
          </w:p>
        </w:tc>
        <w:tc>
          <w:tcPr>
            <w:tcW w:w="5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Wielopole Rzegocin k. Saletnik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Razem Obszar 6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7,0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Załącznik nr 2.6 do SWZ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Załącznik nr 1.6 do umowy nr RRz.272(*) 2024 z dnia……………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8:35:00Z</dcterms:created>
  <dc:creator>user1</dc:creator>
  <dc:description/>
  <cp:keywords/>
  <dc:language>en-US</dc:language>
  <cp:lastModifiedBy>Kamil Marek</cp:lastModifiedBy>
  <cp:lastPrinted>2015-11-30T14:08:00Z</cp:lastPrinted>
  <dcterms:modified xsi:type="dcterms:W3CDTF">2024-09-11T12:58:00Z</dcterms:modified>
  <cp:revision>29</cp:revision>
  <dc:subject/>
  <dc:title/>
</cp:coreProperties>
</file>