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Obszar nr 3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5291"/>
        <w:gridCol w:w="2835"/>
      </w:tblGrid>
      <w:tr>
        <w:trPr>
          <w:trHeight w:val="3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.P.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ro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ługość całkowita [km]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Nowa Wieś Kamienic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Górne Nowa Wieś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Górne k. Nowa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Stara drog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Ryn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Zagrody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Nowa Wieś k. Sikora Wand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Nowa Wieś k. Stanek, Zapó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Baj k. Kwiat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zeziny Nowa Wieś k. Śwista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azem Obszar 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,7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2.3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.3 do umowy nr RRz.272(*) 2024 z dnia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8:00Z</dcterms:created>
  <dc:creator>user1</dc:creator>
  <dc:description/>
  <cp:keywords/>
  <dc:language>en-US</dc:language>
  <cp:lastModifiedBy>Kamil Marek</cp:lastModifiedBy>
  <cp:lastPrinted>2015-11-30T13:34:00Z</cp:lastPrinted>
  <dcterms:modified xsi:type="dcterms:W3CDTF">2024-09-11T12:55:00Z</dcterms:modified>
  <cp:revision>26</cp:revision>
  <dc:subject/>
  <dc:title/>
</cp:coreProperties>
</file>