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bszar nr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242"/>
        <w:gridCol w:w="2835"/>
      </w:tblGrid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L.P.</w:t>
            </w:r>
          </w:p>
        </w:tc>
        <w:tc>
          <w:tcPr>
            <w:tcW w:w="4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Droga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Długość całkowita [km]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Broniszów Dół Lasek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,3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Broniszów Szkoła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Broniszów Zagórzyce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Broniszów Zalesie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Broniszów Zapole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Broniszów Łączki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Broniszów k Misiaka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8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Broniszów na Ziębe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9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32"/>
                <w:szCs w:val="32"/>
              </w:rPr>
              <w:t>Broniszów Srokówka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Glinik pod Kośció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1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Glinik Zapole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2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Glinik Krzysztoniowa Góra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3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Glinik Polny Gościniec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4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Glinik na Cmentarz k. Kościoła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Razem Obszar 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5,2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Załącznik nr 2.1 do SWZ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ącznik nr 1.1 do umowy nr RRz.272(*) 2024 z dnia……………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13:00Z</dcterms:created>
  <dc:creator>user1</dc:creator>
  <dc:description/>
  <cp:keywords/>
  <dc:language>en-US</dc:language>
  <cp:lastModifiedBy>Kamil Marek</cp:lastModifiedBy>
  <cp:lastPrinted>2015-11-30T13:01:00Z</cp:lastPrinted>
  <dcterms:modified xsi:type="dcterms:W3CDTF">2024-09-11T12:53:00Z</dcterms:modified>
  <cp:revision>24</cp:revision>
  <dc:subject/>
  <dc:title/>
</cp:coreProperties>
</file>