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5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389"/>
        <w:gridCol w:w="2551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Glinik Sklep Krzemienica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Glinik Pasieki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Pasieki k. Paśk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Glinik Łysa Góra Mała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Łysa Góra Jamszcz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Dół Północn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Zalas na Stasik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Rynek Północny II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Górne k. Podlase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Baj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Baj Zala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,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5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5 do umowy nr RRz.272(*) 2024 z dnia………….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4:00Z</dcterms:created>
  <dc:creator>user1</dc:creator>
  <dc:description/>
  <cp:keywords/>
  <dc:language>en-US</dc:language>
  <cp:lastModifiedBy>Kamil Marek</cp:lastModifiedBy>
  <cp:lastPrinted>2015-11-30T13:56:00Z</cp:lastPrinted>
  <dcterms:modified xsi:type="dcterms:W3CDTF">2024-09-11T12:57:00Z</dcterms:modified>
  <cp:revision>23</cp:revision>
  <dc:subject/>
  <dc:title/>
</cp:coreProperties>
</file>