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bszar nr 7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5528"/>
        <w:gridCol w:w="3261"/>
      </w:tblGrid>
      <w:tr>
        <w:trPr>
          <w:trHeight w:val="3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.P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roga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ługość całkowita [km]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Nowa Wieś Różanka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,9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Nowa Wieś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Nowa Wieś k Petki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Nowa Wieś k. Arciszewski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Nowa Wieś k. Tomaszewskiej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Nowa Wieś k Dudy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Różanka k. Kozioł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Nowa Wieś Szufnarowa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2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k. Rabacha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Grobla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Konice Stachorówka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,2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Konice k. Tęczar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Konice k. Jaworka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 xml:space="preserve">Wielopole Konice Rzeki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5</w:t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Konice k. Rządkowskiego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Konice k. Kurowski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Konice k. Śledziona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Konice k. Jeziora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Konice k. masarni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azem Obszar 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,8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2.7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.7 do umowy nr RRz.272(*) 2024 z dnia……………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6:00Z</dcterms:created>
  <dc:creator>user1</dc:creator>
  <dc:description/>
  <cp:keywords/>
  <dc:language>en-US</dc:language>
  <cp:lastModifiedBy>Kamil Marek</cp:lastModifiedBy>
  <dcterms:modified xsi:type="dcterms:W3CDTF">2024-09-11T12:59:00Z</dcterms:modified>
  <cp:revision>23</cp:revision>
  <dc:subject/>
  <dc:title/>
</cp:coreProperties>
</file>