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6095"/>
        <w:gridCol w:w="2693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Droz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Ga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Brzoz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Bykowsk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Kiebał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Tabas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Z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Dół k. Ku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na Stawarz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na Sitni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. Książe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. Sklepu Szpar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Stachorówk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Stachorówka k. Potwor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k. Maj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ąt k. Siut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ąt do Sypie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ąt k. Świera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na Kąt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Ścieżki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Ścieżki k. Balick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Ścieżki k. Traciak K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Rzeczki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na Kow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Kamieniec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6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Nawsie Kamieniec k. Lasek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amieniec k. Pa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amieniec k. Rzeźnikiewicz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9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Kamieniec k. Wlezień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Zabirów k. Komorows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Zabirów na Podleśn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2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Górne Słotwina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3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Górne k. Zyc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4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Górne Rędziny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5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Radaj Wleźniów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Ulic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7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Ulica k. Janowski Z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8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Folwark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9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Folwark na Straszliwą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Folwark na Śledzionę W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9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9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40:00Z</dcterms:created>
  <dc:creator>user1</dc:creator>
  <dc:description/>
  <cp:keywords/>
  <dc:language>en-US</dc:language>
  <cp:lastModifiedBy>Kamil Marek</cp:lastModifiedBy>
  <cp:lastPrinted>2015-11-30T14:29:00Z</cp:lastPrinted>
  <dcterms:modified xsi:type="dcterms:W3CDTF">2024-09-11T13:02:00Z</dcterms:modified>
  <cp:revision>27</cp:revision>
  <dc:subject/>
  <dc:title/>
</cp:coreProperties>
</file>