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Utrzymanie zimowe dróg na terenie Gminy Wielopole Skrzyńskie w sezonie zimowym 2024/2025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2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VI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9-17T10:45:00Z</dcterms:modified>
  <cp:revision>176</cp:revision>
  <dc:subject/>
  <dc:title/>
</cp:coreProperties>
</file>