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bszar nr 4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"/>
        <w:gridCol w:w="5386"/>
        <w:gridCol w:w="2835"/>
      </w:tblGrid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.P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rog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ługość całkowita [km]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Brzeziny Berdechów Szkoł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Brzeziny Berdechów Środkowy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Brzeziny Berdechów Podkościele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Brzeziny Podkościele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Zagrody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Brzeziny Berdechów Wielki Dział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 xml:space="preserve">Brzeziny Pogwizdów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Brzeziny Stawy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Brzeziny Pogwizdów k Przywary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Pogwizdów k Stanka 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Pogwizdów na Chmura K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Brzeziny Pogwizdów na Chmura J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Łęg k Sikory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Podkościele Pogwizdów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na Stanek Z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na Panochę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Pogwizdów k. Legęz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Pogwizdów na Ludwin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Łęg k. Kaczo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azem Obszar 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,9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2.4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.4 do umowy nr RRz.272(*) 2024 z dnia……………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9:00Z</dcterms:created>
  <dc:creator>user1</dc:creator>
  <dc:description/>
  <cp:keywords/>
  <dc:language>en-US</dc:language>
  <cp:lastModifiedBy>Kamil Marek</cp:lastModifiedBy>
  <cp:lastPrinted>2015-11-30T13:49:00Z</cp:lastPrinted>
  <dcterms:modified xsi:type="dcterms:W3CDTF">2024-09-11T12:56:00Z</dcterms:modified>
  <cp:revision>24</cp:revision>
  <dc:subject/>
  <dc:title/>
</cp:coreProperties>
</file>