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UMOWA O DZIEŁO NR </w:t>
      </w:r>
      <w:r>
        <w:rPr>
          <w:rFonts w:cs="Arial" w:ascii="Arial" w:hAnsi="Arial"/>
          <w:b/>
        </w:rPr>
        <w:t>RRz…………….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a w dniu ………. w Wielopolu Skrzyńskim pomiędz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miną Wielopole Skrzyńskie, 39-110 Wielopole Skrzyńskie 200, NIP 818 15 82 598, REGON 690 581 985, w imieniu, której dział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gr inż. Marek Tęczar </w:t>
      </w:r>
      <w:r>
        <w:rPr>
          <w:rFonts w:cs="Arial" w:ascii="Arial" w:hAnsi="Arial"/>
        </w:rPr>
        <w:t xml:space="preserve">– Wójt Gmin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 kontrasygnacie Skarbnika Gminy – Pani </w:t>
      </w:r>
      <w:r>
        <w:rPr>
          <w:rFonts w:cs="Arial" w:ascii="Arial" w:hAnsi="Arial"/>
          <w:b/>
        </w:rPr>
        <w:t xml:space="preserve">Gabrieli Walczak, </w:t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9215</wp:posOffset>
                </wp:positionV>
                <wp:extent cx="5848985" cy="110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an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5pt;height:87pt;mso-wrap-distance-left:9.05pt;mso-wrap-distance-right:9.05pt;mso-wrap-distance-top:0pt;mso-wrap-distance-bottom:0pt;margin-top:5.4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Dan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Zwanym/zwaną dalej</w:t>
      </w:r>
      <w:r>
        <w:rPr>
          <w:rFonts w:cs="Arial" w:ascii="Arial" w:hAnsi="Arial"/>
          <w:b/>
        </w:rPr>
        <w:t xml:space="preserve"> 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</w:rPr>
        <w:t>Zamawiający powierza a Wykonawca przyjmuje do realizacji zadanie polegające na wykonywaniu interwencyjnego utrzymania dróg gminnych, będących własnością Gminy Wielopole Skrzyńskie lub utrzymywanych na podstawie zawartych porozumień, wymienionych w załączniku nr …… do SWZ (obszar nr …), w sezonie zimowym 2024/2025 w skład którego wchodzą zgodnie ze złożoną ofertą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śnieżanie pługiem lemieszowym jedno lub dwustronnym według potrzeb i/lub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śliskości według potrzeb i/lub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sne odśnieżanie pługiem lemieszowym oraz usuwanie śliskości według potrzeb i/lub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Interwencyjne odśnieżanie dróg niewykazanych w wykazie i/lub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śnieżanie pługiem wirnikowym podwieszanym lub samojezdnym według potrzeb Zamawiając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e prace Wykonawca wykonywał będzie systematycznie na polecenie Zamawiając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otrzymaniu polecenia Wykonawca zobowiązuje się do natychmiastowego rozpoczęcia pracy oraz jej zakończenia w terminie nieprzekraczającym trzech godzin od otrzymania poleceni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terminie jednej godziny od zakończenia prac odśnieżania lub usuwania śliskości Wykonawca zobowiązuje się do poinformowania (telefonicznie) o tym fakcie Zamawiającego.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wykonywanie wymienionych w § 1 prac na obszarze nr ……., Wykonawca będzie otrzymywał wynagrodzenie zgodne ze złożoną ofertą w następujących stawkach: </w:t>
      </w:r>
    </w:p>
    <w:p>
      <w:pPr>
        <w:pStyle w:val="Akapitzlist"/>
        <w:numPr>
          <w:ilvl w:val="0"/>
          <w:numId w:val="10"/>
        </w:numPr>
        <w:suppressAutoHyphens w:val="false"/>
        <w:ind w:left="0" w:right="0" w:hanging="0"/>
        <w:jc w:val="both"/>
        <w:rPr/>
      </w:pPr>
      <w:r>
        <w:rPr>
          <w:rFonts w:cs="Arial" w:ascii="Arial" w:hAnsi="Arial"/>
          <w:b/>
        </w:rPr>
        <w:t>………</w:t>
      </w:r>
      <w:r>
        <w:rPr>
          <w:rFonts w:cs="Arial" w:ascii="Arial" w:hAnsi="Arial"/>
          <w:b/>
        </w:rPr>
        <w:t>. złote brutto</w:t>
      </w:r>
      <w:r>
        <w:rPr>
          <w:rFonts w:cs="Arial" w:ascii="Arial" w:hAnsi="Arial"/>
        </w:rPr>
        <w:t xml:space="preserve"> za 1 km odśnieżonej drogi pługiem lemieszowym </w:t>
        <w:br/>
        <w:t>(słownie: ……………………………………………………………………………….)</w:t>
      </w:r>
    </w:p>
    <w:p>
      <w:pPr>
        <w:pStyle w:val="Akapitzlist"/>
        <w:suppressAutoHyphens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0"/>
        </w:numPr>
        <w:suppressAutoHyphens w:val="false"/>
        <w:ind w:left="0" w:right="0" w:hanging="0"/>
        <w:jc w:val="both"/>
        <w:rPr/>
      </w:pPr>
      <w:r>
        <w:rPr>
          <w:rFonts w:cs="Arial" w:ascii="Arial" w:hAnsi="Arial"/>
          <w:b/>
        </w:rPr>
        <w:t>………</w:t>
      </w:r>
      <w:r>
        <w:rPr>
          <w:rFonts w:cs="Arial" w:ascii="Arial" w:hAnsi="Arial"/>
          <w:b/>
        </w:rPr>
        <w:t>. złote brutto</w:t>
      </w:r>
      <w:r>
        <w:rPr>
          <w:rFonts w:cs="Arial" w:ascii="Arial" w:hAnsi="Arial"/>
        </w:rPr>
        <w:t xml:space="preserve"> za 1 km uszarstnianej jezdni/usuniętej śliskości na odcinku drogi (słownie: ………………………………………………………….)</w:t>
      </w:r>
    </w:p>
    <w:p>
      <w:pPr>
        <w:pStyle w:val="Akapitzlist"/>
        <w:suppressAutoHyphens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0"/>
        </w:numPr>
        <w:suppressAutoHyphens w:val="false"/>
        <w:ind w:left="0" w:right="0" w:hanging="0"/>
        <w:jc w:val="both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.. złotych brutto</w:t>
      </w:r>
      <w:r>
        <w:rPr>
          <w:rFonts w:cs="Arial" w:ascii="Arial" w:hAnsi="Arial"/>
        </w:rPr>
        <w:t xml:space="preserve"> za 1 km jednocześnie odśnieżanej i uszarstnianej jezdni (słownie: …………..…………………………………………………………………...)</w:t>
      </w:r>
    </w:p>
    <w:p>
      <w:pPr>
        <w:pStyle w:val="Akapitzlist"/>
        <w:suppressAutoHyphens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0"/>
        </w:numPr>
        <w:suppressAutoHyphens w:val="false"/>
        <w:ind w:left="0" w:right="0" w:hanging="0"/>
        <w:rPr/>
      </w:pPr>
      <w:r>
        <w:rPr>
          <w:rFonts w:cs="Arial" w:ascii="Arial" w:hAnsi="Arial"/>
          <w:b/>
        </w:rPr>
        <w:t>………</w:t>
      </w:r>
      <w:r>
        <w:rPr>
          <w:rFonts w:cs="Arial" w:ascii="Arial" w:hAnsi="Arial"/>
          <w:b/>
        </w:rPr>
        <w:t>. złote brutto</w:t>
      </w:r>
      <w:r>
        <w:rPr>
          <w:rFonts w:cs="Arial" w:ascii="Arial" w:hAnsi="Arial"/>
        </w:rPr>
        <w:t xml:space="preserve"> za 1 godzinę odśnieżania dróg gminnych niewykazanych w wykazie</w:t>
        <w:br/>
        <w:t>(słownie ……………………………………………………………………………......)</w:t>
      </w:r>
    </w:p>
    <w:p>
      <w:pPr>
        <w:pStyle w:val="Akapitzlist"/>
        <w:suppressAutoHyphens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0"/>
        </w:numPr>
        <w:suppressAutoHyphens w:val="false"/>
        <w:ind w:left="0" w:right="0" w:hanging="0"/>
        <w:jc w:val="both"/>
        <w:rPr/>
      </w:pPr>
      <w:r>
        <w:rPr>
          <w:rFonts w:cs="Arial" w:ascii="Arial" w:hAnsi="Arial"/>
          <w:b/>
        </w:rPr>
        <w:t>………</w:t>
      </w:r>
      <w:r>
        <w:rPr>
          <w:rFonts w:cs="Arial" w:ascii="Arial" w:hAnsi="Arial"/>
          <w:b/>
        </w:rPr>
        <w:t>. złote brutto</w:t>
      </w:r>
      <w:r>
        <w:rPr>
          <w:rFonts w:cs="Arial" w:ascii="Arial" w:hAnsi="Arial"/>
        </w:rPr>
        <w:t xml:space="preserve"> za 1 godzinę pracy pługiem wirnikowym podwieszanym lub samojezdnym </w:t>
      </w:r>
    </w:p>
    <w:p>
      <w:pPr>
        <w:pStyle w:val="Akapitzlist"/>
        <w:suppressAutoHyphens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.).</w:t>
      </w:r>
    </w:p>
    <w:p>
      <w:pPr>
        <w:pStyle w:val="Akapitzli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jeżeli dany ciąg drogowy nie będzie wymagał odśnieżania na całym odcinku, Wykonawca otrzyma pełne wynagrodzenie tylko za odśnieżany odcinek drogi. Za przejazd pozostałą częścią ciągu drogowego Wykonawca otrzyma wynagrodzenie w wysokości 10% wartości pełnego wynagrodzenia na każdy kilometr „pustego przejazdu” (za dojazd do odśnieżanego ciągu drogowego oferent nie będzie otrzymywał wynagrodzenia).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</w:rPr>
        <w:t>W przypadku rozpoczęcia odśnieżania pługiem lemieszowym i jego nieukończenia, każdorazowo Wykonawca zobowiązany jest do zgłoszenia tego faktu przedstawicielowi Zamawiającego i uzyskania jego aprobaty do użycia pługa wirnikowego. Brak aprobaty Zamawiającego na użycie pługa wirnikowego skutkować będzie utratą przez Wykonawcę wynagrodzenia za wykonaną wbrew woli Zamawiającego pracę.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both"/>
        <w:rPr/>
      </w:pPr>
      <w:r>
        <w:rPr>
          <w:rFonts w:cs="Arial" w:ascii="Arial" w:hAnsi="Arial"/>
        </w:rPr>
        <w:t>W przypadku rozpoczęcia odśnieżania pługiem lemieszowym i jego nieukończenia, Wykonawca otrzyma wynagrodzenie za wykonany fragment, natomiast odrębnie liczone będzie użycie pługa wirnikowego.</w:t>
      </w:r>
    </w:p>
    <w:p>
      <w:pPr>
        <w:pStyle w:val="Akapitzlist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zostanie zapłacone przez Zamawiającego w terminie 30 dni od daty, w której nastąpiło przekazanie faktury lub rachunku Zamawiającemu. Wypłata nastąpi na podstawie rachunku lub faktury wystawionego przez Wykonawcę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stawi  Zamawiającemu fakturę/rachunek za wykonanie przedmiotu umowy za każdy miesiąc kalendarzowy, w którym wykonywał prace wskazane w § 1, w terminie do dnia 10 - go  następnego miesiąca kalendarzowego.</w:t>
      </w:r>
    </w:p>
    <w:p>
      <w:pPr>
        <w:pStyle w:val="Akapitzlist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o faktury/rachunku winny być dołączone karty pracy, zawierające długość odśnieżonych odcinków dróg bądź liczbę godzin wyjazdów interwencyjnych oraz podpis osoby akceptującej odśnieżanie.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Akapitzlis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zatwierdzenia karty pracy Wykonawca ma obowiązek w ciągu 72 godzin od realizacji prac zgłosić się do Zamawiającego i zatwierdzić liczbę kilometrów odśnieżonych odcinków dróg bądź liczbę godzin wyjazdów interwencyjnych.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dotrzymania terminu wskazanego w § 11 umowy Wykonawca nie otrzyma wynagrodzenia za niezatwierdzoną liczbę kilometrów odśnieżonych odcinków dróg bądź liczbę godzin wyjazdów interwencyj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 przypadku rozpoczęcia i nieukończenia odśnieżania (brak przejezdności na całym odcinku drogi) Wykonawcy nie będzie przysługiwało wynagrodzenie za odśnieżone odcinki dróg bądź liczbę godzin wyjazdów interwencyjnych.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należytego (niestarannego) wykonania usługi Wykonawca zostanie zobowiązany do wykonania poprawek na własny kosz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wyższym przypadku Zamawiający może obniżyć wynagrodzenie Wykonawcy za niestarannie wykonane prace na określonym odcinku drogi. Zamawiający może w takiej sytuacji obniżyć wynagrodzenie maksymalnie o 80 % wartości wykonanej usługi.   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wykonania prac lub odmowy przez Wykonawcę dokonania poprawek prac bądź trzykrotnej, niewłaściwej poprawie, zostanie skierowany przez Zamawiającego sprzęt zastępczy, a kosztami jego pracy łącznie z kosztem dojazdu zostanie obciążony Wykonawca. Powyższe uprawnienie Zamawiającego nie pozbawia go prawa dochodzenia należnych mu od Wykonawcy kar umownych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jc w:val="both"/>
        <w:rPr/>
      </w:pPr>
      <w:r>
        <w:rPr>
          <w:rFonts w:cs="Arial" w:ascii="Arial" w:hAnsi="Arial"/>
        </w:rPr>
        <w:t>Umowa niniejsza zostaje zawarta od 01 listopada 2024 r. do 30 kwietnia 2025 rok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dotrzymywania przez Wykonawcę warunków niniejszej umowy może zostać ona rozwiązana w formie jednostronnego jej wypowiedzenia przez Zamawiającego a w szczególności</w:t>
      </w:r>
      <w:r>
        <w:rPr/>
        <w:t xml:space="preserve"> </w:t>
      </w:r>
      <w:r>
        <w:rPr>
          <w:rFonts w:cs="Arial" w:ascii="Arial" w:hAnsi="Arial"/>
        </w:rPr>
        <w:t>w przypadku, o którym mowa w § 14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emu w razie zaistnienia istotnej zmiany okoliczności powodującej, że wykonanie umowy nie leży w interesie publicznym, czego nie można było przewidzieć w chwili zawarcia umowy, przysługuje uprawnienie do odstąpienia od umowy w terminie 30 dni od powzięcia wiadomości o tej/tych okoliczności/okolicznościach. W takim przypadku Wykonawca może żądać wyłącznie wynagrodzenia należnego z tytułu wykonania części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</w:rPr>
        <w:t xml:space="preserve">Stronom przysługuje prawo odstąpienia od umowy za zapłatą odstępnego w terminie do dnia 15 lutego 2025 r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wymaga formy pisemnej pod rygorem nieważności. Strona mająca zamiar odstąpić od umowy powinna podać pisemne uzasadnienie swojej decyzji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</w:rPr>
        <w:t>Strona dokonująca odstąpienia od umowy zapłaci odstępne drugiej stronie w wysokości 10000 zł brutto (słownie: dziesięć tysięcy złotych). Obowiązek uiszczenia odstępnego nie występuje w przypadkach opisanych w § 16 ust. 2.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umowy mogą być dokonywane w sytuacjach określonych w ustawie Prawo zamówień publicznych oraz wymagają zgody obu stron i formy pisemnej pod rygorem nieważ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9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szkody wobec osób trzecich wynikłe w trakcie realizacji niniejszej umowy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Wykonawcy ciąży obowiązek ubezpieczenia OC i przedstawienia polisy na żądanie Zamawiając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0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Na podstawie art. 95 ust. 1 ustawy Prawo zamówień publicznych Zamawiający wymaga zatrudnienia na podstawie stosunku pracy przez Wykonawcę lub/i podwykonawcę wszystkich osób wykonujących czynności przy realizacji niniejszego zamówienia, jeżeli wykonanie tych czynności polega na wykonywaniu pracy w sposób określony w art. 22 § 1 ustawy z dnia 26 czerwca 1974 r. Kodeks pracy. Zamawiający wymaga zatrudnienia na podstawie umowy o pracę przez Wykonawcę lub/i podwykonawcę wszystkich osób wykonujących następujące czynności w postępowaniu: bezpośrednie wykonywanie usługi odśnieżania oraz usuwania śliskości – kierowca/ operator sprzętu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Najpóźniej w dniu przystąpienia do realizacji zamówienia Wykonawca lub/i podwykonawca  zatrudni na czas realizacji zamówienia osoby, o których mowa w ust. 1., na podstawie umowy o pracę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Zamawiający żąda przedłożenia oświadczenia wykonawcy lub podwykonawcy o zatrudnieniu na podstawie umowy o pracę osób wykonujących czynności określone w ust. 1 w ciągu 7 dni od rozpoczęcia wykonywania tych czynności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 trakcie realizacji zamówienia Zamawiający uprawniony jest do wykonywania czynności kontrolnych wobec Wykonawcy oraz Pod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) żądania oświadczeń i dokumentów w zakresie potwierdzenia spełniania ww. wymogów i dokonywania ich oceny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b) żądania wyjaśnień w przypadku wątpliwości w zakresie potwierdzenia spełniania ww. wymogów,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) przeprowadzania kontroli na miejscu wykonywania zamówienia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trakcie realizacji zamówienia na każde wezwanie Zamawiającego, w wyznaczonym w tym wezwaniu terminie, Wykonawca przedłoży Zamawiającemu wskazane poniżej dowody w celu potwierdzenia spełnienia wymogu zatrudnienia na podstawie umowy o pracę przez Wykonawcę lub Podwykonawcę osób wykonujących, w ramach realizacji zamówienia, czynności określone w ust. 1: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,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) poświadczone za zgodność z oryginałem kopie umów o pracę zawierające informacje niezbędne do weryfikacji zatrudnienia osób wykonujących czynności wskazane w ust. 1, w tym dane osobowe, niezbędne do weryfikacji zatrudnienia na podstawie umowy o pracę imię i nazwisko zatrudnionego pracownika, datę zawarcia umowy o pracę, rodzaj umowy o pracę i zakres obowiązków pracownika, pozostałe dane osobowe zawarte w umowie należy zanonimizować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uzasadnionych wątpliwości co do przestrzegania prawa pracy przez Wykonawcę lub podwykonawcę lub dalszego podwykonawcę, Zamawiający może zwrócić się o przeprowadzenie kontroli przez Państwową Inspekcję Pracy.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1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prawo naliczania kar umownych za nieterminowe lub nienależyte wykonanie przedmiotu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y będą naliczane w następujących przypadkach i w wysokościach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za zwłokę w przypadku niedotrzymania przez Wykonawcę terminu, o którym mowa w § 3 niniejszej Umowy, w wysokości 200 złotych brutto (słownie: dwieście złotych) za każdą godzinę zwłoki,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b) w przypadku niewykonania prac (nieprzystąpienia do wykonywania prac na polecenie Zamawiającego) Wykonawca zapłaci Zamawiającemu karę umowną w wysokości 500 złotych brutto (słownie: pięćset złotych) za każdy przypadek nieprzystąpienia do wykonywania prac pomimo polecenia Wykonawcy,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c) w przypadku rozwiązania umowy przez Zamawiającego z przyczyn leżących po stronie Wykonawcy wskazanych w § 14 Wykonawca zapłaci Zamawiającemu karę umowną w wysokości 10000 złotych brutto (słownie: dziesięć tysięcy złotych),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za odstąpienie od umowy przez Zamawiającego z przyczyn leżących po stronie Wykonawcy w wysokości 10000 złotych brutto (słownie: dziesięć tysięcy złotych),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za odstąpienie od umowy przez Wykonawcę z przyczyn leżących po stronie Zamawiającego w wysokości 10000 złotych brutto (słownie: dziesięć tysięcy złotych),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Wykonawca zapłaci Zamawiającemu kary umowne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za niezłożenie w terminie oświadczenia określonego w § 20 ust. 3 (</w:t>
      </w:r>
      <w:r>
        <w:rPr>
          <w:rFonts w:cs="Arial" w:ascii="Arial" w:hAnsi="Arial"/>
          <w:lang w:eastAsia="pl-PL"/>
        </w:rPr>
        <w:t xml:space="preserve">o zatrudnieniu na podstawie umowy o pracę osób wykonujących czynności określone w § 20 ust. 1) </w:t>
      </w:r>
      <w:r>
        <w:rPr>
          <w:rFonts w:cs="Arial" w:ascii="Arial" w:hAnsi="Arial"/>
        </w:rPr>
        <w:t xml:space="preserve">w wysokości 1000,00 zł brutto (słownie: tysiąc złotych), </w:t>
      </w:r>
    </w:p>
    <w:p>
      <w:pPr>
        <w:pStyle w:val="Normal"/>
        <w:widowControl w:val="false"/>
        <w:ind w:left="709" w:hanging="0"/>
        <w:jc w:val="both"/>
        <w:rPr>
          <w:rFonts w:cs="Calibri"/>
        </w:rPr>
      </w:pPr>
      <w:r>
        <w:rPr>
          <w:rFonts w:cs="Arial" w:ascii="Arial" w:hAnsi="Arial"/>
        </w:rPr>
        <w:t xml:space="preserve">2) za niezłożenie w terminie oświadczeń lub dokumentów określonych w § 20 ust. 4 lub odmowę poddania się czynnościom kontrolnym w wysokości 1000,00 zł brutto (słownie: tysiąc złotych) za każde zdarzenie, 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za niezłożenie w terminie oświadczeń lub dokumentów określonych w § 20 ust. 5 w wysokości 1000,00 zł brutto (słownie: tysiąc złotych) za każde zdarzenie,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ind w:left="709" w:hanging="0"/>
        <w:jc w:val="both"/>
        <w:rPr/>
      </w:pPr>
      <w:r>
        <w:rPr>
          <w:rFonts w:cs="Arial" w:ascii="Arial" w:hAnsi="Arial"/>
        </w:rPr>
        <w:t xml:space="preserve">4) za każdy stwierdzony przypadek niezatrudnienia </w:t>
      </w:r>
      <w:r>
        <w:rPr>
          <w:rFonts w:cs="Arial" w:ascii="Arial" w:hAnsi="Arial"/>
          <w:lang w:eastAsia="pl-PL"/>
        </w:rPr>
        <w:t xml:space="preserve">na podstawie umowy o pracę osób wykonujących czynności określone w § 20 ust. 1 w wysokości 1000,00 zł brutto </w:t>
      </w:r>
      <w:r>
        <w:rPr>
          <w:rFonts w:cs="Arial" w:ascii="Arial" w:hAnsi="Arial"/>
        </w:rPr>
        <w:t xml:space="preserve">(słownie: tysiąc złotych), </w:t>
      </w:r>
    </w:p>
    <w:p>
      <w:pPr>
        <w:pStyle w:val="Normal"/>
        <w:widowControl w:val="false"/>
        <w:tabs>
          <w:tab w:val="clear" w:pos="708"/>
          <w:tab w:val="left" w:pos="510" w:leader="none"/>
        </w:tabs>
        <w:ind w:left="709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g) za nieprzedstawienie zgodnie  wezwaniem Zamawiającego polisy na zasadach wskazanych w § 19 ust. 2 umowy  </w:t>
      </w:r>
      <w:r>
        <w:rPr>
          <w:rFonts w:cs="Arial" w:ascii="Arial" w:hAnsi="Arial"/>
          <w:lang w:eastAsia="pl-PL"/>
        </w:rPr>
        <w:t xml:space="preserve">w wysokości 1000,00 zł brutto </w:t>
      </w:r>
      <w:r>
        <w:rPr>
          <w:rFonts w:cs="Arial" w:ascii="Arial" w:hAnsi="Arial"/>
        </w:rPr>
        <w:t>(słownie: tysiąc złotych)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zykrotne naliczenie kar na podstawie ust. 2 lit. f) niniejszego § uprawnia Zamawiającego do odstąpienia od umowy z winy Wykonawc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Zamawiający ma prawo do potrącenia kar umownych wskazanych w umowie z należnego wynagrodzenia Wykonawcy za wykonanie przedmiotu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możliwość dochodzenia odszkodowania uzupełniającego do wysokości rzeczywiście poniesionej szkod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maksymalna wysokość kar umownych, których może dochodzić Zamawiający od Wykonawcy wynosi 20 000 zł (słownie: dwadzieścia tysięcy złotych) natomiast łączna maksymalna wysokość kar umownych, których może dochodzić Wykonawca od Zamawiającego wynosi 20 000 zł (słownie: dwadzieścia tysięcy złotych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2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cią niniejszej umowy jest oferta Wykonawc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a zastosowanie przepisy Kodeksu Cywilnego oraz innych odpowiednich ustaw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spory mogące wyniknąć na tle realizacji niniejszej Umowy, które nie mogą być rozstrzygnięte polubownie, będą rozstrzygane przez sąd właściwy dla siedziby Zamawiająceg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sporządzona została w trzech jednobrzmiących egzemplarzach, z których dwa otrzymuje Zamawiający a jeden Wykonaw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  <w:tab/>
        <w:tab/>
        <w:tab/>
        <w:tab/>
        <w:t>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WYKONAWCA                                                           ZAMAWIAJĄ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7:58:00Z</dcterms:created>
  <dc:creator>user1</dc:creator>
  <dc:description/>
  <cp:keywords/>
  <dc:language>en-US</dc:language>
  <cp:lastModifiedBy>Piotr Jaworek</cp:lastModifiedBy>
  <cp:lastPrinted>2012-11-13T15:52:00Z</cp:lastPrinted>
  <dcterms:modified xsi:type="dcterms:W3CDTF">2024-09-17T10:59:00Z</dcterms:modified>
  <cp:revision>9</cp:revision>
  <dc:subject/>
  <dc:title/>
</cp:coreProperties>
</file>