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Dz.U. z 2024 r. poz. 1320 ze zm.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usługi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ów: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>..……………………………………..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spólnie ubiegających się o udzielenie zamówienia w postępowaniu o udzielenie zamówienia publicznego na zadanie pn. „Utrzymanie zimowe dróg na terenie Gminy Wielopole Skrzyńskie w sezonie zimowym 2024/2025”, oznaczenie sprawy: RRz.271.28.2024, prowadzonego przez Gminę Wielopole Skrzyńskie oświadczam, że następujące usługi</w:t>
      </w:r>
      <w:r>
        <w:rPr/>
        <w:t xml:space="preserve">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usługi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3:03:00Z</dcterms:created>
  <dc:creator>Remigiusz Stępień</dc:creator>
  <dc:description/>
  <cp:keywords/>
  <dc:language>en-US</dc:language>
  <cp:lastModifiedBy>Piotr Jaworek</cp:lastModifiedBy>
  <cp:lastPrinted>2018-03-06T12:18:00Z</cp:lastPrinted>
  <dcterms:modified xsi:type="dcterms:W3CDTF">2024-09-17T10:47:00Z</dcterms:modified>
  <cp:revision>52</cp:revision>
  <dc:subject/>
  <dc:title/>
</cp:coreProperties>
</file>