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szar nr 2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4548"/>
        <w:gridCol w:w="2540"/>
      </w:tblGrid>
      <w:tr>
        <w:trPr>
          <w:trHeight w:val="30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L.P.</w:t>
            </w:r>
          </w:p>
        </w:tc>
        <w:tc>
          <w:tcPr>
            <w:tcW w:w="4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Droga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Długość całkowita [km]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1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 xml:space="preserve">Broniszów Dół Lasek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2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 xml:space="preserve">Broniszów Szkoła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3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Broniszów Zagórzyce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4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 xml:space="preserve">Broniszów Zalesie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5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Broniszów Zapole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6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 xml:space="preserve">Broniszów Łączki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7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 xml:space="preserve">Broniszów k Misiaka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8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Broniszów na Ziębe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9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Broniszów Srokówk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1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Glinik pod Kościół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11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 xml:space="preserve">Glinik Zapole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12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 xml:space="preserve">Glinik Krzysztoniowa Góra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13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Glinik Polny Gościniec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14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Glinik na Cmentarz k. Kościoł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Razem Obszar 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22"/>
              </w:rPr>
            </w:pPr>
            <w:r>
              <w:rPr>
                <w:color w:val="000000"/>
                <w:sz w:val="32"/>
                <w:szCs w:val="22"/>
              </w:rPr>
              <w:t>15,2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2.2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.2 do umowy nr RRz.272(*) 2024 z dnia……………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7:00Z</dcterms:created>
  <dc:creator>user1</dc:creator>
  <dc:description/>
  <cp:keywords/>
  <dc:language>en-US</dc:language>
  <cp:lastModifiedBy>Kamil Marek</cp:lastModifiedBy>
  <dcterms:modified xsi:type="dcterms:W3CDTF">2024-09-11T12:53:00Z</dcterms:modified>
  <cp:revision>24</cp:revision>
  <dc:subject/>
  <dc:title/>
</cp:coreProperties>
</file>