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9/2024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Świadczenie usług transportu sanitarnego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</w:t>
        <w:br/>
        <w:t>w imieniu swoim i reprezentowanej firmy ofertę wykonanie przedmiotu zamówienia za całościowe wynagrodzenie brutto wynikające z wyliczeń zawartych poniżej (niepotrzebne skreślić)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 pacjenta z lekarzem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km: …. zł, kwota brutto za 1 godzinę pracy: ….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km …. x 800 km =………. z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godzinę pracy …. x 130 godzin = ……… 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MA brutto: a + b =………. 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brutto: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 pacjent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Kwota ryczałtowa brutto za pierwsze 20 km: …... zł, po przekroczeniu 20 km opłata za każdy km: …...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km do 20 km …. x 600 km = ……. z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1 km powyżej 20 km …. x 3000 km = ……… 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MA brutto: a + b = ……..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brutto: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 materiałów biologicznych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ryczałtowa brutto za pierwsze 90 km: …... zł, po przekroczeniu 90 km opłata za każdy km: …...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km do 90 km  …. x 400 km = .…. z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brutto za 1 km powyżej 90 km …. x 100 km = …… z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SUMA brutto: a + b = ……..zł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ownie brutto: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UMA RAZEM wszystkie zadania brutto: 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rmin realizacji zamówienia: 01.01.2025-31.12.2025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Warunki płatności: Zamawiający zobowiązany będzie do zapłaty za każdorazowe dostawy, w terminie 60 dni liczonych od dnia prawidłowo wystawionej faktury VAT, na rachunek bankowy Wykonawcy wskazany w jej treści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24.12.2024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Załącznik nr 2.1 do SWZ – formularz asortymentowo cenow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4-11-14T08:13:00Z</dcterms:modified>
  <cp:revision>78</cp:revision>
  <dc:subject/>
  <dc:title/>
</cp:coreProperties>
</file>