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spacing w:before="0" w:after="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jc w:val="left"/>
        <w:rPr/>
      </w:pPr>
      <w:r>
        <w:rPr>
          <w:sz w:val="20"/>
          <w:szCs w:val="20"/>
        </w:rPr>
        <w:t>..........................................................                                              ..................................................................., .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6"/>
          <w:szCs w:val="16"/>
        </w:rPr>
        <w:t>(pieczęć przedsiębiorcy)</w:t>
      </w: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miejscowość)</w:t>
        <w:tab/>
        <w:t xml:space="preserve">                                             (data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TWIERDZENIE WYDANIA POJAZDU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>Niniejszym potwierdza się, że niżej wymieniony pojazd marki ………………………………………………………………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>o numerze rejestracyjnym ………………………………………., usunięty z drogi w dniu…………………………………. został wydany z parkingu strzeżonego w dniu …..................................................  o godz. …………..……………………… Panu/Pani (imię i nazwisko) ………………………………………………………………………………………………….. (PESEL) ………………………………………… (adres zamieszkania) …………………………………………………….. ............................................................................................................................................................., na podstawie zezwolenia na odbiór pojazdu nr</w:t>
      </w:r>
      <w:r>
        <w:rPr>
          <w:sz w:val="22"/>
          <w:vertAlign w:val="superscript"/>
        </w:rPr>
        <w:t>*</w:t>
      </w:r>
      <w:r>
        <w:rPr>
          <w:sz w:val="22"/>
        </w:rPr>
        <w:t>……………………………………wydanego przez organ, który wydał dyspozycję usunięcia pojazdu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vertAlign w:val="superscript"/>
        </w:rPr>
      </w:pPr>
      <w:r>
        <w:rPr>
          <w:sz w:val="22"/>
        </w:rPr>
        <w:t>Informacja o należnej opłacie z tytułu usunięcia i przechowywania pojazdu zgodnie z Uchwałą nr XXXV/375/22 Rady Powiatu Mińskiego z dnia 25 października 2022 r.</w:t>
      </w:r>
      <w:r>
        <w:rPr>
          <w:sz w:val="22"/>
          <w:vertAlign w:val="superscript"/>
        </w:rPr>
        <w:t>**</w:t>
      </w:r>
    </w:p>
    <w:p>
      <w:pPr>
        <w:pStyle w:val="Normal"/>
        <w:jc w:val="left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11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48"/>
        <w:gridCol w:w="1591"/>
        <w:gridCol w:w="1289"/>
        <w:gridCol w:w="1742"/>
        <w:gridCol w:w="1743"/>
        <w:gridCol w:w="1592"/>
      </w:tblGrid>
      <w:tr>
        <w:trPr>
          <w:trHeight w:val="446" w:hRule="atLeast"/>
        </w:trPr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ategoria pojazd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tuł opłat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w zł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przechowywa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ność w zł</w:t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er, motorower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usunięci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cykl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.5 t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pow. 3.5 t do 7.5 t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przechowywa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za rozpoczętą dobę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dnia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pojazd o dopuszczalnej masie całkowitej pow. 7.5 t do 16 t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 dopuszczalnej masie całkowitej pow. 16 t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przewożący materiały niebezpieczne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dób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lajnoga elektryczna lub urządzenie transportu osobistego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łączna do zapłaty w zł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b/>
          <w:sz w:val="22"/>
        </w:rPr>
        <w:t>Potwierdzam wydanie pojazdu z parkingu</w:t>
      </w:r>
      <w:r>
        <w:rPr>
          <w:sz w:val="22"/>
        </w:rPr>
        <w:tab/>
        <w:tab/>
        <w:tab/>
        <w:tab/>
        <w:t xml:space="preserve">      </w:t>
      </w:r>
      <w:r>
        <w:rPr>
          <w:b/>
          <w:sz w:val="22"/>
        </w:rPr>
        <w:t>Kwituję odbiór pojazdu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……………………</w:t>
      </w:r>
      <w:r>
        <w:rPr>
          <w:sz w:val="18"/>
          <w:szCs w:val="18"/>
        </w:rPr>
        <w:t xml:space="preserve">.……………………         </w:t>
        <w:tab/>
        <w:tab/>
        <w:tab/>
        <w:t>…………………………………………….……………………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data i czytelny podpis pracownika parkingu)</w:t>
        <w:tab/>
        <w:tab/>
        <w:tab/>
        <w:tab/>
        <w:t>(data i czytelny podpis osoby uprawnionej do odbioru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   jeżeli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** </w:t>
      </w:r>
      <w:r>
        <w:rPr>
          <w:sz w:val="18"/>
          <w:szCs w:val="18"/>
        </w:rPr>
        <w:t>Tabela wysokości opłat za usunięcie i przechowywanie pojazdów – zgodnie z Uchwałą Nr XXXV/375/22 Rady Powiatu Mińskiego z dnia 25 października 2022 r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82"/>
        <w:gridCol w:w="992"/>
        <w:gridCol w:w="993"/>
        <w:gridCol w:w="1417"/>
        <w:gridCol w:w="1418"/>
        <w:gridCol w:w="1275"/>
        <w:gridCol w:w="1322"/>
        <w:gridCol w:w="1372"/>
      </w:tblGrid>
      <w:tr>
        <w:trPr>
          <w:trHeight w:val="91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 pojazd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wer lub motoro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cyk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.5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pow. 3.5 t do 7.5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pow. 7.5 t do 16 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pow. 16 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przewożący materiały niebezpiecz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lajnoga elektryczna lub urządzenie transportu osobistego</w:t>
            </w:r>
          </w:p>
        </w:tc>
      </w:tr>
      <w:tr>
        <w:trPr>
          <w:trHeight w:val="52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usunięc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 z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 z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zł</w:t>
            </w:r>
          </w:p>
        </w:tc>
      </w:tr>
      <w:tr>
        <w:trPr>
          <w:trHeight w:val="52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a za dobę przechowywan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z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 z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z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ouczeni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łaściciel pojazdu lub osoba dysponująca nim na podstawie innego niż własność tytułu prawnego jest zobowiązany do uiszczenia naliczonej opłaty.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Podaną kwotę należy wpłacić w kasie Starostwa Powiatowego w Mińsku Mazowieckim, ul. Kościuszki 3, 05-300 Mińsk Mazowiecki lub na rachunek bankowy Bank Spółdzielczy w Mińsku Mazowieckim, nr 71 9226 0005 0001 4020 2000 0010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>Nieuiszczone należności podlegają egzekucji w trybie i na zasadach określonych w ustawie z dnia 17 czerwca 1966 r., o postępowaniu egzekucyjnym w administracji (Dz. U. z 2022 r. poz. 479 z późn. zm.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lauzula informacyjna [RODO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ujemy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dministratorem danych osobowych w systemach teleinformatycznych jest Minister Cyfryzacji, mający swoją siedzibę Warszawie ul. Królewiecka 27, odpowiedzialny za utrzymanie i rozwój Centralnej Ewidencji Pojazdów i Kierowców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dministrator  Minister Cyfryzacji wyznaczył inspektora ochrony danych (IOD)</w:t>
        <w:br/>
        <w:t xml:space="preserve">Kontakt: </w:t>
      </w:r>
      <w:hyperlink r:id="rId2">
        <w:r>
          <w:rPr>
            <w:rStyle w:val="InternetLink"/>
            <w:color w:val="000000"/>
            <w:sz w:val="20"/>
            <w:szCs w:val="20"/>
          </w:rPr>
          <w:t>iod@mc.gov.pl</w:t>
        </w:r>
      </w:hyperlink>
      <w:r>
        <w:rPr>
          <w:sz w:val="20"/>
          <w:szCs w:val="20"/>
        </w:rPr>
        <w:t>, lub pisemnie na adres siedziby administrator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 zakresie danych przetwarzanych w dokumentacji papierowej i innych zbiorach danych prowadzonych przez organ rejestrujący pojazdy administratorem jest Starosta Miński z siedzibą w Mińsku Mazowieckim ul. Kościuszki 3, tel: 25 759 87 00, mail: </w:t>
      </w:r>
      <w:hyperlink r:id="rId3">
        <w:r>
          <w:rPr>
            <w:rStyle w:val="InternetLink"/>
            <w:color w:val="000000"/>
            <w:sz w:val="20"/>
            <w:szCs w:val="20"/>
          </w:rPr>
          <w:t>sekretariat@powiatminski.pl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ministrator wyznaczył Inspektora ochrony danych (IOD) Kontakt: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color w:val="000000"/>
            <w:sz w:val="20"/>
            <w:szCs w:val="20"/>
          </w:rPr>
          <w:t>iod@powiatminski.pl</w:t>
        </w:r>
      </w:hyperlink>
      <w:r>
        <w:rPr>
          <w:sz w:val="20"/>
          <w:szCs w:val="20"/>
        </w:rPr>
        <w:t>, tel. 025 759 87 38, lub listownie: Starostwo Powiatowe w Mińsku Mazowieckim ul. Kościuszki 3, 05-3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i/>
          <w:iCs/>
          <w:sz w:val="20"/>
          <w:szCs w:val="20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udostępnione przez Państwa nie będą podlegały udostępnieniu podmiotom trzecim lub organizacjom międzynarodowym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Mają Państwo prawo dostępu do treści swoich danych, ich sprostowania, usunięcia ograniczenia przetwarzania, przenoszenia i wniesienia sprzeciw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udostępnione przez Państwa nie będą podlegały profilowani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odanie danych osobowych jest wymogiem ustawowym i jest obowiązkowe ze względu na przepisy prawa, w pozostałym zakresie jest dobrowolne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osobowe przechowujemy na okres niezbędny do wykonania zadań Administratora oraz realizacji obowiązku archiwizacyjnego, które wynikają z przepisów prawa.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jc w:val="right"/>
        <w:rPr/>
      </w:pPr>
      <w:r>
        <w:rPr/>
        <w:tab/>
      </w:r>
      <w:r>
        <w:rPr>
          <w:sz w:val="18"/>
          <w:szCs w:val="18"/>
        </w:rPr>
        <w:t>Mińsk Mazowiecki, dnia............................................................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74980</wp:posOffset>
                </wp:positionV>
                <wp:extent cx="3268980" cy="127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eczęć przedsiębior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00.4pt;mso-wrap-distance-left:0pt;mso-wrap-distance-right:7.05pt;mso-wrap-distance-top:0pt;mso-wrap-distance-bottom:0pt;margin-top:3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przedsiębior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ykaz pojazdów usuniętych i odebranych w miesiącu .................................................... 2023 r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31"/>
        <w:gridCol w:w="2043"/>
        <w:gridCol w:w="252"/>
        <w:gridCol w:w="252"/>
        <w:gridCol w:w="252"/>
        <w:gridCol w:w="252"/>
        <w:gridCol w:w="254"/>
        <w:gridCol w:w="252"/>
        <w:gridCol w:w="252"/>
        <w:gridCol w:w="252"/>
        <w:gridCol w:w="252"/>
        <w:gridCol w:w="253"/>
        <w:gridCol w:w="252"/>
        <w:gridCol w:w="252"/>
        <w:gridCol w:w="252"/>
        <w:gridCol w:w="252"/>
        <w:gridCol w:w="252"/>
        <w:gridCol w:w="252"/>
        <w:gridCol w:w="252"/>
        <w:gridCol w:w="252"/>
        <w:gridCol w:w="257"/>
        <w:gridCol w:w="1602"/>
        <w:gridCol w:w="1603"/>
        <w:gridCol w:w="1603"/>
      </w:tblGrid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a, mode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umer rejestracyjny</w:t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VIN/numer identyfikacyjn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 pojazdu zgodna z cenniki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s przechowywa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 - do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a o uiszczeniu opła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 / NIE)</w:t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>Strona nr ............ / ............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(Czytelny podpis przedsiębiorcy lub pełnomocnik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</w:t>
      </w:r>
    </w:p>
    <w:p>
      <w:pPr>
        <w:pStyle w:val="Normal"/>
        <w:jc w:val="right"/>
        <w:rPr>
          <w:sz w:val="18"/>
          <w:szCs w:val="18"/>
        </w:rPr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widencja usuniętych i przechowywanych pojazdów, oraz przypadków odstąpienia od usunięcia pojazdów, gdy wydanie dyspozycji usunięcia pojazdu spowodowało powstanie kosztów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00"/>
        <w:gridCol w:w="1260"/>
        <w:gridCol w:w="1260"/>
        <w:gridCol w:w="1440"/>
        <w:gridCol w:w="1697"/>
        <w:gridCol w:w="1215"/>
        <w:gridCol w:w="1215"/>
        <w:gridCol w:w="1215"/>
        <w:gridCol w:w="1215"/>
        <w:gridCol w:w="1826"/>
        <w:gridCol w:w="2108"/>
      </w:tblGrid>
      <w:tr>
        <w:trPr>
          <w:trHeight w:val="73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, mod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tegoria pojazdu wg cen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VIN lub numer identyfikacyj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yspozycji usunięci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usunięcia pojazdu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posiadacza pojazdu w chwili usunięci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odstąpieniu od usunięcia*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ta i godzina umieszczenia pojazdu na parkingu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godzina odebrania pojazdu z parkingu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osoby odbierającej pojaz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nr dowodu osobistego)</w:t>
            </w:r>
          </w:p>
        </w:tc>
      </w:tr>
      <w:tr>
        <w:trPr>
          <w:trHeight w:val="7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dyspozycji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zezwolenia na odbiór pojazd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jeśli dotyczy) 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 wydający dyspozycję usunięc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zezwolenia na odbiór pojazd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śli dotyczy)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 usunięcia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uiszczonej opłacie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ależy wpisać jedną z możliwości: nie dotyczy, odstąpiono przed wyjazdem holownika, odstąpiono przed dojechaniem holownika na miejsce, odstąpiono po dojechaniu holownika na miejs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jc w:val="right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Mińsk Mazowiecki, dnia.............................................................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74980</wp:posOffset>
                </wp:positionV>
                <wp:extent cx="3268980" cy="1275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ieczęć przedsiębior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00.4pt;mso-wrap-distance-left:0pt;mso-wrap-distance-right:7.05pt;mso-wrap-distance-top:0pt;mso-wrap-distance-bottom:0pt;margin-top:3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ieczęć przedsiębior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ykaz przypadków odstąpienia od usunięcia pojazdu, gdy wydanie dyspozycji usunięcia pojazdu spowodowało powstanie kosztów miesiącu .................................................... 2023 r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31"/>
        <w:gridCol w:w="2043"/>
        <w:gridCol w:w="252"/>
        <w:gridCol w:w="252"/>
        <w:gridCol w:w="252"/>
        <w:gridCol w:w="252"/>
        <w:gridCol w:w="254"/>
        <w:gridCol w:w="252"/>
        <w:gridCol w:w="252"/>
        <w:gridCol w:w="252"/>
        <w:gridCol w:w="252"/>
        <w:gridCol w:w="253"/>
        <w:gridCol w:w="252"/>
        <w:gridCol w:w="252"/>
        <w:gridCol w:w="252"/>
        <w:gridCol w:w="252"/>
        <w:gridCol w:w="252"/>
        <w:gridCol w:w="252"/>
        <w:gridCol w:w="252"/>
        <w:gridCol w:w="252"/>
        <w:gridCol w:w="257"/>
        <w:gridCol w:w="1597"/>
        <w:gridCol w:w="1313"/>
        <w:gridCol w:w="1739"/>
        <w:gridCol w:w="1739"/>
      </w:tblGrid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ka, mode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rejestracyjny</w:t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VIN/numer identyfikacyjn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egoria pojazdu wg cennik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dyspozycji usunię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wydający dyspozycj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a o odstąpieniu od usunięcia*</w:t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>*</w:t>
      </w:r>
      <w:r>
        <w:rPr>
          <w:sz w:val="18"/>
          <w:szCs w:val="18"/>
        </w:rPr>
        <w:t>* należy wpisać jedną z możliwości: odstąpiono przed wyjazdem holownika, odstąpiono przed dojechaniem holownika na miejsce, odstąpiono po dojechaniu holownika na miejsce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............................................................................................</w:t>
      </w:r>
    </w:p>
    <w:p>
      <w:pPr>
        <w:sectPr>
          <w:type w:val="nextPage"/>
          <w:pgSz w:orient="landscape" w:w="16838" w:h="11906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>Strona nr ............ / ............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(Czytelny podpis przedsiębiorcy lub pełnomocnika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0"/>
          <w:szCs w:val="20"/>
        </w:rPr>
        <w:t>Załącznik nr 5</w:t>
      </w:r>
    </w:p>
    <w:p>
      <w:pPr>
        <w:pStyle w:val="Normal"/>
        <w:spacing w:before="0" w:after="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                                              ......................................................., .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6"/>
          <w:szCs w:val="16"/>
        </w:rPr>
        <w:t>(pieczęć usuwającego)</w:t>
      </w: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miejscowość)</w:t>
        <w:tab/>
        <w:t xml:space="preserve">                                             (data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TA ODSTĄPIENIA OD USUNIĘCIA POJAZDU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. Informacje o dyspozycji usunięcia pojazdu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10"/>
        <w:gridCol w:w="2270"/>
        <w:gridCol w:w="2160"/>
        <w:gridCol w:w="1777"/>
      </w:tblGrid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dyspozycji usunięcia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wydający dyspozycję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prawna wydania dyspozycji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zyny odstąpienia od usunięc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30a ust......... pkt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>
          <w:sz w:val="16"/>
          <w:szCs w:val="16"/>
        </w:rPr>
        <w:t>* z ustawy z dnia 20 czerwca 1997 r. Prawo o ruchu drogowym (Dz. U. z 2022 r., poz. 988 z późn. zm.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. Dane pojazdu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2"/>
        <w:gridCol w:w="2558"/>
        <w:gridCol w:w="2160"/>
        <w:gridCol w:w="180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a, mode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rejestracyjn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VIN/ identyfika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a pojazdu wg cen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3. Dysponujący pojazdem*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Wyrażam dobrowolnie zgodę na przetwarzanie moich danych osobowych (imię, nazwisko, PESEL/data urodzenia, adres/obywatelstwo) przez Starostwo Powiatowe z siedzibą w Mińsku Mazowieckim ul. Kościuszki 3 wyłącznie w celu sprawnego kontaktu przy załatwieniu sprawy związanej z pokryciem kosztów związanych z wydaniem dyspozycji usunięcia ww. pojazdu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 którego dokonano na podstawie zgody przed jej wycofaniem</w:t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0955</wp:posOffset>
                </wp:positionH>
                <wp:positionV relativeFrom="paragraph">
                  <wp:posOffset>19685</wp:posOffset>
                </wp:positionV>
                <wp:extent cx="457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1.65pt;margin-top:1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48" w:firstLine="708"/>
        <w:jc w:val="lef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(podpis dysponującego pojazdem)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3240"/>
        <w:gridCol w:w="1777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, Nazwisko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/Data urodzenia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/Obywatelstwo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ciel pojazdu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/ NI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       * w przypadku wyrażenia zgody na przetwarzanie danych</w:t>
        <w:tab/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** w przypadku nieposiadania obywatelstwa polskiego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4. Informacja o opłacie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787"/>
      </w:tblGrid>
      <w:tr>
        <w:trPr>
          <w:trHeight w:val="51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opłat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arta odstąpienia od usunięcia pojazdu potwierdza fakt przybycia pojazdu holującego na miejsce usunięcia pojazdu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łaściciel pojazdu lub osoba dysponująca nim na podstawie innego niż własność tytułu prawnego jest zobowiązany do uiszczenia naliczonej opłat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aną kwotę należy wpłacić w kasie Starostwa Powiatowego w Mińsku Mazowieckim, ul. Kościuszki 3, 05-300 Mińsk Mazowiecki lub na rachunek bankowy Bank Spółdzielczy w Mińsku Mazowieckim, nr 71 9226 0005 0001 4020 2000 001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euiszczone należności podlegają egzekucji w trybie i na zasadach określonych w ustawie z dnia 17 czerwca 1966 r., o postępowaniu egzekucyjnym w administracji (Dz. U. z 2022 r. poz. 479 z późn. zm.)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27470</wp:posOffset>
                </wp:positionH>
                <wp:positionV relativeFrom="paragraph">
                  <wp:posOffset>65405</wp:posOffset>
                </wp:positionV>
                <wp:extent cx="457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1pt;margin-top:5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..........................................................  ...............................................................   ......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sz w:val="16"/>
          <w:szCs w:val="16"/>
        </w:rPr>
        <w:t xml:space="preserve">         </w:t>
      </w:r>
      <w:r>
        <w:rPr>
          <w:sz w:val="16"/>
          <w:szCs w:val="16"/>
        </w:rPr>
        <w:t>(pieczątka i podpis usuwającego)</w:t>
        <w:tab/>
        <w:t xml:space="preserve">             (czytelny podpis i numer służbowy funkcjonariusza                      (podpis dysponującego pojazdem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organu wydającego dyspozycję usunięcia)</w:t>
        <w:tab/>
        <w:t xml:space="preserve">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22"/>
        </w:rPr>
        <w:tab/>
        <w:tab/>
        <w:tab/>
        <w:t xml:space="preserve">  </w:t>
        <w:tab/>
        <w:t xml:space="preserve">                                 </w:t>
      </w:r>
    </w:p>
    <w:p>
      <w:pPr>
        <w:pStyle w:val="Normal"/>
        <w:pBdr>
          <w:bottom w:val="single" w:sz="12" w:space="1" w:color="000000"/>
        </w:pBdr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  <w:t>Egzemplarz nr.........../3 (po jednym dla: usuwającego, organu wydającego dyspozycję usunięcia, dysponującego pojazdem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abela wysokości kosztów powstałych w przypadku odstąpienia od usunięcia pojazdu, jeżeli wydanie dyspozycji usunięcia pojazdu spowodowało powstanie tych kosztów – zgodnie z Uchwałą nr XXXV/375/22 Rady Powiatu Mińskiego z dnia 25 października 2022 r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72"/>
        <w:gridCol w:w="901"/>
        <w:gridCol w:w="1176"/>
        <w:gridCol w:w="1519"/>
        <w:gridCol w:w="1315"/>
        <w:gridCol w:w="1406"/>
        <w:gridCol w:w="1158"/>
        <w:gridCol w:w="1591"/>
      </w:tblGrid>
      <w:tr>
        <w:trPr>
          <w:trHeight w:val="9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tegoria pojazd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wer lub motorow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tocyk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azd o dopuszczalnej masie całkowitej do 3.5 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azd o dopuszczalnej masie całkowitej pow. 3.5 t do 7.5 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azd o dopuszczalnej masie całkowitej pow. 7.5 t do 16 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azd o dopuszczalnej masie całkowitej pow. 16 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jazd przewożący materiały niebezpieczn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ulajnoga elektryczna lub urządzenie transportu osobistego</w:t>
            </w:r>
          </w:p>
        </w:tc>
      </w:tr>
      <w:tr>
        <w:trPr>
          <w:trHeight w:val="52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kosztó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z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z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z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z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 z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 z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 z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z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Klauzula informacyjna [RODO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ujemy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ministratorem danych osobowych w systemach teleinformatycznych jest Minister Cyfryzacji, mający swoją siedzibę Warszawie ul. Królewiecka 27, odpowiedzialny za utrzymanie i rozwój Centralnej Ewidencji Pojazdów i Kierowców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dministrator  Minister Cyfryzacji wyznaczył inspektora ochrony danych (IOD)</w:t>
        <w:br/>
        <w:t xml:space="preserve">Kontakt: </w:t>
      </w:r>
      <w:hyperlink r:id="rId5">
        <w:r>
          <w:rPr>
            <w:rStyle w:val="InternetLink"/>
            <w:color w:val="000000"/>
            <w:sz w:val="20"/>
            <w:szCs w:val="20"/>
          </w:rPr>
          <w:t>iod@mc.gov.pl</w:t>
        </w:r>
      </w:hyperlink>
      <w:r>
        <w:rPr>
          <w:sz w:val="20"/>
          <w:szCs w:val="20"/>
        </w:rPr>
        <w:t>, lub pisemnie na adres siedziby administrator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 zakresie danych przetwarzanych w dokumentacji papierowej i innych zbiorach danych prowadzonych przez organ rejestrujący pojazdy administratorem jest Starosta Miński z siedzibą w Mińsku Mazowieckim ul. Kościuszki 3, tel: 25 759 87 00, mail: </w:t>
      </w:r>
      <w:hyperlink r:id="rId6">
        <w:r>
          <w:rPr>
            <w:rStyle w:val="InternetLink"/>
            <w:color w:val="000000"/>
            <w:sz w:val="20"/>
            <w:szCs w:val="20"/>
          </w:rPr>
          <w:t>sekretariat@powiatminski.pl</w:t>
        </w:r>
      </w:hyperlink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ministrator wyznaczył Inspektora ochrony danych (IOD) Kontakt: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color w:val="000000"/>
            <w:sz w:val="20"/>
            <w:szCs w:val="20"/>
          </w:rPr>
          <w:t>iod@powiatminski.pl</w:t>
        </w:r>
      </w:hyperlink>
      <w:r>
        <w:rPr>
          <w:sz w:val="20"/>
          <w:szCs w:val="20"/>
        </w:rPr>
        <w:t>, tel. 25 759 87 38, lub listownie: Starostwo Powiatowe w Mińsku Mazowieckim ul. Kościuszki 3, 05-300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zetwarzanie Państwa danych następuje wyłącznie w celu wykonania zadań Administratora wynikających z przepisów prawa oraz zadań realizowanych w interesie publicznym, na podstawie </w:t>
      </w:r>
      <w:r>
        <w:rPr>
          <w:i/>
          <w:iCs/>
          <w:sz w:val="20"/>
          <w:szCs w:val="20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udostępnione przez Państwa nie będą podlegały udostępnieniu podmiotom trzecim lub organizacjom międzynarodowy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udostępnione przez Państwa nie będą podlegały profilowani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odanie danych osobowych jest wymogiem ustawowym i jest obowiązkowe ze względu na przepisy prawa, w pozostałym zakresie jest dobrowolne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c.gov.pl" TargetMode="External"/><Relationship Id="rId3" Type="http://schemas.openxmlformats.org/officeDocument/2006/relationships/hyperlink" Target="mailto:sekretariat@powiatminski.pl" TargetMode="External"/><Relationship Id="rId4" Type="http://schemas.openxmlformats.org/officeDocument/2006/relationships/hyperlink" Target="mailto:iod@powiatminski.pl" TargetMode="External"/><Relationship Id="rId5" Type="http://schemas.openxmlformats.org/officeDocument/2006/relationships/hyperlink" Target="mailto:iod@mc.gov.pl" TargetMode="External"/><Relationship Id="rId6" Type="http://schemas.openxmlformats.org/officeDocument/2006/relationships/hyperlink" Target="mailto:sekretariat@powiatminski.pl" TargetMode="External"/><Relationship Id="rId7" Type="http://schemas.openxmlformats.org/officeDocument/2006/relationships/hyperlink" Target="mailto:iod@powiatminski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9:00Z</dcterms:created>
  <dc:creator>skp</dc:creator>
  <dc:description/>
  <cp:keywords/>
  <dc:language>en-US</dc:language>
  <cp:lastModifiedBy>Aneta Krążała</cp:lastModifiedBy>
  <cp:lastPrinted>2020-12-22T15:14:00Z</cp:lastPrinted>
  <dcterms:modified xsi:type="dcterms:W3CDTF">2022-12-09T13:09:00Z</dcterms:modified>
  <cp:revision>2</cp:revision>
  <dc:subject/>
  <dc:title/>
</cp:coreProperties>
</file>