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>Załącznik nr 2I do SWZ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61/009/D/22, ZP/18/WETI/22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spacing w:lineRule="auto" w:line="276"/>
        <w:ind w:left="7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bez przeprowadzenia negocjacji na dostawę sprzętu laboratoryjnego 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lang w:val="pl-PL" w:eastAsia="pl-PL"/>
        </w:rPr>
        <w:t xml:space="preserve">FORMULARZ RZECZOWO-CENOWY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1 – Dostawa sprzętu pomiarowego dla KSME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02"/>
        <w:gridCol w:w="4394"/>
        <w:gridCol w:w="1560"/>
        <w:gridCol w:w="1701"/>
        <w:gridCol w:w="1842"/>
        <w:gridCol w:w="1560"/>
      </w:tblGrid>
      <w:tr>
        <w:trPr>
          <w:trHeight w:val="11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L.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Przedmiot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Zamawi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val="en-US" w:bidi="ar-SA"/>
              </w:rPr>
              <w:t>Cena za szt. netto w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kern w:val="0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val="en-US" w:bidi="ar-SA"/>
              </w:rPr>
              <w:t xml:space="preserve">Cena za 1 szt. </w:t>
              <w:br/>
              <w:t>z VAT 23% w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val="en-US" w:bidi="ar-SA"/>
              </w:rPr>
              <w:t>Wartość brutto w zł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val="pl-PL" w:eastAsia="pl-PL"/>
              </w:rPr>
              <w:t>7=(4x6)</w:t>
            </w:r>
          </w:p>
        </w:tc>
      </w:tr>
      <w:tr>
        <w:trPr>
          <w:trHeight w:val="67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ktorowy analizator sieci z funkcjonalnością  prostego analizatora widm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color w:val="000000"/>
                <w:lang w:val="pl-PL" w:eastAsia="pl-PL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</w:p>
        </w:tc>
      </w:tr>
      <w:tr>
        <w:trPr>
          <w:trHeight w:val="300" w:hRule="atLeast"/>
          <w:cantSplit w:val="true"/>
        </w:trPr>
        <w:tc>
          <w:tcPr>
            <w:tcW w:w="1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 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  <w:sz w:val="24"/>
          <w:szCs w:val="24"/>
        </w:rPr>
        <w:t>elektronicznym lub podpisem zaufanym lub podpisem osobistym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drawing>
        <wp:inline distT="0" distB="0" distL="0" distR="0">
          <wp:extent cx="3853180" cy="6610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85318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1266825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7" r="-2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41:00Z</dcterms:created>
  <dc:creator>msadecki</dc:creator>
  <dc:description/>
  <cp:keywords/>
  <dc:language>en-US</dc:language>
  <cp:lastModifiedBy>aparz</cp:lastModifiedBy>
  <cp:lastPrinted>2022-03-17T07:40:00Z</cp:lastPrinted>
  <dcterms:modified xsi:type="dcterms:W3CDTF">2022-03-17T06:40:00Z</dcterms:modified>
  <cp:revision>29</cp:revision>
  <dc:subject/>
  <dc:title>oznaczenie sprawy</dc:title>
</cp:coreProperties>
</file>