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5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12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wóz regularny, specjalny uczniów z niepełnosprawnością do szkół cz.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1"/>
        <w:gridCol w:w="3064"/>
        <w:gridCol w:w="1872"/>
        <w:gridCol w:w="2043"/>
        <w:gridCol w:w="3575"/>
      </w:tblGrid>
      <w:tr>
        <w:trPr>
          <w:trHeight w:val="36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usługi (zgodnie z warunkiem opisanym w rozdziale XIV pkt 1 ppkt 4 b SWZ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załączeniu dokumenty określające czy te usługi zostały wykonane należycie  np. referencje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Aneta AR. Rabiega</cp:lastModifiedBy>
  <cp:lastPrinted>2012-10-16T09:05:00Z</cp:lastPrinted>
  <dcterms:modified xsi:type="dcterms:W3CDTF">2024-12-05T11:56:00Z</dcterms:modified>
  <cp:revision>48</cp:revision>
  <dc:subject/>
  <dc:title/>
</cp:coreProperties>
</file>