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2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I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Drawsko Pomorskie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284" w:hanging="284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</w:t>
      </w:r>
      <w:r>
        <w:rPr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nr 2.2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b/>
          <w:b/>
          <w:bCs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2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0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31:00Z</dcterms:modified>
  <cp:revision>3</cp:revision>
  <dc:subject/>
  <dc:title/>
</cp:coreProperties>
</file>