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>dostawy mleka i przetworów mlecznych w podziale na dwie części. Część nr 1 – dostawy mleka i przetworów mlecznych do magazynu Wędrzyn. Część nr 2 - dostawy mleka i przetworów mlecznych do magazynu Czerwieńsk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4-10-24T10:2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