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60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usług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bieżąc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u terenów zieleni miejskiej na terenie miasta Ostrowa Wielkopolskieg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- </w:t>
      </w:r>
      <w:r>
        <w:rPr>
          <w:rFonts w:cs="Times New Roman" w:ascii="Times New Roman" w:hAnsi="Times New Roman"/>
        </w:rPr>
        <w:t>będziemy dysponować osobami posiadającymi uprawnienia do kierowania robotami, które zgodnie z przepisami pozwolą na zrealizowanie przedmiotowego zadania.</w:t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7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7T09:57:00Z</dcterms:modified>
  <cp:revision>2</cp:revision>
  <dc:subject/>
  <dc:title>załącznik nr 8</dc:title>
</cp:coreProperties>
</file>