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0"/>
          <w:szCs w:val="20"/>
        </w:rPr>
        <w:t>Remont budynków kuchni - etap I - w systemie zaprojektuj i wybuduj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nak sprawy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6/</w:t>
      </w:r>
      <w:r>
        <w:rPr>
          <w:rFonts w:cs="Calibri" w:ascii="Calibri" w:hAnsi="Calibri"/>
          <w:b/>
          <w:bCs/>
          <w:iCs/>
          <w:sz w:val="20"/>
          <w:szCs w:val="20"/>
        </w:rPr>
        <w:t>ZP/TP2/RB/24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 oraz spełniam określone przez Zamawiającego warunki udziału w postępowaniu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5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4-11-06T08:05:00Z</dcterms:modified>
  <cp:revision>5</cp:revision>
  <dc:subject/>
  <dc:title>Załącznik nr 7 - Wzór pisemnego zobowiązania podmiotu do udostępnienia zasobów</dc:title>
</cp:coreProperties>
</file>