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prac: </w:t>
      </w:r>
      <w:r>
        <w:rPr>
          <w:rFonts w:cs="Calibri" w:ascii="Calibri" w:hAnsi="Calibri"/>
          <w:sz w:val="22"/>
          <w:szCs w:val="22"/>
        </w:rPr>
        <w:t>Kontrola przewodów kominowych (dymowych, spalinowych i wentylacyjnych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stawa prawna oraz przepisy związan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a z dnia 7 lipca 1994 r. Prawo Budowlane (tekst jedn.: Dz.U. 2024 r. poz. 725 ze zm.)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Rozporządzenie Ministra Spraw Wewnętrznych i Administracji z dnia 7 czerwca 2010 r. w sprawie ochrony przeciwpożarowej budynków, innych obiektów i terenów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Dz.U. 2023 r. poz. 822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Ministra Spraw Wewnętrznych i Administracji z dnia 16 sierpnia 1999 r. w sprawie warunków technicznych użytkowania budynków mieszkalnych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Dz. U. 1999 r. nr 74, poz. 836 ze zm.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9 czerwca 2022 r. w sprawie warunków technicznych, jakim powinny odpowiadać budynki i ich usytuowanie (Dz.U. 2022 r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. 1225 ze zm.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15 grudnia 2022 r. w sprawie książki obiektu budowlanego oraz systemu Cyfrowa Książka Obiektu Budowlanego (Dz.U. 2022r. poz. 2778 ze zm.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l przeglądu stanu technicznego budynków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wymogami art. 62 ust. 1 ustawy z dnia 7 lipca 1994 r. - Prawo budowlane, wszystkie budynki powinny być poddawane okresowym przeglądom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kresowej kontroli raz w roku podlegają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menty budynku i instalacje narażone na szkodliwe działanie czynników atmosferycznych oraz niszczące działanie innych czynników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e służące ochronie środowiska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e gazowe oraz przewody kominowe (dymowe, spalinowe i wentylacyjne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kty objęte okresową kontrolą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kres rzeczowy zamówienia obejmuje budynki komunalne wraz z lokalami położonymi w tych budynkach. Przedmiot </w:t>
      </w:r>
      <w:r>
        <w:rPr>
          <w:rFonts w:cs="Calibri" w:ascii="Calibri" w:hAnsi="Calibri"/>
          <w:bCs/>
          <w:color w:val="000000"/>
          <w:sz w:val="22"/>
          <w:szCs w:val="22"/>
        </w:rPr>
        <w:t>zamówienia podzielono na III części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az adresowy przedstawiono w załączni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(rok 2025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przypadku zmian w wykazie adresowym, koordynator rejonu na bieżąco będzie przekazywał</w:t>
      </w:r>
      <w:r>
        <w:rPr>
          <w:rFonts w:cs="Calibri" w:ascii="Calibri" w:hAnsi="Calibri"/>
          <w:bCs/>
          <w:sz w:val="22"/>
          <w:szCs w:val="22"/>
        </w:rPr>
        <w:t xml:space="preserve"> informacje o zmianach dl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czynności wykonania okresowej kontrol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Czynności związane z okresową kontrolą należy rozpocząć od zapoznania się z treścią książek obiektów budowlanych budynków objętych zamówieniem oraz z zapisami odnośnie ostatniego przeglądu technicznego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razie potrzeby należy zapoznać się z teczkami lokali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Kierownik Działu Techniczno-Eksploatacyjnego ZBiLK wyda stosowne upoważnienie </w:t>
        <w:br/>
        <w:t>do dokonywania przeglądów i czyszczeń przewodów kominowych w budynku wraz z położonymi w nim lokalach. Wzór upoważnienia wg załącznika</w:t>
      </w:r>
      <w:r>
        <w:rPr>
          <w:rFonts w:cs="Calibri" w:ascii="Calibri" w:hAnsi="Calibri"/>
          <w:b/>
          <w:bCs/>
          <w:sz w:val="22"/>
          <w:szCs w:val="22"/>
        </w:rPr>
        <w:t xml:space="preserve"> B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prawy organizacyjne związane z powiadamianiem najemców w celu dokonania oględzin lokali, spoczywają na Wykonawcy, wraz z przygotowaniem powiadomień i doręczanie ich najemcom. Wykonawca winien wykonywać oględziny w obiektach, posiadając w miejscu widocznym identyfikator ze zdjęciem, imieniem i nazwiskiem oraz nazwą jednostki dokonującej kontroli, wg wzoru podanego w załączniku </w:t>
      </w: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 terminie przeglądu należy powiadomić najemców lokali w budynku z co najmniej </w:t>
        <w:br/>
        <w:t>3-dniowym wyprzedzeniem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powiadomieniu tym należy zobowiązać najemców do udostępnienia lokali w celu dokonania oględzin i pomiarów oraz udostępnienia pomieszczeń przynależnych w obrębie budynku (piwnice, strychy, pralnie itp.)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ramach przeglądu przewodów kominowych na Wykonawcy spoczywa obowiązek dokonania kontroli również w pomieszczeniach technicznych (jeżeli znajdują się w tych pomieszczeniach przewody kominowe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Okresowa kontrola stanu technicznego musi być wykonywana przez osoby posiadające uprawnienia właściwe dla przedmiotu dokonywanych kontroli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ywanie okresowej kontroli przez osoby nie posiadające uprawnień do jej wykonywania, określonej w Ustawie </w:t>
      </w:r>
      <w:r>
        <w:rPr>
          <w:rFonts w:cs="Calibri" w:ascii="Calibri" w:hAnsi="Calibri"/>
          <w:sz w:val="22"/>
          <w:szCs w:val="22"/>
        </w:rPr>
        <w:t>z dnia 7 lipca 1994 r. P</w:t>
      </w:r>
      <w:r>
        <w:rPr>
          <w:rFonts w:cs="Calibri" w:ascii="Calibri" w:hAnsi="Calibri"/>
          <w:bCs/>
          <w:sz w:val="22"/>
          <w:szCs w:val="22"/>
        </w:rPr>
        <w:t>rawo budowlane, będzie uznane przez Zamawiającego jako naruszenie warunków umowy z równoznacznym jej wypowiedzeniem z winy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ntrola przewodów kominowych (dymowych, spalinowych i wentylacyjnych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Kontrola winna obejmować przewody kominowe niezależnie z jakiego materiału zostały wykonane. Dotyczy to przewodów dymowych, wentylacyjnych i spalinow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Protokół kontroli przewodów dymowych wentylacyjnych i spalinowych winien zawierać informacje dotycząc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 przydatności do użytkowania przewodów kominowych pod kątem szczelności (w dniu kontroli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 drożności przewodów kominowych od najniżej położonego urządzenia do wylotu przewodu (bez podania wymiarów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idłowości połączenia przewodów z paleniskie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 czy nie występują uszkodzeni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wodów komin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nałów, czopuchów, rur łączących i 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zów, drzwiczek kominowych, rewizyjnych i 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ych elementów kominow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 ciągu kominowego (bez podania wartości), z opisem ogólnych przyczyn niestabilnego, słabego ciągu lub zaniku ciągu kominowego (np. nadmierna szczelność lokalu, niewłaściwa efektywna długość przewodu itp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idłowości wyprowadzenia ponad dach głowic i nasad kominowych oraz sprawdzenia ich stanu techniczneg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pomieszczenia sanitarne oraz pomieszczenia, w których zainstalowano urządzenia gazowe – posiadają właściwą wentylację wywiewno-nawiewn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przewody spalinowe są wyposażone we wkłady komin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odbywa się okresowe czyszczenie przewodów kominowych: dymowych, spalinowych i wentylacyjnych zgodnie z rozporządzeniem MSWiA w sprawie ochrony przeciwpożarowej budynków i innych obiektów budowlanych i teren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istnieje dogodny dostęp do czyszczenia przewodów kominowych, kanałów, czopuchów, rur i nasad kominowych, a także otworów do wybierania zanieczyszczeń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są składowane materiały łatwopalne na strychach przez które przechodzą przewody komin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a, czy nie występują inne nieprawidłowości lub usterki w budowie przewodów kominow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trola winna określać stan techniczny ścian wewnątrz kominów, rozszczelnienia pomiędzy kanałami oraz stan wyczystek. W przypadku stwierdzenia w ramach kontroli zagruzowania przewodów, należy określić i opisać odcinki zagruzowane, a także stopień zanieczyszczenia przewodów w zakresie możliwym do stwierdzenia bez użycia inspekcyjnej kamery kominowej.</w:t>
      </w:r>
    </w:p>
    <w:p>
      <w:pPr>
        <w:pStyle w:val="Normal"/>
        <w:numPr>
          <w:ilvl w:val="0"/>
          <w:numId w:val="12"/>
        </w:numPr>
        <w:spacing w:lineRule="auto" w:line="276"/>
        <w:ind w:left="70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czas kontroli należy sporządzić szkic rzutu dachu z wyszczególnieniem i oznaczeniem przewodów wentylacyjnych, dymowych i spalinowych jak również wszelkich nieprawidłowości, jeśli takie zostaną stwierdzone. </w:t>
      </w:r>
    </w:p>
    <w:p>
      <w:pPr>
        <w:pStyle w:val="Normal"/>
        <w:numPr>
          <w:ilvl w:val="0"/>
          <w:numId w:val="12"/>
        </w:numPr>
        <w:spacing w:lineRule="auto" w:line="276"/>
        <w:ind w:left="70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ządzenie pełnej inwentaryzacji przewodów kominowych z naniesieniem podłączonych urządzeń i wentylacji przewidziane jest dla 20% lokali z rejonu wskazanych przez Zamawiającego. Inwentaryzacja obejmuje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183682778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sprawdzenie drożności przewodów kominowych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rawdzenie ilości i rodzaju urządzeń podłączonych do przewodów kominowych w poszczególnych pionach w budynku (dokładne określenie przewodu do którego są podłączone poszczególne urządzenia), oraz dokładne określenie miejsca każdego podłączenia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kazanie wszystkich nieprawidłowo podłączonych urządzeń grzewczych i wentylacyjnych oraz pomieszczeń, w których brak jest niezbędnych, wymaganych urządzeń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znaczenie wolnych przewodów kominowych nadających się do wykorzystania dla podłączenia urządzeń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nie szkicu obrazującego rozmieszczenie przewodów kominowych wraz ze szczegółowym opisem wszystkich istniejących podłączeń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anie wszystkich uszkodzeń i usterek urządzeń kominowych występujących w inwentaryzowanych pionach kominowych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azanie innych rozwiązań i możliwości mających na celu usunięcie usterek oraz sprostowanie niewłaściwego podłączenia istniejących urządzeń grzewczych lub wentylacyjnych.</w:t>
      </w:r>
    </w:p>
    <w:p>
      <w:pPr>
        <w:pStyle w:val="Normal"/>
        <w:numPr>
          <w:ilvl w:val="0"/>
          <w:numId w:val="12"/>
        </w:numPr>
        <w:spacing w:lineRule="auto" w:line="276"/>
        <w:ind w:left="705" w:hanging="360"/>
        <w:jc w:val="both"/>
        <w:rPr>
          <w:rFonts w:ascii="Calibri" w:hAnsi="Calibri" w:cs="Calibri"/>
          <w:bCs/>
          <w:sz w:val="22"/>
          <w:szCs w:val="22"/>
        </w:rPr>
      </w:pPr>
      <w:bookmarkStart w:id="1" w:name="_Hlk183682778"/>
      <w:bookmarkEnd w:id="1"/>
      <w:r>
        <w:rPr>
          <w:rFonts w:cs="Calibri" w:ascii="Calibri" w:hAnsi="Calibri"/>
          <w:bCs/>
          <w:sz w:val="22"/>
          <w:szCs w:val="22"/>
        </w:rPr>
        <w:t xml:space="preserve">Po wykonaniu (usunięciu nieprawidłowości) przez Zamawiającego zaleceń zawartych w protokole okresowej kontroli należy dokonać rekontroli przewodów kominowych potwierdzając ją wpisem w protokole. </w:t>
      </w:r>
    </w:p>
    <w:p>
      <w:pPr>
        <w:pStyle w:val="Normal"/>
        <w:numPr>
          <w:ilvl w:val="0"/>
          <w:numId w:val="12"/>
        </w:numPr>
        <w:spacing w:lineRule="auto" w:line="276"/>
        <w:ind w:left="705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szczenie przewodów kominowych (dymowych, spalinowych i wentylacyjnych), czopuchów, kanałów podłączeniowych itp.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 razy w roku – od palenisk opalanych paliwem stałym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 razy w roku – od palenisk opalanych paliwem płynnym i gazowym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1 raz w roku - od przewodów wentylacyjnych, jeżeli większa częstotliwość nie wynika z warunków użytkowania.</w:t>
      </w:r>
    </w:p>
    <w:p>
      <w:pPr>
        <w:pStyle w:val="Normal"/>
        <w:spacing w:lineRule="auto" w:line="276"/>
        <w:ind w:left="77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zęstotliwość okresowego czyszczenia przewodów kominowych wynika z § 34 Rozporządzenia Ministra Spraw wewnętrznych i Administracji z dnia 7 czerwca 2010 r. </w:t>
        <w:br/>
        <w:t>w sprawie ochrony przeciwpożarowej budynków, innych obiektów i teren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wentaryzacja przewodów kominowych istniejących w budynku wskazanym przez Zamawiającego obejmuje: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rawdzenie drożności przewodów kominowych w opiniowanym pionie kominowym pod względem możliwości wykorzystania ich na poszczególnych kondygnacjach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rawdzenie ilości i rodzaju urządzeń podłączonych do przewodów kominowych </w:t>
        <w:br/>
        <w:t xml:space="preserve">w poszczególnych pionach w budynku (dokładne określenie przewodu do którego </w:t>
        <w:br/>
        <w:t>są podłączone poszczególne urządzenia), oraz dokładne określenie miejsca każdego podłączenia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kazanie wszystkich nieprawidłowo podłączonych urządzeń grzewczych i wentylacyjnych oraz pomieszczeń, w których brak jest niezbędnych, wymaganych urządzeń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znaczenie wolnych przewodów kominowych nadających się do wykorzystania </w:t>
        <w:br/>
        <w:t>dla podłączenia urządzeń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kazanie miejsca podłączenia, przełączenia lub wyłączenia poszczególnych urządzeń zgodnego z obowiązującymi przepisami i normami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nie szkicu obrazującego rozmieszczenie przewodów kominowych wraz </w:t>
        <w:br/>
        <w:t>ze szczegółowym opisem wszystkich istniejących podłączeń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anie wszystkich uszkodzeń i usterek urządzeń kominowych występujących w inwentaryzowanych pionach kominowych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azanie innych rozwiązań i możliwości mających na celu usunięcie usterek oraz sprostowanie niewłaściwego podłączenia istniejących urządzeń grzewczych lub wentylacyjnych.</w:t>
      </w:r>
    </w:p>
    <w:p>
      <w:pPr>
        <w:pStyle w:val="Normal"/>
        <w:spacing w:lineRule="auto" w:line="276"/>
        <w:ind w:left="774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wykonanej okresowej kontroli techniczne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stawione elektronicznie przez Wykonawcę protokoły z okresowej kontroli technicznej (tzw. e-protokoły) należy wydrukować i dostarczyć w formie papierowej przed umownym terminem zakończenia prac osobie wskazanej w umowie ze strony Zamawiającego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celem sprawdzenia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Do faktury za wykonaną usługę należy dołączyć sporządzoną inwentaryzację przewodów kominowych (jeżeli była wykonywana), wykaz adresowy podpisany przez Wykonawcę oraz przy przeglądzie lokali przez każdego użytkownika danego lokalu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otokoły w wersji elektronicznej należy zapisać na płycie CD/pendrivie w formacie PDF: stan na 31.10.2025 r. i dostarczyć do siedziby Działu Techniczno-Eksploatacyjnego ZBiLK przy ul. Jagiellońskiej 34C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dbiór wykonanego czyszczenia przewodów kominowych (dymowych, spalinowych i wentylacyjnych), czopuchów, kanałów podłączeniowych itp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 wykonaniu czyszczeń przewodów kominowych Wykonawca jest zobowiązany </w:t>
        <w:br/>
        <w:t>do przekazania osobie wskazanej w umowie ze strony Zamawiającego wykazu adresowego podpisanego przez Wykonawcę oraz przez co najmniej dwóch lokatorów przy każdym adresie, którzy potwierdzą udostępnienie pomieszczeń (piwnicy, strychu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right="72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sługi dodatkowe i ich zakre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rządzanie opinii kominiarskich (pod potrzeby dokumentacji technicznej, lokali remontowanych, projektów związanych z wymianą instalacji gazowych itp.,) które obejmują: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drożności przewodów kominowych w opiniowanym pionie kominowym pod względem możliwości wykorzystania ich na poszczególnych kondygnacjach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>sprawdzenie przekrojów i tzw. przepustowości przewodów oraz sposobu ich przebiegu przez poszczególne kondygnacje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awdzenie ilości i rodzaju urządzeń podłączonych do przewodów kominowych </w:t>
        <w:br/>
        <w:t>w opiniowanym pionie oraz dokładne określenie miejsca każdego podłączenia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 xml:space="preserve">wyznaczenie wolnych przewodów kominowych nadających się do wykorzystania </w:t>
        <w:br/>
        <w:t>dla podłączenia urządzeń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>wskazanie miejsca podłączenia, przełączenia lub wyłączenia poszczególnych urządzeń zgodnego z obowiązującymi przepisami i normami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>wykonanie szkicu sytuacyjnego opiniowanych pomieszczeń wraz z umiejscowieniem przewodów kominowych i szczegółowym opisem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282"/>
        <w:jc w:val="both"/>
        <w:rPr/>
      </w:pPr>
      <w:r>
        <w:rPr>
          <w:rFonts w:cs="Calibri" w:ascii="Calibri" w:hAnsi="Calibri"/>
          <w:sz w:val="22"/>
          <w:szCs w:val="22"/>
        </w:rPr>
        <w:t>wykazanie innych rozwiązań i możliwości mających na celu sprostowanie niewłaściwego podłączenia istniejących lub zaprojektowanych do podłączenia urządzeń grzewczych lub wentylacyjn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przyczyny wadliwego działania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urządzeń grzewczych odprowadzających spaliny z wydaniem opinii zawierającej wskazania rozwiązań technicznych,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przyczyny wadliwego działania wentylacji w lokalach, a w tym braku prawidłowej cyrkulacji powietrza wraz z wydaniem opinii zawierającej wskazania rozwiązań tech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ntaryzacja mb przewodów kominowych istniejących w nieruchomościach obejmuje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rożności przewodów kominowych względem możliwości wykorzystania ich na poszczególnych kondygnacjac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rawdzenie ilości i rodzaju urządzeń podłączonych do przewodów kominowych w poszczególnych pionach w budynku (dokładne określenie przewodu do którego są podłączone poszczególne urządzenia), oraz dokładne określenie miejsca każdego podłączenia)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kazanie wszystkich nieprawidłowo podłączonych urządzeń grzewczych i wentylacyjnych oraz pomieszczeń, w których brak jest niezbędnych, wymaganych urządzeń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znaczenie wolnych przewodów kominowych nadających się do wykorzystania dla podłączenia urządzeń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kazanie miejsca podłączenia, przełączenia lub wyłączenia poszczególnych urządzeń zgodnego z obowiązującymi przepisami i normami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e szkicu obrazującego rozmieszczenie przewodów kominowych wraz ze szczegółowym opisem wszystkich istniejących podłączeń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azanie wszystkich uszkodzeń i usterek urządzeń kominowych występujących w inwentaryzowanych pionach kominowyc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azanie innych rozwiązań i możliwości mających na celu usunięcie usterek oraz sprostowanie niewłaściwego podłączenia istniejących urządzeń grzewczych lub wentylacyjnych.</w:t>
      </w:r>
    </w:p>
    <w:p>
      <w:pPr>
        <w:pStyle w:val="Normal"/>
        <w:spacing w:lineRule="auto" w:line="276"/>
        <w:ind w:left="5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>Wykonywanie usług kominiarskich w zasobie zarządzanym przez ZBiLK w Szczec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jc w:val="center"/>
      <w:rPr/>
    </w:pPr>
    <w:r>
      <w:rPr>
        <w:rFonts w:cs="Arial" w:ascii="Arial" w:hAnsi="Arial"/>
        <w:sz w:val="22"/>
        <w:szCs w:val="22"/>
      </w:rPr>
      <w:t>SPECYFIKACJA WYKONANIA I ODBIORU USŁUG</w:t>
    </w:r>
    <w:r>
      <w:rPr>
        <w:b w:val="false"/>
        <w:bCs w:val="false"/>
        <w:sz w:val="22"/>
        <w:szCs w:val="22"/>
      </w:rPr>
      <w:t xml:space="preserve"> </w:t>
    </w:r>
    <w:r>
      <w:rPr>
        <w:rFonts w:cs="Arial" w:ascii="Arial" w:hAnsi="Arial"/>
        <w:b w:val="false"/>
        <w:bCs w:val="false"/>
        <w:sz w:val="22"/>
        <w:szCs w:val="22"/>
      </w:rPr>
      <w:t>(</w:t>
    </w:r>
    <w:r>
      <w:rPr>
        <w:rFonts w:cs="Arial" w:ascii="Arial" w:hAnsi="Arial"/>
        <w:bCs w:val="false"/>
        <w:sz w:val="22"/>
        <w:szCs w:val="22"/>
      </w:rPr>
      <w:t>SWiOU</w:t>
    </w:r>
    <w:r>
      <w:rPr>
        <w:rFonts w:cs="Arial" w:ascii="Arial" w:hAnsi="Arial"/>
        <w:b w:val="false"/>
        <w:bCs w:val="false"/>
        <w:sz w:val="22"/>
        <w:szCs w:val="22"/>
      </w:rPr>
      <w:t>)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10"/>
        <w:szCs w:val="10"/>
      </w:rPr>
    </w:pPr>
    <w:r>
      <w:rPr>
        <w:rFonts w:cs="Arial" w:ascii="Arial" w:hAnsi="Arial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6372"/>
        </w:tabs>
        <w:ind w:left="637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sz w:val="24"/>
        <w:szCs w:val="24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17:00Z</dcterms:created>
  <dc:creator>Andrzej Truchanowicz</dc:creator>
  <dc:description/>
  <cp:keywords/>
  <dc:language>en-US</dc:language>
  <cp:lastModifiedBy>Anna Mićko</cp:lastModifiedBy>
  <cp:lastPrinted>2024-11-06T14:38:00Z</cp:lastPrinted>
  <dcterms:modified xsi:type="dcterms:W3CDTF">2024-12-02T08:10:00Z</dcterms:modified>
  <cp:revision>104</cp:revision>
  <dc:subject>KOMINIARZE 2015/2016</dc:subject>
  <dc:title>Specyfikacja Wykonania i Odbioru Usług</dc:title>
</cp:coreProperties>
</file>