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lineRule="auto" w:line="256" w:before="0" w:after="160"/>
        <w:rPr>
          <w:rFonts w:ascii="Cambria" w:hAnsi="Cambria" w:eastAsia="Calibri" w:cs="Cambria"/>
          <w:sz w:val="20"/>
          <w:szCs w:val="20"/>
          <w:u w:val="single"/>
          <w:lang w:eastAsia="en-US"/>
        </w:rPr>
      </w:pPr>
      <w:r>
        <w:rPr>
          <w:rFonts w:eastAsia="Calibri" w:cs="Cambria" w:ascii="Cambria" w:hAnsi="Cambria"/>
          <w:sz w:val="20"/>
          <w:szCs w:val="20"/>
          <w:u w:val="single"/>
          <w:lang w:eastAsia="en-US"/>
        </w:rPr>
        <w:t>ZAŁĄCZNIK NR 4 DO SWZ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WZÓR UMOWY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U M O W A  NR ………….………....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zawarta w dniu ……………….. w Somoninie pomiędzy: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.. mającą swą siedzibę w ………………..………… ul. ……………………… Nr ……, 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zwaną  dalej Zamawiającym reprezentowanym przez: </w:t>
      </w:r>
    </w:p>
    <w:p>
      <w:pPr>
        <w:pStyle w:val="Normal"/>
        <w:spacing w:lineRule="auto" w:line="256"/>
        <w:rPr/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>………………………………………</w:t>
      </w:r>
      <w:r>
        <w:rPr>
          <w:rFonts w:eastAsia="Cambria" w:cs="Cambria" w:ascii="Cambria" w:hAnsi="Cambria"/>
          <w:sz w:val="20"/>
          <w:szCs w:val="20"/>
          <w:lang w:eastAsia="en-US"/>
        </w:rPr>
        <w:t xml:space="preserve">  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-  ……………………………………..., 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przy kontrasygnacie Pani ……………….…………….  –  ………………..………………….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a 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………………………………………………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..……………. z/s w ..................................................…,  ul. ………………….….........., Nr ……. zwanym dalej Wykonawcą reprezentowanym przez: 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…………………</w:t>
      </w:r>
      <w:r>
        <w:rPr>
          <w:rFonts w:eastAsia="Calibri" w:cs="Cambria" w:ascii="Cambria" w:hAnsi="Cambria"/>
          <w:sz w:val="20"/>
          <w:szCs w:val="20"/>
          <w:lang w:eastAsia="en-US"/>
        </w:rPr>
        <w:t>..…………………..    - ……………………………..……….</w:t>
      </w:r>
    </w:p>
    <w:p>
      <w:pPr>
        <w:pStyle w:val="Normal"/>
        <w:spacing w:lineRule="auto" w:line="256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W wyniku przeprowadzonego postępowania o udzielenie zamówienia publicznego w trybie podstawowym bez przeprowadzenia negocjacji, na podstawie art. 275 pkt 1 ustawy z dnia 11 września 2019 r. Prawo zamówień publicznych (t.j. Dz. U. z 2024 r. poz. 1320 ze zm.)została zawarta umowa o następującej treści: </w:t>
      </w:r>
    </w:p>
    <w:p>
      <w:pPr>
        <w:pStyle w:val="Normal"/>
        <w:spacing w:lineRule="auto" w:line="288" w:before="120" w:after="16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1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y zleca a Wykonawca przyjmuje do wykonania świadczenie polegające na sukcesywnych dostawach oleju opałowego w sezonie grzewczym 2025 rok w ilości do …………… litrów zgodnie z zakresem zawartym w SWZ oraz złożonej oferci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Każdorazowa dostawa realizowana będzie w terminie 48 godzin od daty zgłoszenia przez Zamawiającego. Dowodem zrealizowania każdorazowej dostawy będzie pisemne potwierdzenie przyjęcia dostawy (dokument WZ), wystawione przez Wykonawcę i potwierdzone przez upoważnionego pracownika Zamawiającego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3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Łączne wynagrodzenie brutto nie może przekroczyć kwot zaangażowania wskazanych w §5 ust. 2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4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 olej opałowy niezamówiony, wynagrodzenie nie przysługuj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5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ykonawca będzie dostarczał olej opałowy transportem własnym (autocysterną) wyposażonym w urządzenie dystrybucyjne – instalację pomiarową do paliw płynnych oraz będzie posiadać na dzień dostawy świadectwo legislacji/certyfikacji urządzeń dystrybucyjnych w autocysternie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6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ykonawca zobowiązuje się do posiadania aktualnej koncesji na obrót paliwami ciekłymi przez cały okres obowiązywania umowy. 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2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sz w:val="20"/>
          <w:szCs w:val="20"/>
          <w:lang w:eastAsia="en-US"/>
        </w:rPr>
        <w:t>Termin rozpoczęcia realizacji umowy ustala się na dzień 1 stycznia 2025 r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3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sz w:val="20"/>
          <w:szCs w:val="20"/>
          <w:lang w:eastAsia="en-US"/>
        </w:rPr>
        <w:t>Termin zakończenia realizacji umowy ustala się na dzień 31 grudnia 2025 r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4</w:t>
      </w:r>
    </w:p>
    <w:p>
      <w:pPr>
        <w:pStyle w:val="Normal"/>
        <w:spacing w:lineRule="auto" w:line="288" w:before="0" w:after="12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Wykonawca otrzymał od Zamawiającego specyfikację warunków zamówienia, która stanowi integralną część niniejszej umowy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12"/>
        </w:numPr>
        <w:spacing w:lineRule="auto" w:line="288" w:before="0" w:after="120"/>
        <w:ind w:left="142" w:hanging="218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Wykonawca dostarczać będzie olej opałowy po hurtowej - dziennej cenie sprzedaży – brutto za 1 litr obowiązującej w dniu dostawy w rafinerii powiększonej /pomniejszonej/ o stały wskaźnik marży /upustu/ stanowiący .......% ceny hurtowej.  </w:t>
      </w:r>
    </w:p>
    <w:p>
      <w:pPr>
        <w:pStyle w:val="Normal"/>
        <w:numPr>
          <w:ilvl w:val="0"/>
          <w:numId w:val="12"/>
        </w:numPr>
        <w:spacing w:lineRule="auto" w:line="288" w:before="0" w:after="120"/>
        <w:ind w:left="142" w:hanging="218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>Tak utworzona cena stanowi cenę ryczałtową – brutto zakupu 1 litra oleju opałowego</w:t>
      </w:r>
    </w:p>
    <w:p>
      <w:pPr>
        <w:pStyle w:val="Normal"/>
        <w:numPr>
          <w:ilvl w:val="0"/>
          <w:numId w:val="12"/>
        </w:numPr>
        <w:spacing w:lineRule="auto" w:line="288" w:before="0" w:after="120"/>
        <w:ind w:left="142" w:hanging="218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>Wymieniona cena zawiera koszt dostaw oleju do poszczególnych placówek, o których mowa w §1 oraz wszystkie inne koszty wynikające z realizacji przedmiotu zamówienia.</w:t>
      </w:r>
    </w:p>
    <w:p>
      <w:pPr>
        <w:pStyle w:val="Normal"/>
        <w:numPr>
          <w:ilvl w:val="0"/>
          <w:numId w:val="12"/>
        </w:numPr>
        <w:spacing w:lineRule="auto" w:line="288" w:before="0" w:after="120"/>
        <w:ind w:left="142" w:hanging="218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Strony uzgadniają wielkość zaangażowania środków w ramach realizacji umowy na poziomie maksymalnym: - </w:t>
      </w:r>
    </w:p>
    <w:p>
      <w:pPr>
        <w:pStyle w:val="Normal"/>
        <w:spacing w:lineRule="auto" w:line="288" w:before="0" w:after="120"/>
        <w:ind w:left="1134" w:hanging="217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………………………</w:t>
      </w:r>
      <w:r>
        <w:rPr>
          <w:rFonts w:eastAsia="Calibri" w:cs="Cambria" w:ascii="Cambria" w:hAnsi="Cambria"/>
          <w:sz w:val="20"/>
          <w:szCs w:val="20"/>
          <w:lang w:eastAsia="en-US"/>
        </w:rPr>
        <w:t>.…. PLN brutto</w:t>
      </w:r>
    </w:p>
    <w:p>
      <w:pPr>
        <w:pStyle w:val="Normal"/>
        <w:numPr>
          <w:ilvl w:val="0"/>
          <w:numId w:val="12"/>
        </w:numPr>
        <w:spacing w:lineRule="auto" w:line="288" w:before="0" w:after="120"/>
        <w:ind w:left="142" w:hanging="218"/>
        <w:jc w:val="both"/>
        <w:rPr>
          <w:rFonts w:ascii="Cambria" w:hAnsi="Cambria" w:eastAsia="Calibri" w:cs="Cambria"/>
          <w:color w:val="FF0000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Zamawiający zastrzega sobie prawo nie zrealizowania przedmiotu umowy w całości oraz w pełnej kwocie. Zamawiający zobowiązuje się do realizacji min. 40 % wartości umowy. W takiej sytuacji Wykonawcy nie przysługuje roszczenie o wykonanie pozostałej części umowy. </w:t>
      </w:r>
    </w:p>
    <w:p>
      <w:pPr>
        <w:pStyle w:val="Normal"/>
        <w:spacing w:lineRule="auto" w:line="288" w:before="0" w:after="16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6</w:t>
      </w:r>
    </w:p>
    <w:p>
      <w:pPr>
        <w:pStyle w:val="Normal"/>
        <w:spacing w:lineRule="auto" w:line="288" w:before="0" w:after="16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y ma prawo do odstąpienia umowy w przypadku:</w:t>
      </w:r>
    </w:p>
    <w:p>
      <w:pPr>
        <w:pStyle w:val="Normal"/>
        <w:spacing w:lineRule="auto" w:line="288" w:before="0" w:after="160"/>
        <w:ind w:left="284" w:hanging="0"/>
        <w:jc w:val="both"/>
        <w:rPr/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a) zwłoki Wykonawcy w dostawie przekraczającego więcej niż 2 dni roboczych, </w:t>
      </w:r>
    </w:p>
    <w:p>
      <w:pPr>
        <w:pStyle w:val="Normal"/>
        <w:spacing w:lineRule="auto" w:line="288" w:before="0" w:after="160"/>
        <w:ind w:left="284" w:hanging="0"/>
        <w:jc w:val="both"/>
        <w:rPr/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b) dostawy oleju niespełniającego parametrów PN;  </w:t>
      </w:r>
    </w:p>
    <w:p>
      <w:pPr>
        <w:pStyle w:val="Normal"/>
        <w:spacing w:lineRule="auto" w:line="288" w:before="0" w:after="16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) dwukrotnego - w okresie obowiązywania umowy - stwierdzenia braków ilościowych dostawy,</w:t>
      </w:r>
    </w:p>
    <w:p>
      <w:pPr>
        <w:pStyle w:val="Normal"/>
        <w:spacing w:lineRule="auto" w:line="288" w:before="0" w:after="16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d) innych przypadków nienależytego wykonywania umowy przez Wykonawcę. </w:t>
      </w:r>
    </w:p>
    <w:p>
      <w:pPr>
        <w:pStyle w:val="Normal"/>
        <w:spacing w:lineRule="auto" w:line="288" w:before="0" w:after="16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Oświadczenie o odstąpieniu powinno zostać złożone w terminie do 14 dni od powzięcia wiadomości o okolicznościach je uzasadniających. </w:t>
      </w:r>
    </w:p>
    <w:p>
      <w:pPr>
        <w:pStyle w:val="Normal"/>
        <w:spacing w:lineRule="auto" w:line="288" w:before="0" w:after="16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3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ykonawca zapłaci Zamawiającemu kary umowne w przypadku:</w:t>
      </w:r>
    </w:p>
    <w:p>
      <w:pPr>
        <w:pStyle w:val="Normal"/>
        <w:spacing w:lineRule="auto" w:line="288" w:before="0" w:after="16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1) zwłoki w dostawie – w wysokości 2% wartości brutto realizowanej spóźnionej dostawy, za każdy dzień zwłoki, </w:t>
      </w:r>
    </w:p>
    <w:p>
      <w:pPr>
        <w:pStyle w:val="Normal"/>
        <w:spacing w:lineRule="auto" w:line="288" w:before="0" w:after="16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2) odstąpienia od umowy z przyczyn zależnych od Wykonawcy – w wysokości 10% łącznego zaangażowania środków określonych w §5 ust. 2.</w:t>
      </w:r>
    </w:p>
    <w:p>
      <w:pPr>
        <w:pStyle w:val="Normal"/>
        <w:spacing w:lineRule="auto" w:line="288" w:before="0" w:after="16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4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ysokość kar umownych zastrzeżonych w ust. 3 nie może łącznie przekroczyć 30% kwoty wynagrodzenia brutto określonego w § 5 ust. 2. </w:t>
      </w:r>
    </w:p>
    <w:p>
      <w:pPr>
        <w:pStyle w:val="Normal"/>
        <w:spacing w:lineRule="auto" w:line="288" w:before="0" w:after="16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5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y może potrącić należna kary umowne określone w ust. 3 z wynagrodzenia należnego Wykonawcy za wykonanie przedmiotu umowy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6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emu przysługuje prawo do sumowania kar umownych uregulowanych w ust. 3 pkt. 1 i 2 powyżej i obciążenia Wykonawcy ich łącznym wymiarem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7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y zastrzega sobie prawo do dochodzenia odszkodowania uzupełniającego przewyższającego wysokość kar umownych do wysokości poniesionej szkody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7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ykonawca zobowiązuje się do dostarczenia Zamawiającemu wraz z fakturą dokumentu potwierdzającego parametry dostarczanego paliwa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razie stwierdzenia niezgodności parametrów oleju opałowego lub braków ilościowych Zamawiający prześle Wykonawcy reklamacje, który udzieli na nią odpowiedzi w ciągu 7 dni od daty jej otrzymania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3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przypadku jakichkolwiek niezgodności Zamawiający, zleci wyspecjalizowanej instytucji sprawdzenie parametrów dostarczonego opału i dokona porównania ich zgodności z wymaganymi parametrami wg. PN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4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przypadku potwierdzenia niezgodności, Wykonawca zwróci Zamawiającemu koszty badań, o których mowa w ust. 3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8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amawiający dokona zapłaty wynagrodzenia po sprawdzeniu i zaakceptowaniu faktur w terminie do 30 dni od daty otrzymania prawidłowo wystawionej faktury przelewem na konto Wykonawcy podane na fakturze. Za datę dokonania zapłaty przyjmuje się dzień wydania polecenia przelewu z rachunku bankowego Zamawiającego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przypadku zwłoki w zapłacie Wykonawcy należą się odsetki ustawowe za opóźnieni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3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Faktura winna być wstawiona na Zamawiającego jako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„Nabywcę”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tj. ……………………..….. oraz na daną jednostkę budżetową jako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„Odbiorcę”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– dane jednostki budżetowej bez NIP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9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Niedopuszczalne pod rygorem nieważności są zmiany istotnych postanowień zawartej umowy w stosunku do treści oferty, z wyjątkiem zmian, o których mowa w ust. 2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miany w umowie mogą dotyczyć: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1) terminu wykonania zamówienia w przypadku powstania okoliczności niezawinionych przez Strony umowy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2) zmiany wielkości zaangażowania środków w ramach realizacji umowy, w przypadku możliwości przekroczenia wartości ujętej w § 5 ust. 2, przy zachowaniu zapisów ujętych w § 1 ust. 1 w sytuacji udokumentowanego wzrostu ceny oleju opałowego oferowanej przez rafinerię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3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arunki dokonywania zmian: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1) uzasadnienie konieczności i wpływu zmian na realizację zamówienia,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2) w formie pisemnego aneksu do umowy pod rygorem nieważności takiej zmiany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4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Zmiany zapisów umowy, które nie odnoszą się do treści oferty nie wymagają pisemnego aneksu pod rygorem nieważności. Za zmiany takie uważa się np.: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1) zmianę rachunku bankowego,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2) zmiany adresowe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5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Strony zobowiązane są do wzajemnego powiadamiania się na piśmie o zmianach, o których mowa w ust.4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6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Dopuszcza się możliwość waloryzacji wynagrodzenia w przypadku istotnej zmiany cen jednostkowych występujących na rynku w odniesieniu do przedmiotu zamówienia. Zmiana wynagrodzenia może dotyczyć zarówno jego podwyższenia, jak i obniżenia względem wynagrodzenia Wykonawcy wynikającego z oferty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7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przypadku wystąpienia znaczących, istotnych zmian cen na rynku towarów będących przedmiotem zamówienia, każda ze Stron jest uprawniona do złożenia wniosku drugiej Stronie o dokonanie waloryzacji. Waloryzacja nie może być dokonywana częściej niż co 4 miesiące, przy czym pierwsza może nastąpić po 6 miesiącach od dnia zawarcia umowy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8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aloryzacja może zostać zainicjowana, jeżeli zmiana jednostkowa ceny oleju przekroczy 30% względem ceny zaoferowanej przez Wykonawcę w ofercie lub ceny ustalonej w wyniku poprzedniej waloryzacji. Ustalenie powyższego wskaźnika wymaga wykazania, na podstawie informacji pozyskanych od co najmniej 3 podmiotów, średniej aktualnej na dzień składania wniosku o waloryzację ceny oleju opałowego. Brak osiągnięcia zakładanego wskaźnika, o którym mowa w zdaniu pierwszym, oznacza nieskuteczność wniosku o waloryzację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9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aloryzacja zostanie przeprowadzona w oparciu o następujący wzór:</w:t>
      </w:r>
    </w:p>
    <w:p>
      <w:pPr>
        <w:pStyle w:val="Normal"/>
        <w:spacing w:lineRule="auto" w:line="288" w:before="0" w:after="120"/>
        <w:ind w:left="142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n=(Ww/2) x Cof +Cof</w:t>
      </w:r>
    </w:p>
    <w:p>
      <w:pPr>
        <w:pStyle w:val="Normal"/>
        <w:spacing w:lineRule="auto" w:line="288" w:before="0" w:after="120"/>
        <w:ind w:left="426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gdzie:</w:t>
      </w:r>
    </w:p>
    <w:p>
      <w:pPr>
        <w:pStyle w:val="Normal"/>
        <w:spacing w:lineRule="auto" w:line="288" w:before="0" w:after="120"/>
        <w:ind w:left="426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n – nowa cena jednostkowa oleju opałowego</w:t>
      </w:r>
    </w:p>
    <w:p>
      <w:pPr>
        <w:pStyle w:val="Normal"/>
        <w:spacing w:lineRule="auto" w:line="288" w:before="0" w:after="120"/>
        <w:ind w:left="426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Ww – wskaźnik waloryzacji wyrażony w postaci dziesiętnej I obliczony zgodnie z ust. 8</w:t>
      </w:r>
    </w:p>
    <w:p>
      <w:pPr>
        <w:pStyle w:val="Normal"/>
        <w:spacing w:lineRule="auto" w:line="288" w:before="0" w:after="120"/>
        <w:ind w:left="425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of – cena wynikająca z oferty (gdy waloryzacja jest przeprowadzana po raz pierwszy) lub cena z poprzedniej przeprowadzonej waloryzacji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0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Maksymalna wartość wzrostu ceny jednostkowej w wyniku zastosowania wszystkich waloryzacji w trakcie realizacji umowy nie przekroczy 40% ceny jednostkowej podanej przez Wykonawcę w ofercie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10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W sprawach nieuregulowanych niniejszą umową mają zastosowanie przepisy Kodeksu Cywilnego oraz ustawy „Prawo zamówień publicznych”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 Spory wynikłe z wykonania umowy rozstrzygać będzie sąd właściwy rzeczowo dla siedziby Zamawiającego.</w:t>
      </w:r>
    </w:p>
    <w:p>
      <w:pPr>
        <w:pStyle w:val="Normal"/>
        <w:spacing w:lineRule="auto" w:line="288" w:before="0" w:after="120"/>
        <w:jc w:val="center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§ 11</w:t>
      </w:r>
    </w:p>
    <w:p>
      <w:pPr>
        <w:pStyle w:val="Normal"/>
        <w:spacing w:lineRule="auto" w:line="288" w:before="0" w:after="12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Umowę niniejszą sporządzono w 3-ech jednobrzmiących egzemplarzach.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a) 2 egz. dla Zamawiającego,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 xml:space="preserve">b) 1 egz. dla Wykonawcy  </w:t>
      </w:r>
    </w:p>
    <w:p>
      <w:pPr>
        <w:pStyle w:val="Normal"/>
        <w:spacing w:lineRule="auto" w:line="256" w:before="0" w:after="12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                  </w:t>
      </w:r>
      <w:r>
        <w:rPr>
          <w:rFonts w:eastAsia="Calibri" w:cs="Cambria" w:ascii="Cambria" w:hAnsi="Cambria"/>
          <w:sz w:val="20"/>
          <w:szCs w:val="20"/>
          <w:lang w:eastAsia="en-US"/>
        </w:rPr>
        <w:t>WYKONAWCA                                                                                                                     ZAMAWIAJĄCY</w:t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u w:val="single"/>
          <w:lang w:eastAsia="en-US"/>
        </w:rPr>
      </w:pPr>
      <w:r>
        <w:rPr>
          <w:rFonts w:eastAsia="Calibri" w:cs="Cambria" w:ascii="Cambria" w:hAnsi="Cambria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20"/>
          <w:szCs w:val="20"/>
          <w:u w:val="single"/>
          <w:lang w:eastAsia="en-US"/>
        </w:rPr>
      </w:pPr>
      <w:r>
        <w:rPr>
          <w:rFonts w:eastAsia="Calibri" w:cs="Cambria" w:ascii="Cambria" w:hAnsi="Cambria"/>
          <w:sz w:val="20"/>
          <w:szCs w:val="20"/>
          <w:u w:val="single"/>
          <w:lang w:eastAsia="en-US"/>
        </w:rPr>
        <w:t>Załączniki do umowy:</w:t>
      </w:r>
    </w:p>
    <w:p>
      <w:pPr>
        <w:pStyle w:val="Normal"/>
        <w:spacing w:lineRule="auto" w:line="256" w:before="0" w:after="160"/>
        <w:ind w:left="142" w:hanging="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1.</w:t>
        <w:tab/>
        <w:t>Specyfikacja warunków zamówienia.</w:t>
      </w:r>
    </w:p>
    <w:p>
      <w:pPr>
        <w:pStyle w:val="Normal"/>
        <w:spacing w:lineRule="auto" w:line="256" w:before="0" w:after="160"/>
        <w:ind w:left="142" w:hanging="0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2.</w:t>
        <w:tab/>
        <w:t>Oferta przetargowa Wykonawcy.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eastAsia="Calibri" w:cs="Arial"/>
          <w:bCs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2z0">
    <w:name w:val="WW8Num52z0"/>
    <w:qFormat/>
    <w:rPr>
      <w:rFonts w:ascii="Arial" w:hAnsi="Arial" w:eastAsia="Times New Roman" w:cs="Arial"/>
      <w:b/>
      <w:color w:val="000000"/>
    </w:rPr>
  </w:style>
  <w:style w:type="character" w:styleId="WW8Num52z1">
    <w:name w:val="WW8Num52z1"/>
    <w:qFormat/>
    <w:rPr>
      <w:b w:val="false"/>
    </w:rPr>
  </w:style>
  <w:style w:type="character" w:styleId="WW8Num52z5">
    <w:name w:val="WW8Num52z5"/>
    <w:qFormat/>
    <w:rPr>
      <w:rFonts w:ascii="Arial" w:hAnsi="Arial" w:eastAsia="Times New Roman" w:cs="Arial"/>
    </w:rPr>
  </w:style>
  <w:style w:type="character" w:styleId="WW8Num53z0">
    <w:name w:val="WW8Num53z0"/>
    <w:qFormat/>
    <w:rPr>
      <w:b/>
    </w:rPr>
  </w:style>
  <w:style w:type="character" w:styleId="WW8Num53z2">
    <w:name w:val="WW8Num53z2"/>
    <w:qFormat/>
    <w:rPr/>
  </w:style>
  <w:style w:type="character" w:styleId="WW8Num56z0">
    <w:name w:val="WW8Num56z0"/>
    <w:qFormat/>
    <w:rPr>
      <w:rFonts w:ascii="Arial" w:hAnsi="Arial" w:eastAsia="Times New Roman" w:cs="Arial"/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Arial" w:hAnsi="Arial" w:eastAsia="Times New Roman" w:cs="Arial"/>
      <w:b/>
    </w:rPr>
  </w:style>
  <w:style w:type="character" w:styleId="WW8Num61z1">
    <w:name w:val="WW8Num61z1"/>
    <w:qFormat/>
    <w:rPr>
      <w:lang w:val="pl-PL"/>
    </w:rPr>
  </w:style>
  <w:style w:type="character" w:styleId="WW8Num62z0">
    <w:name w:val="WW8Num62z0"/>
    <w:qFormat/>
    <w:rPr>
      <w:b w:val="false"/>
      <w:bCs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  <w:bCs/>
    </w:rPr>
  </w:style>
  <w:style w:type="character" w:styleId="WW8Num65z1">
    <w:name w:val="WW8Num65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8z0">
    <w:name w:val="WW8Num68z0"/>
    <w:qFormat/>
    <w:rPr>
      <w:b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  <w:sz w:val="20"/>
    </w:rPr>
  </w:style>
  <w:style w:type="character" w:styleId="WW8Num85z0">
    <w:name w:val="WW8Num85z0"/>
    <w:qFormat/>
    <w:rPr>
      <w:rFonts w:ascii="Arial" w:hAnsi="Arial" w:eastAsia="Times New Roman" w:cs="Arial"/>
      <w:b/>
      <w:color w:val="000000"/>
    </w:rPr>
  </w:style>
  <w:style w:type="character" w:styleId="WW8Num86z0">
    <w:name w:val="WW8Num86z0"/>
    <w:qFormat/>
    <w:rPr>
      <w:b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5z1">
    <w:name w:val="WW8Num9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color w:val="000000"/>
    </w:rPr>
  </w:style>
  <w:style w:type="character" w:styleId="WW8Num100z1">
    <w:name w:val="WW8Num100z1"/>
    <w:qFormat/>
    <w:rPr>
      <w:lang w:val="pl-PL"/>
    </w:rPr>
  </w:style>
  <w:style w:type="character" w:styleId="WW8Num100z2">
    <w:name w:val="WW8Num100z2"/>
    <w:qFormat/>
    <w:rPr>
      <w:b/>
      <w:bCs/>
    </w:rPr>
  </w:style>
  <w:style w:type="character" w:styleId="WW8Num100z3">
    <w:name w:val="WW8Num100z3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Times New Roman" w:hAnsi="Times New Roman" w:cs="Times New Roman"/>
      <w:sz w:val="22"/>
      <w:szCs w:val="22"/>
    </w:rPr>
  </w:style>
  <w:style w:type="character" w:styleId="WW8Num103z1">
    <w:name w:val="WW8Num103z1"/>
    <w:qFormat/>
    <w:rPr>
      <w:rFonts w:ascii="Courier New" w:hAnsi="Courier New" w:cs="Lucida Grand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  <w:sz w:val="23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  <w:color w:val="000000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  <w:color w:val="000000"/>
    </w:rPr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59:00Z</dcterms:created>
  <dc:creator>Bartłomiej Kardas</dc:creator>
  <dc:description/>
  <cp:keywords/>
  <dc:language>en-US</dc:language>
  <cp:lastModifiedBy>Teresa Gliwa</cp:lastModifiedBy>
  <cp:lastPrinted>2024-11-13T09:16:00Z</cp:lastPrinted>
  <dcterms:modified xsi:type="dcterms:W3CDTF">2024-11-13T12:19:00Z</dcterms:modified>
  <cp:revision>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