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2/TP- 176/24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TP-  176/2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podstawowego zgodnie z ustawą Prawo zamówień publicznych z dnia 11 września 2019 r. (Dz. U. z 2024 r., poz. 1320)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 xml:space="preserve">1.Przedmiotem niniejszej umowy jest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dostawa preparatów do dezynfekcji wstępnej i maszynowej oraz środków do  mycia i dezynfekcji endoskopów 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 xml:space="preserve">w ilościach i asortymencie określonym szczegółowo w kosztorysie ofertowym Wykonawcy stanowiącym załącznik Nr 1 do niniejszej umowy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(część nr …. wg SWZ)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.Nadzór nad prawidłową realizacją niniejszej umowy ze strony Zamawiającego sprawuje Apteka Szpitaln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Zamawiający zastrzega sobie prawo do niezrealizowania części umowy, tj. niezłożenia zamówień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2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4.Wykonawca zagwarantuje dostawę w/w środków sukcesywnie według zamówień złożonych przez Zamawiającego od daty obowiązywania umow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5</w:t>
      </w:r>
      <w:r>
        <w:rPr>
          <w:rFonts w:cs="Calibri" w:ascii="Calibri" w:hAnsi="Calibri"/>
          <w:sz w:val="22"/>
          <w:szCs w:val="22"/>
        </w:rPr>
        <w:t>.Wykonawca zobowiązuje się do dostarczania oznakowanych preparatów co 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azwy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ielkości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daty ważności;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d)sposobu przechowywani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7.Ilości asortymentu stanowiącego przedmiot zamówienia określone w załączniku do umowy są wartościami szacunkowymi, służącymi do prawidłowego skalkulowania ceny oferty, porównania ofert i wyboru najkorzystniejszej oferty. Ilości zamawianego asortymentu, w ramach realizacji umowy może ulec zmniejszeniu lub zwiększeniu, w ramach poszczególnych pozycji asortymentowych w zależności od rzeczywistych potrzeb Zamawiającego, z zastrzeżeniem, iż wartość oferty a zarazem Umowy wybranego Wykonawcy nie zostanie przekroczona.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8.W przypadku niezrealizowania wartości umowy określonej w § 3 ust. 1 w ciągu obowiązywania umowy może ona zostać przedłużona do czasu wartościowego wyczerpania wielkości zamówienia na podstawie pisemnego aneksu, nie dłużej jednak niż o okres kolejnych 6 miesięcy.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9.Wszystkie dostarczane preparaty winny posiadać co najmniej 12 miesięczny termin ważności licząc od daty dostawy.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10.Niedotrzymanie warunku w zakresie terminu ważności produktu uprawnia Zamawiającego do odmowy przyjęcia danej partii preparatów.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11.Ceny i nazwy dostarczonych produktów na fakturze muszą odpowiadać cenom i nazwom ujętym w załączniku do umowy.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12.W ramach ustalonej wartości dostawy wykonawca zobowiązuje się do przeprowadzenia jednego szkolenia w okresie obowiązywania umowy z zakresu bezpiecznego używania zaoferowanych preparatów dezynfekcyjnych.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13.</w:t>
      </w:r>
      <w:r>
        <w:rPr>
          <w:rFonts w:cs="Calibri" w:ascii="Calibri" w:hAnsi="Calibri"/>
          <w:color w:val="000000"/>
          <w:sz w:val="22"/>
          <w:szCs w:val="22"/>
        </w:rPr>
        <w:t xml:space="preserve"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Zamawiającemu przysługuje prawo zamawiania poszczególnych pozycji asortymentowych w innych ilościach niż to wynika z załącznika nr 1 do umowy, pod warunkiem, że łączna wartość dostaw nie przekroczy wartości umowy, określonej w </w:t>
      </w:r>
      <w:r>
        <w:rPr>
          <w:rFonts w:cs="Calibri" w:ascii="Calibri" w:hAnsi="Calibri"/>
          <w:bCs/>
          <w:sz w:val="22"/>
          <w:szCs w:val="22"/>
        </w:rPr>
        <w:t>§ 3 ust. 1.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dokumentem WZ odbywać się będzie zgodnie z każdorazowym zapotrzebowaniem Zamawiającego składanym faxem, mailowo lub telefonicznie w maksymalnym terminie ….. dni roboczych od dnia złożenia zamówienia przez Zamawiającego.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ie zamówionych środków dezynfekcyjnych odbywać się będzie środkiem transportu Wykonawcy wraz z wyładowaniem i wniesieniem do wskazanego miejsca w Aptece Szpitalnej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towaru od wykonawcy dokonywać będzie osoba upoważniona przez Kierownika Apteki Szpitalnej. W chwili odbioru towaru osoba upoważniona zbada, czy dostawa pod względem ilościowym i jakościowym jest zgodna z załączonymi dokumentami i złożonym zamówieniem. Dokument (WZ) winien zawierać niezbędne informacje:  nazwę, pojemność, ilość, cenę jednostkową netto i brutto, Vat, serię,  datę ważności, adres hurtowni, kod EAN (jeżeli dotyczy). 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6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terminie 3 dni robocz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9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 od daty zawarcia przez okres 6 miesięcy tj. od ……………………r do ……………….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9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8" w:right="1418" w:gutter="0" w:header="0" w:top="1418" w:footer="61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Arial Unicode MS"/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4-12-06T11:51:00Z</cp:lastPrinted>
  <dcterms:modified xsi:type="dcterms:W3CDTF">2024-12-10T08:43:00Z</dcterms:modified>
  <cp:revision>111</cp:revision>
  <dc:subject/>
  <dc:title>Umowa  Nr   ZP/     /2004</dc:title>
</cp:coreProperties>
</file>