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.1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 xml:space="preserve"> Kosztorys ofertowy </w:t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2"/>
        </w:rPr>
        <w:t xml:space="preserve">Część 1  –  Środki chemiczne stosowane w procesie </w:t>
      </w:r>
      <w:r>
        <w:rPr/>
        <w:t>GA</w:t>
      </w:r>
    </w:p>
    <w:tbl>
      <w:tblPr>
        <w:tblW w:w="15202" w:type="dxa"/>
        <w:jc w:val="left"/>
        <w:tblInd w:w="-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631"/>
        <w:gridCol w:w="5837"/>
        <w:gridCol w:w="1491"/>
        <w:gridCol w:w="1220"/>
        <w:gridCol w:w="1221"/>
        <w:gridCol w:w="1627"/>
        <w:gridCol w:w="2576"/>
        <w:gridCol w:w="11"/>
      </w:tblGrid>
      <w:tr>
        <w:trPr>
          <w:trHeight w:val="11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i/>
                <w:iCs/>
                <w:color w:val="000000"/>
                <w:sz w:val="22"/>
                <w:szCs w:val="22"/>
              </w:rPr>
              <w:t>j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Arial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i/>
                <w:i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Cena jedn.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  <w:t>op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Wartość brutto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(kol.3 x kol.4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Producent*/nazwa handlowa/numer katalogowy/  nazwa asortymentu na fakturze</w:t>
            </w:r>
          </w:p>
        </w:tc>
      </w:tr>
      <w:tr>
        <w:trPr>
          <w:trHeight w:val="2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nzymatyczny preparat myjący do myjni endoskopowej ETD</w:t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ład: niejonowe środki powierzchniowo-czynne, glikol.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rzeznaczeni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mycie maszynowe w myjniach Olympus ETD.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ycie w temp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43 stopni C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zowanie ETD-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6ml/l (0,6%) ph neutralne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klaracja zgodności CE</w:t>
              <w:br/>
              <w:t>Opakowanie zawie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5l preparatu ,opakowanie zbiorcze 3 sz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p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parat dezynfekcyjny: Aldehyd glutarowy, inhibitory korozji (niezawierający gliksalu oraz soli kwasów organicznych)</w:t>
              <w:br/>
              <w:t>Spektrum działania: B,F,Tbc  mycobacterium tuberculosis,V-5min.</w:t>
              <w:br/>
              <w:t>Przeznaczenie :dezynfekcja chemiczno-termiczna w myjniach Olympus ETD</w:t>
              <w:br/>
              <w:t>Dezynfekcja w temp. ETD-4 57stopni C</w:t>
              <w:br/>
              <w:t>Dozowanie stężenie: 12ml/l(1,2%)</w:t>
              <w:br/>
              <w:t>Deklaracja zgodności CE</w:t>
              <w:br/>
              <w:t xml:space="preserve">Opakowanie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wiera 5l preparatu, opakowanie zbiorcze 3 sz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p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ar-SA"/>
        </w:rPr>
        <w:t>*wypełnia wykonawca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</w:t>
      </w:r>
    </w:p>
    <w:p>
      <w:pPr>
        <w:pStyle w:val="Normal"/>
        <w:spacing w:before="0" w:after="24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before="0" w:after="120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</w: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4096"/>
        </w:sectPr>
        <w:pStyle w:val="Normal"/>
        <w:spacing w:before="0" w:after="120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podpis osoby upoważnionej do reprezentowania wyko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.2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 xml:space="preserve"> Kosztorys ofertowy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ęść 2  –  Środki chemiczne stosowane w procesie PAA </w:t>
      </w:r>
    </w:p>
    <w:tbl>
      <w:tblPr>
        <w:tblW w:w="15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632"/>
        <w:gridCol w:w="6015"/>
        <w:gridCol w:w="1328"/>
        <w:gridCol w:w="1222"/>
        <w:gridCol w:w="1223"/>
        <w:gridCol w:w="1630"/>
        <w:gridCol w:w="2581"/>
        <w:gridCol w:w="11"/>
      </w:tblGrid>
      <w:tr>
        <w:trPr>
          <w:trHeight w:val="111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i/>
                <w:iCs/>
                <w:color w:val="000000"/>
                <w:sz w:val="22"/>
                <w:szCs w:val="22"/>
              </w:rPr>
              <w:t>j.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Arial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i/>
                <w:i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Cena jedn.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op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Wartość brutto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(kol.3 x kol.4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Producent*/nazwa handlowa/numer katalogowy/  nazwa asortymentu na fakturze</w:t>
            </w:r>
          </w:p>
        </w:tc>
      </w:tr>
      <w:tr>
        <w:trPr>
          <w:trHeight w:val="25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5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nzymatyczny preparat myjący do myjni endoskopowej ETD</w:t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ład: niejonowe środki powierzchniowo-czynne, glikol.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znacz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 mycie maszynowe w myjniach Olympus ETD.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ycie w temp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35-59 stopni C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zowa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6ml/l (0,6%) - 7ml/l (0,7%)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klaracja zgodności CE</w:t>
              <w:br/>
              <w:t>Opakowanie zawie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 5l preparatu ,opakowanie zbiorcze 3 sz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parat dezynfekcyjn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 Kwas octowy, nadoctowy, nadtlenek wodoru.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pektrum działani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 B,F,Tbc,V,S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znacz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:dezynfekcja chemiczno-termiczna w myjniach Olympus ETD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zynfekcja w temp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35stpni C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zowa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 12ml/l(1,2%)-14ml/l(1,2%)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klaracja zgodności CE</w:t>
              <w:br/>
              <w:t xml:space="preserve">Opakowanie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wiera 2,8l preparatu opakowanie zbiorcze 3 sz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ktywator do preparatu dezynfekcyjnego</w:t>
              <w:br/>
              <w:t>Dozowanie (stęż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:12ml/l(1,2%)-14ml/l(1,4%)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klaracja zgodności CE</w:t>
              <w:br/>
              <w:t xml:space="preserve">Opakowani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wiera: 5l preparatu, opakowanie zbiorcze 3 sz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ar-SA"/>
        </w:rPr>
        <w:t>*wypełnia wykonawca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pacing w:before="0" w:after="120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</w: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4096"/>
        </w:sectPr>
        <w:pStyle w:val="Normal"/>
        <w:spacing w:before="0" w:after="120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podpis osoby upoważnionej do reprezentowania wykona</w:t>
      </w:r>
    </w:p>
    <w:p>
      <w:pPr>
        <w:pStyle w:val="Tekstpodstawowy3"/>
        <w:spacing w:before="0" w:after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.3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 xml:space="preserve"> Kosztorys ofertowy </w:t>
      </w:r>
    </w:p>
    <w:p>
      <w:pPr>
        <w:pStyle w:val="TextBody"/>
        <w:spacing w:before="0" w:after="0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 w:bidi="hi-IN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 w:bidi="hi-IN"/>
        </w:rPr>
        <w:t>Część 3  –  Preparaty do maszynowego mycia i dezynfekcji wstępnej i zasadniczej.</w:t>
      </w:r>
    </w:p>
    <w:tbl>
      <w:tblPr>
        <w:tblW w:w="15054" w:type="dxa"/>
        <w:jc w:val="left"/>
        <w:tblInd w:w="-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855"/>
        <w:gridCol w:w="5257"/>
        <w:gridCol w:w="1367"/>
        <w:gridCol w:w="1440"/>
        <w:gridCol w:w="1470"/>
        <w:gridCol w:w="1552"/>
        <w:gridCol w:w="2520"/>
        <w:gridCol w:w="12"/>
      </w:tblGrid>
      <w:tr>
        <w:trPr>
          <w:trHeight w:val="1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  <w:t>j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i/>
                <w:iCs/>
                <w:color w:val="000000"/>
                <w:sz w:val="22"/>
                <w:szCs w:val="22"/>
              </w:rPr>
              <w:t xml:space="preserve">Ilość 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i/>
                <w:iCs/>
                <w:color w:val="000000"/>
                <w:sz w:val="22"/>
                <w:szCs w:val="22"/>
              </w:rPr>
              <w:t>szt/ op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Cena jedn.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szt/o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Wartość brutto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(kol.3 x kol.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Producent*/nazwa handlowa/numer katalogowy/  nazwa asortymentu na fakturze</w:t>
            </w:r>
          </w:p>
        </w:tc>
      </w:tr>
      <w:tr>
        <w:trPr>
          <w:trHeight w:val="25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łynny w postaci koncentratu środek do wstępnego mycia i wstępnej dezynfekcji termostabilnych i termolabilnych narzędzi chirurgicznych, włącznie z endoskopami elastycznymi i narzędziami dentystycznymi przed maszynową dekontaminacją a także mokrego transportu narzędzi chirurgicznych oraz do zastosowania w myjniach ultradżwiękowych. Nie zawiera aldehydów oraz czwartorzędowych związków amoniowych. Zawierający do 8g Laurylpropylendiaminę oraz kwas mlekowy i alkoksylowany alkohol tłuszczowy. Środek nie powoduje utwardzania białek.Narzędzia mogą pozostać w roztworze do 72h. Środek zachowujący działanie w wodzie do 20 0dH. Działanie bakteriobójcze (13727, 14561, VAH) 0,5%,15min, działanie drożdżakobójcze (13624, 14562, VAH) 0,5%,15min, działanie na wirusy osłonkowe [włącznie z HIV, HBV, HCV] (RKI,DVV) 1%,15 min. Zalecane zastosowanie 1,0%, 15minut. opakowanie kanister 5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 op.</w:t>
              <w:br/>
              <w:t>po 5 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                   </w:t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parat do ręcznego mycia i dezynfekcji narzędzi medycznych. Produkt przystosowany do manualnego mycia ręcznego jak również w myjni ultradźwiękowej. Produkt w formie powlekanego granulatu. Zawierający w swoim składzie min. nadwęglan sodu oraz kwas cytrynowy. Wykazujący działanie bakteriobójcze, drożdżakobójcze, ograniczone wirusobójcze oraz sporobójczej w stężeniu użytkowym 1% w czasie do 15 minut. Wykazujący działanie bakteriobójcze, grzybobójcze, prątkobójcze, wirusobójcze, sporobójcze w stężeniu 2%  w czasie do 15 minut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akowanie w saszetkach (25 x100g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op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( 25 saszetek.</w:t>
              <w:br/>
              <w:t>po 100 g)</w:t>
              <w:b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parat do ręcznej pielęgnacji narzędzi chirurgicznych, zawiera biały olej (olej mineralny/płynna parafina), nie powoduje żadnych osadów, toksykologicznie bezpieczny. Skład &lt;5% niejonowe środki powierzchniowo czynne, ˃30% alifatyczne węglowodory, nie wpływający na proces sterylizacji parowej (rozpuszczalny w wodzie). Nie zawiera chlorofluorowęglowodorów (CFC) Aerozol 0,4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 op.</w:t>
              <w:br/>
              <w:t>po 400 m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łynny, alkaliczny środek do mycia w myjniach dezynfektorach, skutecznie usuwający pozostałości organiczne typu zaschnięta i denaturowana krew. Umożliwiający mycie maszynowe narzędzi i sprzętu medycznego także wykonanego z aluminium i tworzyw sztucznych w stężeniu od 2 ml/l w temp. do 60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. Spełnia wymagania Instytutu Roberta Kocha w zakresie minimalizowania ryzyka przeniesienia nowego wariantu choroby Creuztfeldta Jacoba. Usuwa chorobotwórcze białka prionowe, w tym również VCJD &gt;2log. Niewymagający neutralizacji, umożliwiający zastosowanie w myjniach ultradźwiękowych. pH 10,4-10,8. Posiadający w swoim składzie: niejonowe i anionowe środki powierzchniowo czynne, enzymy i alkalia. Nie zawierający glicerolu, oraz niesklasyfikowany jako środek niebezpieczny. Wyrób medyczny. Opakowanie 20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5 op.</w:t>
              <w:br/>
              <w:t>po 20 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łynny koncentrat do dezynfekcji termolabilnego sprzętu, w tym endoskopów elastycznych, zawierający w swoim składzie aldehyd glutarowy w stężeniu &lt; 11%, nie zawierający formaldehydu i czwartorzędowych związków amoniowych. Stosowany w myjniach-dezynfektorach*. Działający w temp. 55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 w 5min. na B, F, V, Tbc**. Dozowanie: 10 ml/l.   Opakowanie  5l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op.</w:t>
              <w:br/>
              <w:t>po 5 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łynny środek płuczący zawierający środki powierzchniowo czynne, fosfoniany oraz środki konserwujące. Do użycia w myjniach dezynfektorach niezawierający oleju parafinowego oraz alkoksylowanego alkoholu tłuszczowego. Do szybkiego bezzaciekowego płukania, znacznie przyśpieszający suszenie po maszynowym myciu i dezynfekcji, neutralizujący pozostałości alkaliczne. Znajdujący zastosowanie w miejscach gdzie do ostatniego płukania stosuje się wodę zmiękczoną. Dozowanie środka 0,2-0,8ml/l. Wyrób medyczny. Opakowanie 5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 op.</w:t>
              <w:br/>
              <w:t>po 5 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Środek do łącznego mycia i dezynfekcji pojemników sterylizacyjnych, wózków i butów operacyjnych z potwierdzonym bakteriobójczym, drożdżakobójczym oraz bójczym w kierunku wirusów osłonkowych w stężeniach 5-10ml/l , temp. do 60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 oraz czasie do 5 minut. Nie zawierający związków aldehydowych i fenyksopropanolu. pH roztworu roboczego w wodzie demi 6,3 - 5,4. Środek zawierający związki powierzchniowo czynne, substancje aktywne: chlorek alkilobenzenodimetyloamoniowy oraz Propionian N,N-didecylo-N-metylo-poli(oksyetyleno)amoniowy. Wyrób medyczny. Opakowanie 20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5 op.</w:t>
              <w:br/>
              <w:t>po 20 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rodek do płukania łóżek i wózków w myjniach dezynfektorach. Środek zawierający fosfoniany, polikarboksylany oraz niejonowe związki powierzchniowo czynne, środki konserwujące. Dozowanie 0,1-0,8 ml/l. Kompatybilny ze środkiem myjąco dezynfekcyjnym. Wyrób medyczny. Opakowanie 20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op.</w:t>
              <w:br/>
              <w:t>po 20 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łynny , neutralizujący i myjący środek do stosowania w myjniach dezynfektorach na bazie kwasu cytrynowego bezwodnego. Nie posiadający w swoim składzie fosforanów, azotanów oraz tenzydów. Maksymalna zawartość P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w koncentracie wynosi &lt;10 ppm. Wartość PH produktu 1,2. Wyrób medyczny. Opakowanie 5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 op.</w:t>
              <w:br/>
              <w:t>po 5 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łynny, łagodnie alkaliczny środek w postaci koncentratu do manualnego mycia narzędzi chirurgicznych, mikrochirurgicznych, endoskopów elastycznych, sprzętu anestezjologicznego i kontenerów, skutecznie usuwający pozostałości organiczne typu zaschnięta i denaturowana krew, tłuszcze, fekalia, oraz biofilm, kompatybilny z takimi materiałami jak stal nierdzewna, stal narzędziowa, elementy optyczne, tworzywa sztuczne, anodowane aluminium, silikon. Niewymagający neutralizacji, umożliwiający zastosowanie w myjniach ultradźwiękowych. Posiadający w swoim składzie : anionowe i niejonowe związki powierzchniowo czynne, enzymy (proteaza, amylaza, lipaza), kwasy sulfonowe i środki konserwujące. Skutecznie działający przy manualnym myciu już w stężeniu 1-2,5 ml/l w czasie 2-10 min. Opakowanie: 5 l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 op.</w:t>
              <w:br/>
              <w:t>po 5 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Środek do mycia i odkamieniania zmywarek 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przemysłowych, kotłów elektrycznych, myjni i innych urządze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o podgrzewania wody, płynny koncentrat. Skutecznie usuwa uciążliwe osady kamienia oraz zawarte w nich zanieczyszczenia w zmywarkach do naczyń i urządzeniach do podgrzewania wody. Zawierający &gt;30% fosforanów i &lt;5% niejonowe środki powierzchniowo czynne. Opakowanie kanister 5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op.</w:t>
              <w:br/>
              <w:t>po 5 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łynny, alkaliczny środek do mycia w myjniach dezynfektorach, skutecznie usuwający pozostałości organiczne typu zaschnięta i denaturowana krew. Umożliwiający mycie maszynowe narzędzi i sprzętu medycznego także wykonanego z aluminium i tworzyw sztucznych w stężeniu od 2 ml/l w temp. do 60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. Spełnia wymagania Instytutu Roberta Kocha w zakresie minimalizowania ryzyka przeniesienia nowego wariantu choroby Creuztfeldta Jacoba. Usuwa chorobotwórcze białka prionowe, w tym również VCJD &gt;2log. Niewymagający neutralizacji, umożliwiający zastosowanie w myjniach ultradźwiękowych. pH 10,4-10,8. Posiadający w swoim składzie: niejonowe i anionowe środki powierzchniowo czynne, enzymy i alkalia. Nie zawierający glicerolu, oraz niesklasyfikowany jako środek niebezpieczny. Wyrób medyczny. Opakowanie 5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 op.</w:t>
              <w:br/>
              <w:t>po 5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fesjonalny preparat do czyszczenia komór sterylizatora. Opakowanie 500 m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op.</w:t>
              <w:br/>
              <w:t>po 500 m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ar-SA"/>
        </w:rPr>
        <w:t>*wypełnia wykonawca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</w: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WAGA: Wszystkie środki stosowane w procesie maszynowym mają być kompatybilne (od jednego producenta). Zamawiający wymaga: Serwisowania zainstalowanego Centralnego Układu dozowania oraz analizy poprawności procesów mycia w myjniach narzędziowych 1 x w ciągu 6 miesięcy. Wykonawca nie pobiera jakichkolwiek dodatkowych opłat związanych z serwisowaniem i analizą poprawności procesów mycia w myjniach.</w:t>
      </w:r>
    </w:p>
    <w:p>
      <w:pPr>
        <w:pStyle w:val="Normal"/>
        <w:spacing w:before="0" w:after="120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spacing w:before="0" w:after="120"/>
        <w:ind w:left="4956" w:hanging="0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podpis osoby upoważnionej do reprezentowania wykonawcy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TextBody"/>
        <w:spacing w:before="0" w:after="12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sectPr>
      <w:type w:val="nextPage"/>
      <w:pgSz w:orient="landscape" w:w="16838" w:h="11906"/>
      <w:pgMar w:left="1417" w:right="395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utlineLvl w:val="6"/>
    </w:pPr>
    <w:rPr>
      <w:rFonts w:eastAsia="Lucida Sans Unicode"/>
      <w:b/>
      <w:bCs/>
      <w:kern w:val="2"/>
      <w:sz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color w:val="00000A"/>
      <w:kern w:val="2"/>
      <w:sz w:val="18"/>
      <w:szCs w:val="18"/>
    </w:rPr>
  </w:style>
  <w:style w:type="character" w:styleId="Znakinumeracji">
    <w:name w:val="Znaki numeracji"/>
    <w:qFormat/>
    <w:rPr/>
  </w:style>
  <w:style w:type="character" w:styleId="Znak">
    <w:name w:val=" Znak"/>
    <w:qFormat/>
    <w:rPr>
      <w:rFonts w:ascii="Calibri" w:hAnsi="Calibri" w:eastAsia="Calibri" w:cs="Calibri"/>
      <w:b/>
      <w:sz w:val="28"/>
      <w:lang w:val="pl-PL" w:bidi="ar-SA"/>
    </w:rPr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Tekstpodstawowy3Znak">
    <w:name w:val="Tekst podstawowy 3 Znak"/>
    <w:qFormat/>
    <w:rPr>
      <w:color w:val="00000A"/>
      <w:kern w:val="2"/>
      <w:sz w:val="16"/>
      <w:szCs w:val="16"/>
      <w:lang w:eastAsia="zh-CN"/>
    </w:rPr>
  </w:style>
  <w:style w:type="character" w:styleId="StopkaZnak">
    <w:name w:val="Stopka Znak"/>
    <w:qFormat/>
    <w:rPr>
      <w:rFonts w:eastAsia="Lucida Sans Unicode"/>
      <w:color w:val="00000A"/>
      <w:kern w:val="2"/>
      <w:sz w:val="24"/>
      <w:szCs w:val="24"/>
      <w:lang w:eastAsia="zh-CN"/>
    </w:rPr>
  </w:style>
  <w:style w:type="character" w:styleId="TekstpodstawowyZnak">
    <w:name w:val="Tekst podstawowy Znak"/>
    <w:qFormat/>
    <w:rPr>
      <w:color w:val="00000A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32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1">
    <w:name w:val="Znak1"/>
    <w:basedOn w:val="Normal"/>
    <w:qFormat/>
    <w:pPr>
      <w:suppressAutoHyphens w:val="false"/>
    </w:pPr>
    <w:rPr/>
  </w:style>
  <w:style w:type="paragraph" w:styleId="BodyText21">
    <w:name w:val="Body Text 21"/>
    <w:basedOn w:val="Normal"/>
    <w:qFormat/>
    <w:pPr>
      <w:widowControl w:val="false"/>
    </w:pPr>
    <w:rPr>
      <w:rFonts w:eastAsia="Lucida Sans Unicode"/>
      <w:b/>
      <w:kern w:val="2"/>
    </w:rPr>
  </w:style>
  <w:style w:type="paragraph" w:styleId="Gwkaistopka">
    <w:name w:val="Główka i stopka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27"/>
        <w:tab w:val="center" w:pos="4819" w:leader="none"/>
        <w:tab w:val="right" w:pos="9071" w:leader="none"/>
      </w:tabs>
    </w:pPr>
    <w:rPr>
      <w:rFonts w:eastAsia="Lucida Sans Unicode"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color w:val="000000"/>
      <w:kern w:val="0"/>
    </w:rPr>
  </w:style>
  <w:style w:type="paragraph" w:styleId="Tekstpodstawowy31">
    <w:name w:val="Tekst podstawowy 31"/>
    <w:basedOn w:val="Normal"/>
    <w:qFormat/>
    <w:pPr>
      <w:autoSpaceDE w:val="false"/>
      <w:spacing w:lineRule="atLeast" w:line="200"/>
      <w:jc w:val="both"/>
    </w:pPr>
    <w:rPr>
      <w:color w:val="000000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rzysio</dc:creator>
  <dc:description/>
  <cp:keywords/>
  <dc:language>en-US</dc:language>
  <cp:lastModifiedBy>Agnieszka Studzińska</cp:lastModifiedBy>
  <cp:lastPrinted>2024-12-06T09:19:00Z</cp:lastPrinted>
  <dcterms:modified xsi:type="dcterms:W3CDTF">2024-12-06T08:19:00Z</dcterms:modified>
  <cp:revision>58</cp:revision>
  <dc:subject/>
  <dc:title>Kosztorys ofertowy                                                                                                                                                                                                                       ZAŁĄCZNIK NR  4</dc:title>
</cp:coreProperties>
</file>