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46/009/D/24, ZP/109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a serwerów i kart graficznych dla Wydziału Elektroniki, Telekomunikacji i Informatyki Politechniki Gdańskiej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Dostawa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erwera ze złączem do obsługi zewnętrznego GP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er ze złączem do obsługi zewnętrznego GP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Zamawiający w odniesieniu do serwera z pozycji 1 wystąpi do Ministerstwa Nauki i Szkolnictwa Wyższego celem potwierdzenia zastosowania stawki 0% VAT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II do SWZ</w:t>
      </w:r>
    </w:p>
    <w:p>
      <w:pPr>
        <w:pStyle w:val="Normal"/>
        <w:rPr/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46/009/D/24, ZP/109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a serwerów i kart graficznych dla Wydziału Elektroniki, Telekomunikacji i Informatyki Politechniki Gdańskiej, 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ostawa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erwera z kartą graficzn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er z kartą graficzną wspierającą technologię śledzenia promieni RTX i uniwersalną architekturę procesorów wielordzeniowy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Zamawiający w odniesieniu do serwera z pozycji 1 wystąpi do Ministerstwa Nauki i Szkolnictwa Wyższego celem potwierdzenia zastosowania stawki 0% VAT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Załącznik nr 2III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46/009/D/24, ZP/109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a serwerów i kart graficznych dla Wydziału Elektroniki, Telekomunikacji i Informatyki Politechniki Gdańskiej, 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Dostawa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dwóch sztuk kart graficzn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lang w:val="en-US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brutto z VAT 23%</w:t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grafi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05075" cy="5143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2098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5:00Z</dcterms:created>
  <dc:creator>msadecki</dc:creator>
  <dc:description/>
  <dc:language>en-US</dc:language>
  <cp:lastModifiedBy>jowita goraj</cp:lastModifiedBy>
  <cp:lastPrinted>2024-11-20T08:54:00Z</cp:lastPrinted>
  <dcterms:modified xsi:type="dcterms:W3CDTF">2024-11-20T07:56:00Z</dcterms:modified>
  <cp:revision>3</cp:revision>
  <dc:subject/>
  <dc:title>oznaczenie sprawy</dc:title>
</cp:coreProperties>
</file>