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D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4: nadzór kompetencyjny: KPP Sulęcin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sulęci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  <w:lang w:eastAsia="pl-PL"/>
      </w:rPr>
      <w:t>o dmc przekraczającej 16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7T12:24:00Z</cp:lastPrinted>
  <dcterms:modified xsi:type="dcterms:W3CDTF">2021-04-27T10:24:00Z</dcterms:modified>
  <cp:revision>23</cp:revision>
  <dc:subject/>
  <dc:title>( Pieczęć adresowa firmy oferenta)</dc:title>
</cp:coreProperties>
</file>