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/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 xml:space="preserve">p/t  </w:t>
      </w:r>
      <w:r>
        <w:rPr>
          <w:b/>
          <w:sz w:val="22"/>
          <w:szCs w:val="22"/>
        </w:rPr>
        <w:t>„Wyroby medyczne jednorazowego użycia – powtórka III”</w:t>
      </w:r>
      <w:r>
        <w:rPr>
          <w:sz w:val="22"/>
          <w:szCs w:val="22"/>
        </w:rPr>
        <w:t xml:space="preserve"> oferujemy wykonanie przedmiotu zamówienia określonego w </w:t>
      </w:r>
      <w:r>
        <w:rPr>
          <w:b/>
          <w:sz w:val="22"/>
          <w:szCs w:val="22"/>
        </w:rPr>
        <w:t>Pakiecie</w:t>
      </w:r>
      <w:r>
        <w:rPr>
          <w:b/>
        </w:rPr>
        <w:t xml:space="preserve"> nr ..............</w:t>
      </w:r>
      <w:r>
        <w:rPr/>
        <w:t xml:space="preserve"> </w:t>
      </w:r>
      <w:r>
        <w:rPr>
          <w:sz w:val="22"/>
          <w:szCs w:val="22"/>
        </w:rPr>
        <w:t>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..................................................................... ....................................................................................................................................................],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wskazaną w załączonym Zestawieniu asortymentowo-cenowym *).</w:t>
      </w:r>
    </w:p>
    <w:p>
      <w:pPr>
        <w:pStyle w:val="Normal"/>
        <w:rPr>
          <w:i/>
          <w:i/>
        </w:rPr>
      </w:pPr>
      <w:r>
        <w:rPr>
          <w:i/>
        </w:rPr>
        <w:tab/>
        <w:t>(powtórzyć tyle razy ile potrzeba - jeżeli oferta dotyczy kilku pakietów)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  <w:tab/>
        <w:t xml:space="preserve">Oświadczamy, że zaoferowana przez nas przedmiot zamówienia spełnia wszystkie minimalne </w:t>
        <w:tab/>
        <w:t xml:space="preserve">wymagania Zamawiającego określone w specyfikacji warunków zamówienia, wzorze umowy i </w:t>
        <w:tab/>
        <w:t xml:space="preserve">załączniku nr 7 do SWZ i jesteśmy świadomi, że jeżeli oferowany przedmiot zamówienia nie </w:t>
        <w:tab/>
        <w:t xml:space="preserve">spełniałaby minimalnych wymagań zamawiającego </w:t>
        <w:tab/>
        <w:t xml:space="preserve">-  oferta zostanie odrzucona na podstawie </w:t>
        <w:tab/>
        <w:t>art. 226 ust. 1 pkt 5) ustawy jako niezgodna z warunkam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3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4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Oświadczamy, że uważamy się związani ofertą </w:t>
      </w:r>
      <w:r>
        <w:rPr>
          <w:b/>
          <w:sz w:val="22"/>
          <w:szCs w:val="22"/>
        </w:rPr>
        <w:t>do dnia ................... 2022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>(mikroprzedsiębiorca lub mały przedsiębiorca lub średni przedsiębiorc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2 lipca 2004 r. o swobodzie działalności gospodarczej (tekst jednolity </w:t>
      </w:r>
      <w:r>
        <w:rPr>
          <w:rStyle w:val="H1"/>
          <w:sz w:val="22"/>
          <w:szCs w:val="22"/>
        </w:rPr>
        <w:t>Dz. U. z 2016 poz. 182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 przypadku udzielenia nam zamówienia płatności przelewane będą na nasze konto firmowe: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W przypadku udzielenia nam zamówienia osobą odpowiedzialną za realizację umowy ze strony Wykonawcy (wskazaną w § 7 ust. 4 umowy) będzie: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............................................................ , tel. ........................... , e-mail: 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</w:t>
        <w:tab/>
        <w:tab/>
        <w:tab/>
        <w:tab/>
        <w:t xml:space="preserve">obowiązku 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</w:t>
        <w:tab/>
        <w:tab/>
        <w:tab/>
        <w:tab/>
        <w:tab/>
        <w:t xml:space="preserve">obowiązku podatkowego zgodnie z przepisami o podatku od towarów i usług. </w:t>
        <w:tab/>
        <w:tab/>
        <w:tab/>
        <w:t xml:space="preserve">Powyższy </w:t>
        <w:tab/>
        <w:t xml:space="preserve">obowiązek podatkowy będzie dotyczył: …………………………… </w:t>
        <w:tab/>
        <w:tab/>
        <w:tab/>
        <w:t xml:space="preserve">objętych </w:t>
        <w:tab/>
        <w:t xml:space="preserve">przedmiotem zamówienia, a ich wartość netto (bez kwoty podatku) </w:t>
        <w:tab/>
        <w:tab/>
        <w:tab/>
        <w:t xml:space="preserve">będzie wynosiła </w:t>
        <w:tab/>
        <w:t>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*)  </w:t>
        <w:tab/>
        <w:t>Należy dołączyć wypełnione Zestawienie tylko dla pakietu (-ów), którego dotyczy oferta</w:t>
      </w:r>
    </w:p>
    <w:p>
      <w:pPr>
        <w:pStyle w:val="Normal"/>
        <w:jc w:val="both"/>
        <w:rPr>
          <w:sz w:val="24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  W przypadku wykonawców występujących wspólnie - powtórzyć dla każdego wspólnika</w:t>
      </w:r>
    </w:p>
    <w:p>
      <w:pPr>
        <w:pStyle w:val="Normal"/>
        <w:jc w:val="both"/>
        <w:rPr/>
      </w:pPr>
      <w:r>
        <w:rPr>
          <w:vertAlign w:val="superscript"/>
        </w:rPr>
        <w:tab/>
        <w:t>2</w:t>
      </w:r>
      <w:r>
        <w:rPr/>
        <w:t>) 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146-P-22</w:t>
    </w:r>
  </w:p>
  <w:p>
    <w:pPr>
      <w:pStyle w:val="Header"/>
      <w:jc w:val="right"/>
      <w:rPr/>
    </w:pPr>
    <w:r>
      <w:rPr>
        <w:rStyle w:val="PageNumber"/>
        <w:sz w:val="16"/>
      </w:rPr>
      <w:t>Załącznik nr 1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EWA</dc:creator>
  <dc:description/>
  <cp:keywords/>
  <dc:language>en-US</dc:language>
  <cp:lastModifiedBy>EK</cp:lastModifiedBy>
  <cp:lastPrinted>2022-11-09T11:58:00Z</cp:lastPrinted>
  <dcterms:modified xsi:type="dcterms:W3CDTF">2022-11-09T11:01:00Z</dcterms:modified>
  <cp:revision>3</cp:revision>
  <dc:subject/>
  <dc:title>Zał</dc:title>
</cp:coreProperties>
</file>