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Szpital Miejski nr 4 w Gliwicach Sp. z o.o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-100 Gliwice, ul. Zygmunta Starego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OŚWIADCZENIE  DOTYCZĄCE  PRZESŁANEK  WYKLUCZENIA  Z  POSTĘPOW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składane na podstawie art. 125 ust. 1 ustawy z dnia 11 września 2019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awo zamówień publicz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</w:rPr>
        <w:t>Wyroby medyczne jednorazowego użycia – powtórka III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*)</w:t>
        <w:tab/>
        <w:t>1.</w:t>
        <w:tab/>
        <w:t xml:space="preserve">Oświadczam, że nie podlegam wykluczeniu z postępowania na podstawie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108 ustawy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2.</w:t>
        <w:tab/>
        <w:t xml:space="preserve">Oświadczam, że nie podlegam wykluczeniu z postępowania na podstawie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ab/>
        <w:tab/>
        <w:t xml:space="preserve">art. 109 ust. </w:t>
      </w:r>
      <w:r>
        <w:rPr>
          <w:rFonts w:cs="Times New Roman" w:ascii="Times New Roman" w:hAnsi="Times New Roman"/>
          <w:iCs/>
        </w:rPr>
        <w:t>4), 7) i 8)</w:t>
      </w: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</w:rPr>
        <w:t>ustawy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. r.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....................................…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*) 3.</w:t>
        <w:tab/>
        <w:t xml:space="preserve">Oświadczam, że zachodzą w stosunku do mnie podstawy wykluczenia z postępowania </w:t>
        <w:tab/>
        <w:tab/>
        <w:tab/>
        <w:tab/>
        <w:t xml:space="preserve">na podstawie art. …………. ustawy Pzp </w:t>
      </w:r>
      <w:r>
        <w:rPr>
          <w:rFonts w:cs="Times New Roman" w:ascii="Times New Roman" w:hAnsi="Times New Roman"/>
          <w:i/>
          <w:iCs/>
        </w:rPr>
        <w:t xml:space="preserve">(podać mającą zastosowanie podstawę </w:t>
        <w:tab/>
        <w:tab/>
        <w:tab/>
        <w:tab/>
        <w:tab/>
        <w:tab/>
        <w:t>wykluczenia spośród wymienionych w art. 108 i 109 ust. 4), 7) i 8)  ustawy).</w:t>
      </w:r>
      <w:r>
        <w:rPr>
          <w:rFonts w:cs="Times New Roman" w:ascii="Times New Roman" w:hAnsi="Times New Roman"/>
        </w:rPr>
        <w:t xml:space="preserve"> Jednocześnie </w:t>
        <w:tab/>
        <w:tab/>
        <w:tab/>
        <w:t xml:space="preserve">oświadczam, że w związku z ww. okolicznością, na podstawie art. 110 ust. 2 ustawy Pzp </w:t>
        <w:tab/>
        <w:tab/>
        <w:tab/>
        <w:t>podjąłem następujące środki naprawcze: ……………………………………………………………………………………………...............…………………………………………………………………………………………......................………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…………………………………………………………………………………………......................………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ENIE DOTYCZĄCE PODANYCH INFORMACJI: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hanging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)  </w:t>
        <w:tab/>
        <w:t>Jeżeli nie dotyczy  -  usunąć lub wy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sprawy:  146-P-22</w:t>
      <w:tab/>
      <w:tab/>
      <w:t>Załącznik nr 2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3:00Z</dcterms:created>
  <dc:creator>Remigiusz Stępień</dc:creator>
  <dc:description/>
  <cp:keywords/>
  <dc:language>en-US</dc:language>
  <cp:lastModifiedBy>EK</cp:lastModifiedBy>
  <cp:lastPrinted>2022-11-09T11:58:00Z</cp:lastPrinted>
  <dcterms:modified xsi:type="dcterms:W3CDTF">2022-11-09T10:59:00Z</dcterms:modified>
  <cp:revision>3</cp:revision>
  <dc:subject/>
  <dc:title>Zamawiający:</dc:title>
</cp:coreProperties>
</file>