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 xml:space="preserve">„Świadczenie usług związanych </w:t>
        <w:br/>
        <w:t>z zimowym utrzymaniem dróg powiatowych administrowanych przez Zarząd Dróg Powiatowych w Brzozowie w okresie od dnia 1 stycznia 2025 r. do dnia 31 grudnia 2025 r.”</w:t>
      </w:r>
      <w:r>
        <w:rPr>
          <w:szCs w:val="24"/>
        </w:rPr>
        <w:t xml:space="preserve"> zobowiązujemy się do realizacji przedmiotu zamówienia zgodnie z wymaganiami określonymi </w:t>
        <w:br/>
        <w:t>w Specyfikacji warunków zamówieni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13"/>
        <w:gridCol w:w="48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1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Nozdrze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14, 0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Niebyle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2, 2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936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lang w:eastAsia="ar-SA" w:bidi="hi-IN"/>
              </w:rPr>
            </w:pPr>
            <w:r>
              <w:rPr>
                <w:rFonts w:eastAsia="SimSun;宋体"/>
                <w:kern w:val="2"/>
                <w:lang w:eastAsia="ar-SA" w:bidi="hi-IN"/>
              </w:rPr>
              <w:t>Barycz – Izdebk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u w:val="single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10, 13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6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Izdebki – Hłudno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  <w:t>4, 6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ynów – Jabłonica Rusk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dcinek DP w m. Siedlisk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3, 01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ara – Jawornik Rusk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dcinek DP w m. Huta Poręby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, 9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43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uta Poręby p. wieś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2, 0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1428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ozdrzec – Łubn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dcinek DP w m. Nozdrzec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>1, 55</w:t>
            </w:r>
          </w:p>
        </w:tc>
      </w:tr>
      <w:tr>
        <w:trPr>
          <w:trHeight w:val="548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3: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Krzemienna – Ulucz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59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Dynów – Jabłonica R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Wołodź i Jabłonica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6, 7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Wara – Jawornik R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Odcinek DP w m. Huta Porę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none"/>
              </w:rPr>
              <w:t>3, 92</w:t>
            </w:r>
          </w:p>
        </w:tc>
      </w:tr>
      <w:tr>
        <w:trPr>
          <w:trHeight w:val="58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Zapoznaliśmy się ze Specyfikacją warunków zamówienia, i nie wnosimy do  niej zastrzeżeń  oraz zdobyliśmy konieczne informacje do przygotowania oferty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do realizacji przedmiotu zamówienia w terminie określonym </w:t>
        <w:br/>
        <w:t>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należ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Oświadczamy, iż niżej wymienieni kierowcy (operatorzy), którzy będą świadczyć na rzecz Zamawiającego usługi, posiadają doświadczenie zawodowe przy świadczeniu usługi zimowego utrzymania dróg w wymiarze (należy wypełnić poniższą tabelę)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  <w:szCs w:val="16"/>
        </w:rPr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670550" cy="205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346"/>
                              <w:gridCol w:w="1276"/>
                              <w:gridCol w:w="1559"/>
                              <w:gridCol w:w="1045"/>
                              <w:gridCol w:w="1046"/>
                              <w:gridCol w:w="1045"/>
                              <w:gridCol w:w="104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ię i nazwisko kierowcy (operatora) świadczącego usługi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iadana kategoria prawa jazdy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części zamówienia, w ramach której wskazana osoba będzie świadczyć usługi: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przepracowanych roboczogodz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należy wybrać jeden z poniższych wariantów]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do 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50 do 100 rg.]: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riant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100 do 1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powyż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rg.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61.4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346"/>
                        <w:gridCol w:w="1276"/>
                        <w:gridCol w:w="1559"/>
                        <w:gridCol w:w="1045"/>
                        <w:gridCol w:w="1046"/>
                        <w:gridCol w:w="1045"/>
                        <w:gridCol w:w="104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ię i nazwisko kierowcy (operatora) świadczącego usługi: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iadana kategoria prawa jazdy: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części zamówienia, w ramach której wskazana osoba będzie świadczyć usługi:</w:t>
                            </w:r>
                          </w:p>
                        </w:tc>
                        <w:tc>
                          <w:tcPr>
                            <w:tcW w:w="4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przepracowanych roboczogod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należy wybrać jeden z poniższych wariantów]: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do 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50 do 100 rg.]: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ariant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100 do 1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powyż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rg.]: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…]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przypadku składania przez Wykonawcę oferty na więcej części (zadań), do powyższej tabeli należy dodać kolejne wiersze;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i/>
          <w:i/>
          <w:sz w:val="24"/>
          <w:szCs w:val="16"/>
        </w:rPr>
      </w:pPr>
      <w:r>
        <w:rPr>
          <w:i/>
          <w:szCs w:val="16"/>
        </w:rPr>
        <w:t xml:space="preserve">   </w:t>
      </w:r>
      <w:r>
        <w:rPr>
          <w:i/>
          <w:szCs w:val="16"/>
        </w:rPr>
        <w:t xml:space="preserve">W przypadku składania przez Wykonawcę oferty na dwie lub więcej części zamówienia, </w:t>
      </w:r>
      <w:r>
        <w:rPr>
          <w:b/>
          <w:i/>
          <w:szCs w:val="16"/>
        </w:rPr>
        <w:t>nie dopuszcza się możliwości wykazania tej samej osoby, na różne części zamówienia</w:t>
      </w:r>
      <w:r>
        <w:rPr>
          <w:i/>
          <w:szCs w:val="16"/>
        </w:rPr>
        <w:t>;</w: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kolumnie 5,6,7 lub 8 należy wybrać tylko jeden z wymienionych czterech wariantów, stawiając znak „X” w miejscu wybranego wariantu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udostępnić do wglądu na każde żądania Zamawiającego będącego </w:t>
        <w:br/>
        <w:t>w naszej dyspozycji sprzętu i dokumentów (dowód rejestracyjny), w celu sprawdzenia jego stanu technicznego oraz potwierdzenia informacji przedstawionych w ofercie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emy się do dokonania szczegółowych oględzin, i zapoznania się ze stanem technicznym oferowanego sprzętu (lemiesza, czołownicy, podnośnika hydraulicznego, posypywarki i osprzętu elektrycznego) oraz potwierdzenia tego faktu przez przedstawiciela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my się do zamontowania we własnym zakresie, i na własny koszt w/w urządzeń na nośniku oraz wykonywania ich okresowych przeglądów, i konserwacji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pokrycia pełnej wysokości szkody w przypadku powstania szkody na rzecz osób trzecich, na skutek niewykonania lub nienależytego wykonania przez Nas usług świadczonych na rzec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,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textAlignment w:val="baseline"/>
    </w:pPr>
    <w:rPr>
      <w:rFonts w:ascii="Arial" w:hAnsi="Arial" w:eastAsia="SimSun;宋体" w:cs="Mangal"/>
      <w:kern w:val="2"/>
      <w:sz w:val="22"/>
      <w:szCs w:val="24"/>
      <w:u w:val="singl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3-11-09T13:56:00Z</cp:lastPrinted>
  <dcterms:modified xsi:type="dcterms:W3CDTF">2024-11-20T06:52:00Z</dcterms:modified>
  <cp:revision>336</cp:revision>
  <dc:subject/>
  <dc:title>RR</dc:title>
</cp:coreProperties>
</file>