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656" w:hanging="1656"/>
        <w:rPr/>
      </w:pPr>
      <w:r>
        <w:rPr>
          <w:rFonts w:cs="Arial Narrow" w:ascii="Arial Narrow" w:hAnsi="Arial Narrow"/>
          <w:color w:val="000000"/>
          <w:sz w:val="16"/>
          <w:szCs w:val="16"/>
        </w:rPr>
        <w:t>D.08.03.01 OBRZEŻA i oporniki BETONOWE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 WSTĘP                          </w:t>
      </w:r>
    </w:p>
    <w:p>
      <w:pPr>
        <w:pStyle w:val="Bullet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1.1.Przedmiot Szczegółowej Specyfikacji Technicznej (SST)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miotem n/n Szczegółowej Specyfikacji Technicznej są wymagania dotyczące wykonania i odbioru robót związanych z ustawieniem obrzeży betonowych w ramach zadania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2. Zakres stosowania SS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3.Zakres robót objętych SST</w:t>
      </w:r>
    </w:p>
    <w:p>
      <w:pPr>
        <w:pStyle w:val="Bullet1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lenia zawarte w n/n Szczegółowej Specyfikacji Technicznej dotyczą ustawienia: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obrzeży betonowych 8x30x100 cm na podsypce cementowo-piaskowej /1:2/ gr. 3 cm,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obrzeży betonowych 8x30x100 cm na podsypce cementowo-piaskowej gr. 3 cm wraz z ławą betonową z betonu C12/15 z oporem, 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a terenie objętym zakresem jak w pkt. 1.1 n/n SST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4. Określenia podstawowe</w:t>
      </w:r>
    </w:p>
    <w:p>
      <w:pPr>
        <w:pStyle w:val="BodySingle"/>
        <w:spacing w:before="0" w:after="0"/>
        <w:rPr/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  <w:t xml:space="preserve">1.4.1. Obrzeża betonowe </w:t>
      </w:r>
      <w:r>
        <w:rPr>
          <w:rFonts w:cs="Arial Narrow" w:ascii="Arial Narrow" w:hAnsi="Arial Narrow"/>
          <w:color w:val="000000"/>
          <w:sz w:val="16"/>
          <w:szCs w:val="16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  <w:t>1.4.2. Podsypka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- warstwa wyrównawcza ułożona bezpośrednio na podłożu ziemnym lub ławie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zostałe określenia są zgodne z obowiązującymi, odpowiednimi polskimi normami i definicjami podanymi w SST D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5. Ogólne wymagania dotyczące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robót jest odpowiedzialny za jakość ich wykonania oraz za zgodność z Dokumentacją Projektową, SST i poleceniami Inżyniera  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wymagania dotyczące robót podano w SST D.00.00.00 „Wymagania ogólne”.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 MATERIAŁY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1. Wymagania ogólne dotyczące materiałów</w:t>
      </w:r>
    </w:p>
    <w:p>
      <w:pPr>
        <w:pStyle w:val="TextBody"/>
        <w:tabs>
          <w:tab w:val="clear" w:pos="708"/>
          <w:tab w:val="right" w:pos="913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materiałów podano w SST D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2. Materiały do wykonania obrzeży betonowych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ami stosowanymi przy ustawieniu obrzeży betonowych zgodnie z zasadami n/n SST są: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Obrzeża betonowe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rzeża betonowe o wymiarach 8x30x100 cm powinny odpowiadać wymaganiom normy PN-EN 1340 [8]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asiąkliwość wg PN-EN 1340 [8] nie powinna być większa niż 5 %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Odporność na zamrażanie/rozmrażanie z udziałem soli odladzających zgodnie z PN-EN 1340 [8]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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1,0 kg/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przy czym żaden pojedynczy wynik nie powinien być większy od 1,5 kg/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charakterystycznej wytrzymałości na zginanie zgodnie z PN-EN 1340 [8] nie powinna być mniejsza od 5,0 MP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Ścieralność na szerokiej tarczy ściernej według PN-EN 1340 [8] nie powinna przekraczać 20 mm /przy badaniu wykonywanym zgodnie z metodą z załącznika G/ lub 18000m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3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/5000m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/przy badaniu wykonywanym zgodnie z metodą alternatywną na tarczy Böhmego opisaną w załączniku H/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1.   Dopuszczalne odchyłki wymiarów obrzeż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puszczalne odchyłki wymiarów obrzeży betonowych, zgodnie z PN</w:t>
        <w:noBreakHyphen/>
        <w:t>EN 1340 [8] powinny wynosić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ługość:                  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la powierzchni:   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la innych części: 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Różnica pomiędzy wynikami pomiarów tego samego wymiaru obrzeża nie powinna przekraczać 5 m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0"/>
                <w:sz w:val="16"/>
                <w:szCs w:val="16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0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0"/>
                <w:sz w:val="16"/>
                <w:szCs w:val="16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0"/>
                <w:sz w:val="16"/>
                <w:szCs w:val="16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16"/>
                <w:szCs w:val="16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16"/>
                <w:szCs w:val="16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16"/>
                <w:szCs w:val="16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16"/>
                <w:szCs w:val="16"/>
              </w:rPr>
              <w:t></w:t>
            </w:r>
            <w:r>
              <w:rPr>
                <w:rFonts w:eastAsia="Arial Narrow"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4,0</w:t>
            </w:r>
          </w:p>
        </w:tc>
      </w:tr>
    </w:tbl>
    <w:p>
      <w:pPr>
        <w:pStyle w:val="Bullet"/>
        <w:spacing w:before="0" w:after="0"/>
        <w:ind w:left="0" w:hanging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   Wymagania normy PN-EN 1340 [8] w zakresie aspektów wizualnych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1.   Wygląd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wierzchnia obrzeży oceniana nie powinna wykazywać defektów, takich jak rysy lub odprysk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WAGA: Ewentualne wykwity nie mają szkodliwego wpływu na właściwości użytkowe obrzeży i nie są uważane za istotne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2.   Tekstur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Jeżeli obrzeża produkowane są z powierzchnią o specjalnej teksturze, to taka tekstura powinna być określona przez producent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godność elementów 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3.   Zabarwieni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zależności od decyzji producenta barwić można warstwę ścieralną lub cały element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3.   Składowani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cs="Arial Narrow" w:ascii="Arial Narrow" w:hAnsi="Arial Narrow"/>
          <w:b/>
          <w:i/>
          <w:color w:val="000000"/>
          <w:spacing w:val="0"/>
          <w:sz w:val="16"/>
          <w:szCs w:val="16"/>
        </w:rPr>
        <w:t>2.2.2.Kruszywo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Kruszywo na podsypkę i do wypełnienia spoin powinno odpowiadać wymaganiom norm PN-EN 13043:2004. Na podsypkę powinno się stosować piasek gatunku 1, natomiast do wypełnienia spoin przez zamulenie - piasek gatunku 1, lecz o zawartości pyłów mineralnych w granicach od 3 do 8%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3.Cemen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Cement stosowany na podsypkę cementowo-piaskową powinien być cementem portlandzkim klasy 32,5, odpowiadający wymaganiom normy PN-EN 197-1 [5]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4.Woda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oda stosowana do podsypki powinna odpowiadać wymaganiom PN-EN 1008 [6].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Materiały na ławy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ab/>
        <w:t>Do wykonania ław pod obrzeża należy stosować - beton klasy C12/15, wg PN-B-06250 [2], którego składniki powinny odpowiadać wymaganiom punktu 2.4.4 - SST „Krawężniki Betonowe” D-08.01.01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 SPRZĘ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1 Wymagania ogólne dotyczące sprzętu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sprzętu podano w SST D.00.00.00 „Wymagania ogólne”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2.Sprzęt do ustawiania obrzeż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rzystępujący do ustawiania obrzeży betonowych powinien wykazać się możliwością korzystania z następującego sprzętu: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betoniarki, do przygotowywania podsypki cementowo-piaskowej,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innego drobnego sprzętu zaakceptowanego przez Inżyniera  .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TRANSPOR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1.Wymagania ogólne dotyczące transportu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transportu podano w SST D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2.Transport materiałów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rzeża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rzeża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Transport cementu powinien odbywać się w warunkach zgodnych z BN-88/6731-08 [10]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oda może być pobierana z wodociągu lub dostarczana przewoźnymi zbiornikami wody (cysternami).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 WYKONANIE ROBÓ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1. Zasady ogólne wykonywania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asady ogólne wykonywania robót podano w SST D.00.00.00 „Wymagania ogólne”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rzedstawi Inżynierowi   do akceptacji projekt organizacji i harmonogram robót, uwzględniające warunki w jakich wykonywane będą roboty związane z ustawianiem obrzeży betonowych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2. Zakres wykonywanych robót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b/>
          <w:i/>
          <w:sz w:val="16"/>
          <w:szCs w:val="16"/>
          <w:lang w:val="pl-PL"/>
        </w:rPr>
        <w:t>5.2.1.</w:t>
      </w:r>
      <w:r>
        <w:rPr>
          <w:rFonts w:cs="Arial Narrow" w:ascii="Arial Narrow" w:hAnsi="Arial Narrow"/>
          <w:b/>
          <w:sz w:val="16"/>
          <w:szCs w:val="16"/>
          <w:lang w:val="pl-PL"/>
        </w:rPr>
        <w:t>Wykonanie koryta pod ław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ab/>
        <w:t>Koryto pod ławy należy wykonywać zgodnie z PN-B-06050 [1]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Wymiary wykopu powinny odpowiadać wymiarom ławy w planie z uwzględnieniem szerokości dna wykopu i konstrukcji szalunku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Wskaźnik zagęszczenia dna wykonywanego koryta pod ławę powinien wynosić, co najmniej 0.97 wg normalnej metody Proctora.</w:t>
      </w:r>
    </w:p>
    <w:p>
      <w:pPr>
        <w:pStyle w:val="Normal"/>
        <w:overflowPunct w:val="true"/>
        <w:autoSpaceDE w:val="true"/>
        <w:ind w:left="283" w:hanging="283"/>
        <w:jc w:val="both"/>
        <w:textAlignment w:val="auto"/>
        <w:rPr/>
      </w:pPr>
      <w:r>
        <w:rPr>
          <w:rFonts w:cs="Arial Narrow" w:ascii="Arial Narrow" w:hAnsi="Arial Narrow"/>
          <w:b/>
          <w:i/>
          <w:sz w:val="16"/>
          <w:szCs w:val="16"/>
          <w:lang w:val="pl-PL"/>
        </w:rPr>
        <w:t>5.2.2.</w:t>
      </w:r>
      <w:r>
        <w:rPr>
          <w:rFonts w:cs="Arial Narrow" w:ascii="Arial Narrow" w:hAnsi="Arial Narrow"/>
          <w:b/>
          <w:sz w:val="16"/>
          <w:szCs w:val="16"/>
        </w:rPr>
        <w:t>Wykonanie ław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Ustawienie obrzeż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wienie obrzeża na ławie betonowej z oporem wykonuje się na podsypce cementowo-piaskowej (1:4) o grubości 5 cm po zagęszczeniu. 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Tylna ścianka obrzeży (w przypadku umieszczenia ich na ławie) od strony terenu powinna być wypełniona suchym betonem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a łukach można ustawiać obrzeża łukowe lub krótkie obrzeża odpowiednio docięte. Łuki o promieniu powyżej 15 m można wykonać z obrzeży prostych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1.   Wysokość obrzeż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sokość obrzeża nad nawierzchnią chodnika powinna być dostosowana do wymagań Dokumentacji Projektowej lub zaleceń Inżyniera  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2.   Niweleta obrzeż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iweleta obrzeża powinna być zgodna z projektowaną niweletą ciągu komunikacyjnego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3.   Spoiny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oiny nie powinny przekraczać szerokości 1 cm i powinny zostać wypełnione piaskiem na pełną ich głębokość.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5.4.3.1. Wypełnienie spoin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oiny obrzeży nie powinny przekraczać szerokość 1 cm. Spoiny należy wypełnić zaprawą cementowo-piaskową, przygotowaną w stosunku 1:2.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 KONTROLA JAKOŚCI ROBÓ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1. Ogólne zasady kontroli jakości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kontroli jakości robót podano w SST D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2. Kontrola przed przystąpieniem do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d przystąpieniem do robót Wykonawca powinien uzyskać od dostawców materiałów aprobaty techniczne oraz wykonać badania materiałów przeznaczonych do wykonania robót i przedstawić ich wyniki Inżynierowi   w celu akceptacji materiałów, zgodnie z wymaganiami podanymi w pkt. 2. niniejszej SST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3. Kontrola w czasie wykonywania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4. Badania i pomiary w trakcie wykonywania i odbioru robót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1.Sprawdzenie jakości materiałów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rawdzenie jakości użytych materiałów należy wykonać zgodnie z wymaganiami podanymi w pkt. 2 n/n SST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Sprawdzenie ustawienia obrzeży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1.   Sprawdzenie dopuszczalnego odchylenia linii obrzeży w plani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2 cm na każde 100 m ustawienia obrzeża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2.   Dopuszczalne odchylenie niwelet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1 cm na każde 100 m badanego niwelacją ciągu obrzeża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3.   Sprawdzenie górnej powierzchni obrzeż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Równość górnej powierzchni obrzeży należy sprawdzać przez przyłożenie w dwóch punktach na każde 100 m obrzeża, 4-metrowej łaty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świt pomiędzy górną powierzchnią obrzeża i przyłożoną łatą nie może przekraczać 12 mm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4.2.4.   Sprawdzenie wypełnienia spoin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prawdzenie wypełnienia spoin należy badać na każde 10 m ustawionego obrzeża. Spoiny muszą być wypełnione całkowicie.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7. OBMIAR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7.1.  Wymagania ogólne dotyczące obmiaru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Wymagania ogólne dotyczące obmiaru robót podano w SST D.00.00.00 „Wymagania ogólne”. 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7.2.  Jednostka obmiarow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Jednostką obmiarową jest 1 m (metr) ustawionych obrzeży betonowych, na podstawie Dokumentacji Projektowej i pomiaru w terenie.</w:t>
      </w:r>
    </w:p>
    <w:p>
      <w:pPr>
        <w:pStyle w:val="Subhead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8. ODBIÓR ROBÓT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8.1.  Ogólne zasady odbioru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odbioru robót podano w SST D.00.00.00 „Wymagania ogólne”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8.2.   Rodzaje odbiorów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dbiór obrzeży obejmuje:</w:t>
      </w:r>
    </w:p>
    <w:p>
      <w:pPr>
        <w:pStyle w:val="Bullet1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a) </w:t>
        <w:tab/>
        <w:t>odbiór ostateczny,</w:t>
      </w:r>
    </w:p>
    <w:p>
      <w:pPr>
        <w:pStyle w:val="Bullet1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b) </w:t>
        <w:tab/>
        <w:t>odbiór pogwarancyjny,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godnie z zasadami podanymi w SST D.00.00.00 „Wymagania ogólne”.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9. PODSTAWA PŁATNOŚC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9.1.  Ogólne ustalenia dotyczące podstawy płatnośc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Ogólne ustalenia dotyczące podstawy płatności podano w SST D.00.00.00 „Wymagania ogólne”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9.2.  Cena jednostki obmiarowej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ie wykluczając innych czynności niezbędnych do prawidłowego wykonania robót w cenie 1 m należy ująć między innymi: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ace pomiarowe i roboty przygotowawcze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znakowanie robót zgodnie z projektem organizacji ruchu na czas budowy wykonanym przez Wykonawcę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dostarczenie materiałów, 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koryta pod ławę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szalunku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ławy z oporem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podsypki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wienie obrzeży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pełnienie spoin piaskiem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alanie spoin masą zalewową,</w:t>
      </w:r>
    </w:p>
    <w:p>
      <w:pPr>
        <w:pStyle w:val="Bullet1"/>
        <w:numPr>
          <w:ilvl w:val="0"/>
          <w:numId w:val="2"/>
        </w:numPr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sypanie zewnętrznej ściany obrzeży gruntem wraz z jego ubiciem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567" w:hanging="141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prowadzenie niezbędnych pomiarów i badań laboratoryjnych.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0. PRZEPISY ZWIĄZANE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0.1. </w:t>
      </w:r>
      <w:r>
        <w:rPr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  <w:lang w:val="de-DE"/>
              </w:rPr>
              <w:t>PN-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Cement.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Statystyczna kontrola jakości. Losowy wybór jednostek produktu do próbki.</w:t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Ogólne kryteria dotyczące deklaracji zgodności wydawanej przez dostawc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Cement. Transport i przechowywanie.</w:t>
            </w:r>
          </w:p>
        </w:tc>
      </w:tr>
    </w:tbl>
    <w:p>
      <w:pPr>
        <w:pStyle w:val="TextBody"/>
        <w:spacing w:lineRule="exact" w:line="180"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</w:r>
    </w:p>
    <w:p>
      <w:pPr>
        <w:pStyle w:val="TextBody"/>
        <w:spacing w:lineRule="exact" w:line="180" w:before="0" w:after="0"/>
        <w:rPr>
          <w:rFonts w:ascii="Arial Narrow" w:hAnsi="Arial Narrow" w:cs="Arial Narrow"/>
          <w:b/>
          <w:b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425" w:gutter="284" w:header="284" w:top="680" w:footer="284" w:bottom="680"/>
      <w:pgNumType w:start="1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rPr/>
    </w:pPr>
    <w:r>
      <w:rPr>
        <w:rFonts w:cs="Arial Narrow" w:ascii="Arial Narrow" w:hAnsi="Arial Narrow"/>
        <w:i/>
        <w:sz w:val="16"/>
        <w:szCs w:val="16"/>
      </w:rPr>
      <w:t>D.08.03.01 Obrzeża i oporniki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">
    <w:lvl w:ilvl="0">
      <w:start w:val="9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6z0">
    <w:name w:val="WW8Num6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16"/>
      <w:szCs w:val="1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/>
      <w:i w:val="false"/>
      <w:sz w:val="16"/>
      <w:szCs w:val="16"/>
      <w:u w:val="none"/>
    </w:rPr>
  </w:style>
  <w:style w:type="character" w:styleId="WW8NumSt20z0">
    <w:name w:val="WW8NumSt20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01:00Z</dcterms:created>
  <dc:creator>S</dc:creator>
  <dc:description/>
  <cp:keywords/>
  <dc:language>en-US</dc:language>
  <cp:lastModifiedBy>Łukasz Chuć</cp:lastModifiedBy>
  <cp:lastPrinted>2015-05-08T15:11:00Z</cp:lastPrinted>
  <dcterms:modified xsi:type="dcterms:W3CDTF">2023-11-17T07:59:00Z</dcterms:modified>
  <cp:revision>30</cp:revision>
  <dc:subject/>
  <dc:title>D</dc:title>
</cp:coreProperties>
</file>