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-08.01.02 KRAWĘŻNIKI KAMIENNE</w:t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1. WSTĘP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1. Przedmiot SST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iniejszej szczegółowej specyfikacji technicznej (SST) są wymagania dotyczące wykonania i odbioru robót związanych z wykonywaniem krawężników kamiennych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2. Zakres stosowania SST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Szczegółowe specyfikacje techniczne stanowią dokument przetargowy i kontraktowy przy zlecaniu i realizacji robót związanych z zadaniem 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lenia zawarte w niniejszej specyfikacji dotyczą zasad prowadzenia robót związanych z ustawieniem:</w:t>
      </w:r>
    </w:p>
    <w:p>
      <w:pPr>
        <w:pStyle w:val="Bullet1"/>
        <w:spacing w:before="0" w:after="0"/>
        <w:ind w:left="170" w:hanging="17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krawężników kamiennych 20x30x100 cm na ławie betonowej z oporem na podsypce cementowo-piaskowej,</w:t>
      </w:r>
    </w:p>
    <w:p>
      <w:pPr>
        <w:pStyle w:val="Bullet1"/>
        <w:spacing w:before="0" w:after="0"/>
        <w:ind w:left="170" w:hanging="17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krawężników kamiennych najazdowych 20x22x100 cm na ławie betonowej z oporem na podsypce cementowo-piaskowej,</w:t>
      </w:r>
    </w:p>
    <w:p>
      <w:pPr>
        <w:pStyle w:val="Bullet1"/>
        <w:spacing w:before="0" w:after="0"/>
        <w:ind w:left="170" w:hanging="17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krawężników kamiennych łukowych 20x30x78 cm na ławie betonowej z oporem na podsypce cementowo-piaskowej</w:t>
      </w:r>
    </w:p>
    <w:p>
      <w:pPr>
        <w:pStyle w:val="Bullet1"/>
        <w:spacing w:before="0" w:after="0"/>
        <w:ind w:left="170" w:hanging="17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Lokalizację poszczególnych krawężników należy przyjmować zgodnie z Dokumentacją Projektową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Arial Narrow" w:hAnsi="Arial Narrow"/>
          <w:i w:val="false"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1.4.1. </w:t>
      </w:r>
      <w:r>
        <w:rPr>
          <w:rFonts w:cs="Arial Narrow" w:ascii="Arial Narrow" w:hAnsi="Arial Narrow"/>
          <w:sz w:val="16"/>
          <w:szCs w:val="16"/>
        </w:rPr>
        <w:t>Krawężniki kamienne - belki kamienn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1.4.2. </w:t>
      </w:r>
      <w:r>
        <w:rPr>
          <w:rFonts w:cs="Arial Narrow" w:ascii="Arial Narrow" w:hAnsi="Arial Narrow"/>
          <w:sz w:val="16"/>
          <w:szCs w:val="16"/>
        </w:rPr>
        <w:t xml:space="preserve">Pozostałe określenia podstawowe są zgodne z obowiązującymi, odpowiednimi polskimi normami i z definicjami podanymi w SST D-M-00.00.00 „Wymagania ogólne”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gólne wymagania dotyczące robót podano w SST D-M-00.00.00 „Wymagania ogólne”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 xml:space="preserve">Ogólne wymagania dotyczące materiałów, ich pozyskiwania i składowania, podano w  SST D-M-00.00.00 „Wymagania ogólne”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Materiałami stosowanymi do wykonania krawężników kamiennych  s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rawężniki odpowiadające wymaganiom PN-EN 1343:2003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iasek na podsypk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cement do podsypki cementowo-piaskowej i zapra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oda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raz materiały do wykonania odpowiedniego rodzaju ław pod ustawienie krawężników, zgodnie z SST D-08.01.01 „Krawężniki betonow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2.2.1. Krawężniki kamienne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magania ogólne wobec krawężniki wg PN-EN 1343:2003 o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 xml:space="preserve">stosuje się krawężniki o Klasie 2 dopuszczalnych odchyłek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wytrzymałości na zginanie - deklarowana przez producenta, ale nie mniejsza niż 25Kn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porność na zamarażanie, rozmrażanie - wg tablicy nr 1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siąkliwość wodą 0,5 %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jeśli nie ustalono inaczej, krawężniki powinny być dostarczane o długości 1 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na powierzchni czołowej krawężników nie powinno być otworów montaż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magania techniczne stawiane krawężnikom kamiennym określa PN-EN 1343 w sposób przedstawiony w tablicy 1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Tablica 1. Wymagania wobec krawężnika kamiennego, ustalone w PN-EN 1343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28"/>
        <w:gridCol w:w="1108"/>
        <w:gridCol w:w="260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ch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rm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opuszczalne odchyłki, w mm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) całkowitej szerokości i wysokośc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ędzy dwoma powierzchniami ciosanym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ędzy powierzchnią obrabianą i ciosaną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między dwoma powierzchniami obrabianymi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) na skosach krawężników z fazą, w mm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e piłowane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e ciosane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wierzchnie obrabiane</w:t>
            </w:r>
          </w:p>
          <w:p>
            <w:pPr>
              <w:pStyle w:val="Normal"/>
              <w:overflowPunct w:val="false"/>
              <w:autoSpaceDE w:val="false"/>
              <w:ind w:left="133" w:hanging="133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) powierzchni czołowych krawężników prostych, w m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stoliniowość krawędzi równoległych do powierzchni górnej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stoliniowość krawędzi prostopadłych do powierzchni górnej, 3 mm  od gór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stopadłość pomiędzy powierzchniami górną  i czołową, gdy tworzą one kąt pro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ierówności górnej powierzchn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stopadłość pomiędzy powierzchnią górną              i powierzchnią tylną</w:t>
            </w:r>
          </w:p>
          <w:p>
            <w:pPr>
              <w:pStyle w:val="Normal"/>
              <w:overflowPunct w:val="false"/>
              <w:autoSpaceDE w:val="false"/>
              <w:ind w:left="130" w:hanging="13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) promień krawężników łukowych z powierzchnią ciosaną lub obrabianą, w porównaniu z powierzchnią po obróbce mechanicznej</w:t>
            </w:r>
          </w:p>
          <w:p>
            <w:pPr>
              <w:pStyle w:val="Normal"/>
              <w:overflowPunct w:val="false"/>
              <w:autoSpaceDE w:val="false"/>
              <w:ind w:left="130" w:hanging="130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) nierówności (wypukłości i wklęsłości) powierzchni czołowej, w mm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iosanej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grubą fakturą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drobną fakturą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PN-EN 1343, zał. A [5]</w:t>
            </w:r>
          </w:p>
        </w:tc>
        <w:tc>
          <w:tcPr>
            <w:tcW w:w="2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310"/>
              <w:gridCol w:w="441"/>
              <w:gridCol w:w="753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Szerokość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Wysokość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lasa 1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lasa 2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10</w:t>
                  </w:r>
                </w:p>
              </w:tc>
              <w:tc>
                <w:tcPr>
                  <w:tcW w:w="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30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2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5</w:t>
                  </w:r>
                </w:p>
              </w:tc>
              <w:tc>
                <w:tcPr>
                  <w:tcW w:w="75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30</w:t>
                  </w:r>
                </w:p>
              </w:tc>
              <w:tc>
                <w:tcPr>
                  <w:tcW w:w="7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2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3</w:t>
                  </w:r>
                </w:p>
              </w:tc>
              <w:tc>
                <w:tcPr>
                  <w:tcW w:w="75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10</w:t>
                  </w:r>
                </w:p>
              </w:tc>
              <w:tc>
                <w:tcPr>
                  <w:tcW w:w="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10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lasa 1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lasa 2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5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2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15</w:t>
                  </w:r>
                </w:p>
              </w:tc>
              <w:tc>
                <w:tcPr>
                  <w:tcW w:w="119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15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eastAsia="Arial Narrow" w:cs="Arial Narrow" w:ascii="Arial Narrow" w:hAnsi="Arial Narrow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5</w:t>
                  </w:r>
                </w:p>
              </w:tc>
              <w:tc>
                <w:tcPr>
                  <w:tcW w:w="11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 5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ciosane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obrabiane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6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6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10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10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3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3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7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± 5</w:t>
                  </w:r>
                </w:p>
              </w:tc>
            </w:tr>
            <w:tr>
              <w:trPr/>
              <w:tc>
                <w:tcPr>
                  <w:tcW w:w="2383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wszystkie krawężniki ± 5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% wartości zadeklarowanej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 10,     – 15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   5,     – 10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+   3,     –   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N-EN 12371 [6]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porne  (≤  20%  zmiany wytrzymałości na zginanie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zarach ruchu pieszego i rowerow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bszarach dostępnych dla lekkich pojazdów i motocykli i sporadycznie dla samochodów; wjazd do garaży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enach spacerowych, placach targowych, sporadycznie użytkowanych przez pojazdy dostawcze i pogotow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zarach ruchu pieszego często używanych przez samochody ciężarow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drogach i ulicach, stacjach benzynowyc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2372 [7]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343, zał. B [5]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lecone minimalne obciążenie niszczące, w kN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,5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,0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,0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,0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yglą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N-EN 1343 [5]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. Próbka odniesienia powinna poka-zywać wygląd gotowego wyrobu oraz dawać przybliżone pojęcie w odniesieniu do barwy, wzoru uży-lenia, struktury i wykończenia powierzchni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2. Nasiąkliwość (w % masy), badana wg PN-EN 13755 [9], powinna być zadeklarowana przez producenta (np. 0,5÷3,0%)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. Opis petrograficzny, wg PN-EN 12407 [8], powinien być dostarczony przez producenta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Chemiczna obróbka powierzchni – stwierdzenie producenta/dostawcy czy wyrób był jej poddany i jaki był rodzaj obróbki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Arial Narrow" w:hAnsi="Arial Narrow"/>
          <w:i w:val="false"/>
          <w:sz w:val="16"/>
          <w:szCs w:val="16"/>
        </w:rPr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Krawężniki uliczne, mostowe i drogow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Arial Narrow" w:hAnsi="Arial Narrow"/>
          <w:i w:val="false"/>
          <w:sz w:val="16"/>
          <w:szCs w:val="16"/>
        </w:rPr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2.7.1. </w:t>
      </w:r>
      <w:r>
        <w:rPr>
          <w:rFonts w:cs="Arial Narrow" w:ascii="Arial Narrow" w:hAnsi="Arial Narrow"/>
          <w:sz w:val="16"/>
          <w:szCs w:val="16"/>
        </w:rPr>
        <w:t>Pias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Piasek na podsypkę cementowo-piaskową powinien odpowiadać wymaganiom PN-B-06712 (piasek naturalny, gatunek 1), a do zaprawy cementowo-piaskowej PN-B-06711 (piasek naturalny, gatunek 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2.7.2. </w:t>
      </w:r>
      <w:r>
        <w:rPr>
          <w:rFonts w:cs="Arial Narrow" w:ascii="Arial Narrow" w:hAnsi="Arial Narrow"/>
          <w:sz w:val="16"/>
          <w:szCs w:val="16"/>
        </w:rPr>
        <w:t xml:space="preserve"> Cemen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2.7.3.  </w:t>
      </w:r>
      <w:r>
        <w:rPr>
          <w:rFonts w:cs="Arial Narrow" w:ascii="Arial Narrow" w:hAnsi="Arial Narrow"/>
          <w:sz w:val="16"/>
          <w:szCs w:val="16"/>
        </w:rPr>
        <w:t>Wod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oda powinna spełniać wymagania PN-EN 1008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na ławy i masa zalewowa powinny odpowiadać wymaganiom podanym w S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Arial Narrow" w:hAnsi="Arial Narrow"/>
          <w:i w:val="false"/>
          <w:sz w:val="16"/>
          <w:szCs w:val="16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 xml:space="preserve">Ogólne wymagania dotyczące sprzętu podano w OST D-M-00.00.00 „Wymagania ogólne”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betoniarek do wytwarzania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Ogólne wymagania dotyczące transportu podano w SST D-M-00.00.00 „Wymagania ogólne”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4.2. Transport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Krawężnik uliczny i mostowy oraz krawężnik drogowy rodzaju „A” może być przewożony tylko w jednej warstw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Transport cementu i kruszyw do wykonania ław i na podsypkę powinien odpowiadać wymaganiom wg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gólne zasady wykonania robót podano w SST D-M-00.00.00 „Wymagania ogólne”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Arial Narrow" w:hAnsi="Arial Narrow"/>
          <w:i w:val="false"/>
          <w:sz w:val="16"/>
          <w:szCs w:val="16"/>
        </w:rPr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5.3. Wykonanie ła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ław powinno być zgodne z warunkami podanymi w OST D-08.01.01 „Krawężniki betonowe” pkt 5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Ustawianie krawężników kamiennych i wypełnianie spoin powinno być zgodne z warunkami podanymi w S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Arial Narrow" w:hAnsi="Arial Narrow"/>
          <w:i w:val="false"/>
          <w:sz w:val="16"/>
          <w:szCs w:val="16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6.2.1. </w:t>
      </w:r>
      <w:r>
        <w:rPr>
          <w:rFonts w:cs="Arial Narrow" w:ascii="Arial Narrow" w:hAnsi="Arial Narrow"/>
          <w:sz w:val="16"/>
          <w:szCs w:val="16"/>
        </w:rPr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6.2.1. </w:t>
      </w:r>
      <w:r>
        <w:rPr>
          <w:rFonts w:cs="Arial Narrow" w:ascii="Arial Narrow" w:hAnsi="Arial Narrow"/>
          <w:sz w:val="16"/>
          <w:szCs w:val="16"/>
        </w:rPr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a krawężników kamiennych obejmu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rawdzenie cech zewnętrz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rawdzenie cech zewnętrznych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rawdzenie kształtu, wymiarów i wyglądu zewnętrznego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Badanie laboratoryjne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e nasiąkliwości wod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e odporności na zamrażan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e wytrzymałości na ściskan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e ścieralności na tarczy Boehmego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  <w:sz w:val="16"/>
          <w:szCs w:val="16"/>
        </w:rPr>
        <w:t xml:space="preserve">6.2.2. </w:t>
      </w:r>
      <w:r>
        <w:rPr>
          <w:rFonts w:cs="Arial Narrow" w:ascii="Arial Narrow" w:hAnsi="Arial Narrow"/>
          <w:sz w:val="16"/>
          <w:szCs w:val="16"/>
        </w:rPr>
        <w:t>Badania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 czasie robót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koryta pod ław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ła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zgodnie z warunkami określonymi w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8. ODBIÓ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koryta pod ław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ła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Arial Narrow" w:hAnsi="Arial Narrow"/>
          <w:i w:val="false"/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ólne ustalenia dotyczące podstawy płatności podano w SST D-M-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i w:val="false"/>
          <w:i w:val="false"/>
          <w:sz w:val="16"/>
          <w:szCs w:val="16"/>
        </w:rPr>
      </w:pPr>
      <w:r>
        <w:rPr>
          <w:rFonts w:cs="Times New Roman" w:ascii="Arial Narrow" w:hAnsi="Arial Narrow"/>
          <w:i w:val="false"/>
          <w:sz w:val="16"/>
          <w:szCs w:val="16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16"/>
          <w:szCs w:val="16"/>
        </w:rPr>
        <w:t>Nie wykluczając innych czynności niezbędnych do prawidłowego wykonania robót w cenie 1 m należy ująć między innym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znakowani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starczenie materiałów na miejsce wbudow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wykopu pod ław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szalunk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konanie ławy z oporem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ustawienie krawężników na podsypc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16"/>
          <w:szCs w:val="16"/>
        </w:rPr>
        <w:t>wypełnienie spo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sypanie zewnętrznej ściany krawężnika gruntem i ubic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prowadzenie badań i pomiarów wymaganych w specyfikacji technicznej.</w:t>
      </w:r>
      <w:r>
        <w:br w:type="page"/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1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3043:2004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0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343:20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rawężniki z kamienia naturalnego do zewnętrznych nawierzchni drogowych Wymagania i metody badań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425" w:gutter="284" w:header="284" w:top="680" w:footer="284" w:bottom="680"/>
      <w:pgNumType w:start="1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D-08.01.02 Krawężniki kamien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10:00Z</dcterms:created>
  <dc:creator>mraszkiewicz</dc:creator>
  <dc:description/>
  <cp:keywords/>
  <dc:language>en-US</dc:language>
  <cp:lastModifiedBy>Łukasz Chuć</cp:lastModifiedBy>
  <cp:lastPrinted>2013-12-18T16:41:00Z</cp:lastPrinted>
  <dcterms:modified xsi:type="dcterms:W3CDTF">2023-11-17T07:59:00Z</dcterms:modified>
  <cp:revision>32</cp:revision>
  <dc:subject/>
  <dc:title>D-08</dc:title>
</cp:coreProperties>
</file>